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LIST (tm) v1.1 for WordPerfect -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TE LICEN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     Percentage        Unit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5                0%           $69.00         $0.00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10                8%           $63.48         $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15               12%           $60.72         $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20               16%           $57.96        $1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-25               20%           $55.20        $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-30               24%           $52.44        $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-35               28%           $49.68        $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-40               32%           $46.92        $2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-45               36%           $44.16        $2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-50               40%           $41.40        $27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+   Please contact R/ACCE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  Site License Provi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to use the program on the specified number of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und printed copies of the rLIST User's Manual for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 (2) 3 1/2" or 5 1/4" program diskettes -- minus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pies, up to the limit ordered, to be made by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ftware license number for technical support by phone,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 Phone support is free up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mmediate notification of software upgrades with lis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dPerfect version 5.0/5.1 primary files to use with rLIST (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billing, Avery labels f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PACK utility for PACKing an R: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gister less than six copies,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nk you for using rLIST and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personal and business checks, money orders and cashier'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Site License Order Form and sen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 as calculated from the above t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/ACCESS Software, Inc.       Voice: (718) 472-4548 9am to 5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-60 47th Street               Fax: (718) 472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nyside, NY  11104-1420     CompuServe Mail ID: 76236,2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</w:t>
      </w:r>
      <w:r>
        <w:rPr/>
        <w:t>SITE LICENSE ORDER FORM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ST (tm) v1.1 FOR WORDPERFECT -- 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: ______________________  Last nam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___________________________  Company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 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Typ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Legi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_____________  State/Provinc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  Zip/Postal cod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time phone:  (______) _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: ______________________  Last nam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___________________________  Company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 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Typ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Legi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_____________  State/Provinc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  Zip/Postal cod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time phone:  (______) _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red diskette size (choose one):  ___ 5 1/4" 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for a maximum of ______  workstations.  Total amount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US - $8, Canada, Mexico - $10, Int'l - $14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 (NY State residents only)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$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