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1.41a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M141.ZIP  -Integrity Master V1.41a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-M141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1.41a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erro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n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1.41d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 while you were out?  Find out for sure with Integrity Master(tm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the easy way to defeat viruses and get extra benef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wn identify it, and then its built in Integrity Advisor(tm) will ex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o do.  Known viruses are identified by name, but Integrity Master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give your PC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1.41a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information on data integrity and viruses is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the customer to Stiller Research's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year virus update service as described in file 3YEA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1.41a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