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Key ver 2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1/92,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program was previously called SELECT.  It has been renam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S now have a program called SELECT, and I did not wa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identally run the DOS SELECT when they were trying to ru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Pete for pointing that out to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is a small program designed to help enhance your batch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ait for a user to press a key, and will then pass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 You may then use this errorlevel to find out which key was 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"Prompt",Letters /NC /NE /NH /C(fg,bg) /L(line,col) /AN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/TIMEOUT=x /DEFAULT=x /EU /EL /ASCII /BE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/BOX(line,col,h,w,fg,bg,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may be entered in any order, BUT PLEASE NOT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eave a space between any parts of a single paramete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 of the prompt parameter).  In other words,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/L(line, col) with a space between the comma and the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The correct usage would be /L(line,col)...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holds for all parameters.. NO spaces.  You MAY put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different parameters, and you may include spac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notice strange things appearing where your prompt should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placed a space somewhere where you should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mpt" is any text you wish to have display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your batch file to wait for a selection to be mad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text:  "Make a Choice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:  any letters (keys) that are valid.  Ie. If you wante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oose from three choices, (1, 2 and 3) then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be:  ,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o choose from A, B, C, or D you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,AaBbCcDd   or if you specify /NC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se of the text is not important,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need:   ,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st of letters is also referred to as a "key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include a keylist, the program will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(and boxes) that you specify, and will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C  simply tells the program not to be case sensitiv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n't matter if the user presses 'A' o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specify the /NC option, then 'A' and 'a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different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/NC = No Case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H  this option will disable 'hotkeys'.  When hotkeys is 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, then the user simply needs to press a valid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continue.  When the /NH opt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must press ENTER before the program will resum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several letters at the prompt before pressing ENT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letter will be recognized.  All oth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:  if the user types HELLO only the H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/NH = No Hot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(fg,bg):      If this option is specified, the prompt (if an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played in the color specified, where f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round color and bg i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ranges are: fg: 0-15 (add 16 for b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g: 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(line,col):   This allows you to specify where on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(if any)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: 1-24,  column: 1-80. (depending on screen 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E             This is the "No Echo" option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then the letter chosen by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 displayed.  By default the letter chos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on the screen.     (/NE = No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U             This option will cause the letter that you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played in UPPER CASE.  (/EU = Echo U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L             This option will cause the letter that you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played in LOWER CASE.  (/EL = Echo 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IMEOUT=x      This is the timeout option.  You may specify /T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prefer.  This option will tell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out after x number of seconds if no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ceived from the keyboard.  NOTE that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a default key (see /DEFAULT=x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) then NO action will be tak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limit has expired...ie, it will continue wa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Y            This option allows you to wait for ANY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, rather than waiting for a specifi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aracter of the key you pres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when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the possible selections you g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S section (following the comma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NOTE: If the ESC key is pressed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with an errorlevel of 10.  If any other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the program will exit with no errorlevel.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SCII          This options will COMPLETELY change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  Normally, when an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level returned is based on it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available keys (the keylist)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hird letter in the keylist was chos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level 3 would be returned.  If the /ASCI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/ASC for short) is used, THE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PRESSED will be returned as the error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:  GETKEY "Choose Y or N: ",yn 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 is pressed, errorlevel 12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similar programs that wait for keypress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irely on this method, and you may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NOTE THES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When the /ANY option is used AND the /ASCI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sed, the program will return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key pressed.  It will NO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LEVEL 10 when the ESC key is press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ormally would.  (Instead, ESC woul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LEVEL 27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When the /NC (ignore case)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II value returned will be based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is displayed.  By defaul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NC option is used, all letter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PER CASE.  Thus, the ASCII value of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ssed would be the ASCII value of the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at letter. (ie, if you press 'a'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A' will be returned).  If you have the /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use (echo lower case),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tter in LOWER CAS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EEP           When you specify the /BEEP option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a beep whenever an invalid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AULT=x      This will allow you to use a default key.  If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, this default key will be use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ve two choices, 1 and 2, and choic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most always chosen, you could make th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ressing ENTER, choice 2 would be sel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OX(line,col,h,w,fg,bg,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eature was added to GetKey when version 2.5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.  This will draw a box on the scree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's upper left corner at the line and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  There height will be 'h'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will be 'w' columns.  The box will be i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G on BG, with a border style of 'border'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0 - 8.   Be sure you leave NO spaces anyw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ing the box's parameters.  Separate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comma only.. NO spaces!    You may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ive (5) boxes specified on the command lin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draw only a box, without waiting for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ust specify the /BOX parameter, without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list.  If no keylist is found, the box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ne and column parameters must be in the 1-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80 range respectively.  The FG (foreground)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from 0-15, and the BG (background) colou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rom 0-7.   The border must be from 0-8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out of these ranges, odds are the box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order Sty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=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= single line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= double line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= double line on top &amp; bottom, single on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= single line on top &amp; bottom, double on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= box made with the �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= box made with the �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= box made with the �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= box made with the �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t is handy to be able to use the Spacebar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as an option, rather than for their normal use.  If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as an option, the following characters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:Use the spacebar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:Use the ESCape key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terminates, an errorlevel is passed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level can be used in your batch files to determine w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how how this works is with an example.  Please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t the highest errorlevel and count BACKWARDS to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in your list of selections will have a value of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f 2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         ** 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 A.  Run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 B.  Run M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 C.  Run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 X.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KEY "Please make your choice: ",abcx /C(14,0) /NC /DEFAULT=b /t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4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you will notice four GOTO command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(or LABEL) of where they will branch.  These lab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furthur on in the batch file.  Notice that they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n (:).  The commands following each label may b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execute the program you want to run.  Note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each section is GOTO TOP.  This will re-ru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when you exit the program you have run. (:TOP i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/NC option is used, so it doesn't matte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resses 'a' or SHIFT 'A'.  If you do not use /NC then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only small a, b, c, and x would have an 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you could press ENTER to select choice 'b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was selected as the default.  NOTE YOU CANNOT LEAV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WORD 'DEFAULT' and the '=' sign and the default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 DEFAULT = a   is unaccep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=a is fine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input is received from the keyboard after 120 seconds (/t=1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default choice will automatically be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regarding the GOTO command, ERRORLEVEL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batch file commands, please refer to your DOS reference manu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PIRATED copy of DOS, and have no manual, too bad! I fee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y!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dded some more examples, as some of the option combin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quite complicated to explain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GETKEY "Press any key... " /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0 will be returned for all actions, unless ES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SC is pressed, Errorlevel 1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GETKEY "Press any key... " /ANY /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of the key pressed will be returned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'a' is pressed, 97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'A' is pressed, 65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SC is pressed, 27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PACE is pressed, 32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GETKEY "Press any key... " /ANY /ASCII /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the second example, except pressing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'A' will both return errorlevel 65.  ALL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UPPER CA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EL was used, all letters would be converted to lower ca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GETKEY "Choose A,B,C,D or SPACEBAR: ",abcd~ /NC /EL /C(14,0) /DEF=B /T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, the prompt is displayed in yellow (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checking is OFF.  Ie, 'A' or 'a'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letters will be echoed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~' will return errorlevel 5   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 will return error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' will return error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B' will return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will return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choice is made in 30 seconds, 'B'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.  If ENTER is pressed, 'B' is also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/DEF=B means B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nother Sample Batch file... TRY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top of file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"Isn't This Great!?" /l(9,32) /c(15,4) /box(5,5,10,70,15,1,2) /box(7,10,6,60,14,4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"[  Press ESC to Exit  ]" ,^ /ne /l(14,30) /c(15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end of file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0beta - 1.2 : The first releases of GetKey. 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SELECT at this time, and was written in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0 - totally rewrote the program with Turbo C++ 3.0, thu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s, speeding it up, and add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4a - added the /ASCI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4b - added the /BEE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4c - fixed a little bug.. (AAAAAAAR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SPACEBAR as a valid key in the key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e, using the '~' character), if the SPACEBAR (~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s the default key (/DEF=~) then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stuck in a loop..  minor logic error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found this one myself.. locked up my BBS batch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5a - Added the /BOX option and also allowed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he prompt even if a keylist was not specifi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handy for echoing colour text on screen in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thanks to Ray (of Montclair, New Jersey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OX suggestion!  I hope it accomplishes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ing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 Go ahead and copy it, give it away or even 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it!  This program MAY be distributed as part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-on" package with other software in packages such as computer system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the program and unmodified documentation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me if you do this.  (just because I would like to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e documentation (as poor as it may be!) with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on a regular basis, I would appreciate if you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 like it.  This is the only form of 'registration'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.  I just want to know if further developement is worthwhil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by the author, such as PhoneIt 6.0,  EasyMenu 3.0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erd and small utilities may be found on the author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llBoard BBS:  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0-14,400 baud, v.32bis/v.42bis MNP 2-5. 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0MB ONLINE!  Over 2.5 gigs to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ave me a note if you have any suggestions, complai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delete... ) questions, or just want to leave mail so I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read!  Address mail to BILL DYK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(GetKey version 1.2, also known as SELECT) and Turbo C (GetKey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 may b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