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ܱ��        ܱ��������  ܱ��������  ܱ��������  ܱ��������  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       ۱����۱��  ���۱����   ���۱����   ۱����۱��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       ۱��  ۱��     ۱��        ۱��     ۱��  ۱��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       ۱��  ۱��     ۱��        ۱��     ۱��  ۱��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       ۱��  ۱��     ۱��        ۱��     ۱��  ۱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  ۱��������     ۱��        ۱��     ۱��������  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  ���         ���   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LOTTO Version 1.04 - (01-3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endorsed by an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organization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 of any kind whatsoev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suitabi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not be used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g activities.  The author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e liable for applic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LOTTO will allow the us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to match a variety of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There are two TYPES of Lot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K game uses numbers 0 thru 9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.  By example, the resul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 4 game, could be: 4-5-3-1 or 7-5-3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NO game allows the user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selections an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llowed.  In the KENO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uplicate numbers in the final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sults of a KENO gam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and a high number of 50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-17-3-28-27-49 or 13-1-45-37-11-48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ltiple variations on both the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program name VIPLOTTO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LOTTO.EXE  -  The Gam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LOTTO.DOC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LOTTO.HST  -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LOTTO.REG  -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-BBS.AD    -  Ad for the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     - 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rchive is provided "as-is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ontain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or guarantees.  The author will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libel for any damage that is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fitness for any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a manner des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.  The author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to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or indirectly by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performanc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of the program is solely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.  It is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nor a free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tributed as Sharewa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users a chance to try this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ing.  Registration licenses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personal use of this progra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updates.  Any unregister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, please read file VIPLOTTO.RE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is file archive.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be printed to creat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Thank you for supporting VI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original and complete form, provid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made without char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must include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assistance may be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            VIP BBS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 SOFTWARE           Official Sour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Dogwood Avenue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A  24293        CompuS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file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