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CTY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 .CTY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eager collection of some cities I did.  Mos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.  I user SIMCHEAT.ZIP to make my money skyrocket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 whatever you wish, and call The Fallout Shelter BB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out Shelter -Warrenton VA  (703) 349-2826 14.4k V.3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