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BL REGISTRATION [Release 8.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your copy of BIBL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w/ diskette &amp; access to BBS)      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    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W. Grotophorst             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, Box 296                      PO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ilton, VA 22068 USA                1-800-242-4775  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703) 993-2219                   Info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? You may register BIBL online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? You may register by check or money order by sending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, GST included) to: John Kerr, 200 Woolwich Street #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tario N1H 3V7.  You will receive a diskett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1st class mail without customs delay. To regist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use the Public (Software) Library 800 numb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