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Pterm v1.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 .. 10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.00  ... OFFICIAL PUBLIC RELEASE (release 10/1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consider this to be a minor releas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of the public might think of it as maj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 and/or bug-fixes in this version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Z-Modem, Y-Modem and X-Modem (1K) protoc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Z-Modem and Y-Modem fully suppo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s and Downloads.  Z-Modem also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ically initiate a download when the Hos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Z-Modem download!  You are allowed at mos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to be uploaded simultaneously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specify Wildcards and norm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mixed on the same Batch Filena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new feature during installation: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sub-directories when you extr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term archive, the software will now auto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ituation and prompt you to move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to the proper directories for norma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of RIPterm.  In other words,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take un-ZIP'ing the file, RIPterm will com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 and make the worl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ull Featured ASCII Text File Uploading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 allow you to custom-tail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and Character pacing values (in 1/10'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cond 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cognition of EMS (expanded) or XMS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ree up memory.  If neither EMS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found, disk file swapping will now op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up as much memory as possible for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term can now easily operate withi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 of around 460k available with full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ce.  Now you can have that "extra" TS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ILL run RIPterm!  This includes Net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"Shell to DOS" option has been ad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eme popular demand.  RIPterm, when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take advantage of a lot of RAM, mu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n't needed when "in DOS mode".  So, RIP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large portion of that RAM to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shells, therefore you have an actual,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shell (not labotomized due to lac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on re-entry into RIPterm, th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as present (before shelling) i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and your session resumes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inor graphical "tweaks" to the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(Yes, we saw that screwy line, and fix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, the checkmark has been dropshadow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PS rate and other info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Modem file trans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modification was also made, more atu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Op's needs: The Mouse Region comman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s an alternate character for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" other than the caret/circumflex (^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now specify the backquote character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lace of (^) to obtain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ther words, if you had to type ^M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age return, you may now obtain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using a `M instead.  The backquote i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requently used character, it was 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control character.  We figure, w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use this for a special character?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sure if this applies to you, see if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S to this scenario: Did, when you put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on your system, see some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codes show up in your text window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one or more Mouse Regions not work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your BBS use the ^ character in it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signate Control Characters?  If you said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of these questions, then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quote (`) character on your BBS'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y bring them into a text editor,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ence of (^), make sure its truly part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you specified, then change it to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e (`).  You're finished - RIPterm v1.01.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care of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IPterm now checks the current directo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 (.ICN or .MSK) files, and optionally,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m to the proper ICONS\ sub-directory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y importance if you forget to unZIP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archive without specifying "sub-directory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e, "RIPTRM10 -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.00  ... OFFICIAL PUBLIC RELEASE (released 9/2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Official "Public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9 BET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9.50� ... BETA RELEASE (released 09/1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AJORLY ENHANCED VERSION... This ver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 of seriously usable features. 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configurable "scroll-back" buff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a scrollback buffer from 5k 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back mode offers SAVE Page/Buffer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/Buffer, scroll up/down through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well as a SEARCH/SEARCH-AGAIN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ights all occurenc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ull KEYSTROKE-MACROS!  That's right,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al Keystroke Macro System with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interface.  Type ALT-K fo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s.  You may have unlimite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apture "Log-File" option.  Captu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coming across the termin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X-Modem (CRC) UPLOAD and DOWNLOAD support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popular demand, this common protoco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.  We will be releasing mor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paired "ANSI" problems.  A couple of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" ANSI commands were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ly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9.41� ... BETA RELEASE (released 09/03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icely enhanc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ull "ANSI" support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ll down menus are enhanced vis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9.31� ... BETA RELEASE (released 08/30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 of changes were made in this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.  Among those worth mentio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upport for the revised Mouse Reg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IPscrip protocol.  It now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t the text window to full screen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een when a mouse region is clic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s for a simplified installation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s many areas that cannot support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re Streamlined clickable button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og boxes and Information windows. 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cases, the buttons on thes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"visibly" clickable and suppor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s when &lt;RETURN&gt; is press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pping &lt;ESC&gt; at any of these menus now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ly rather than selecting "YES"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"Reset All Windows" RIPscrip comm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the last few scan lines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.  This would occasionally leav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data on the screen when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dialing the modem with the auto re-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pping a key would display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window in the incorrect fon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9.30� ... BETA RELEASE (released 08/28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Beta distrib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