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IPAI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ResNova Software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ptember 2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purchasing RIPaint from ResNova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Nova) and CovyWare.  You have just started down the ro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graphics for your BBS or online Information Serv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art Paint Program will allow your text based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BS) to display EGA level graphics to your IBM-PC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aint is actually a "What You See Is What You Get" (WYSIWIG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User Interface (GUI) designer that works just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aint Program.  It reads and writes "text based"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script files.  These files are then loaded on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lace of a normal ANSI, ASCII, uploaded to Email or fileb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RIPterm (the RIPscrip graphics based Termin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-PC's) will see the system in full graphics  mode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scrip to convert your existing BBS to an entirely "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" system, or just show pretty pictures.  The choice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-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AREFULLY READ THE FOLLOWING TERMS AND CONDI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OR USING THIS DISKETTE.  INSTALLING OR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INDICATES YOUR ACCEPTANCE OF THESE TERMS AND 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AGREE WITH THEM, YOU SHOULD RETURN THIS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30 DAYS OF THE ORIGINAL DATE OF PURCHASE, AND THE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WILL BE REFUND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1 -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" and "Your" shall be taken as referring to the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entity who purchased this License to use this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om such License was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oftware" shall be taken as referring to the files suppl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(s) inside the package, and to any and all copies,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, functionally-equivalent derivatives, or any par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2 -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install and use one copy of this Software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copy this Software into machine-readable or printed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backup or archival purposes in support of you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transfer this Software and license to another par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ther part agrees to accept the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Agreement.  If the enclosed Softwa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, any transfer must include the updated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or versions.  If you transfer the Softwar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same time either transfer all copies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-readable or printed form, to the same par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roy any copies not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oftware package contains both 3.5 and 5.25 disks,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oftware License is created hereby.  All enclosed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vered under, and restricted by, the terms of this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MODIFY, OR TRANSFER THIS SOFTWARE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MODIFICATION, OR MERGED PORTION, IN WHOLE OR IN PART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PRESSLY PROVIDED FOR IN THIS LICENSE, OR IN AMENDMENTS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FFICER OF ResNova.  IF YOU TRANSFER POSSESSION OF AN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, OR ANY FUNCTIONALLY-EQUIVALENT DERIVATIVE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R MODIFICATION THEREOF, TO ANOTHER PARTY,  YOUR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3 -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is effective until terminated.  You may termin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by destroying all copies of the Software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.  It will also terminate upon conditions set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in this Agreement or if you fail to comply with an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dition of this Agreement.  You agree upon such termin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is Software, including all copies, functional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derivatives, and all portions and modifications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4 -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",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ED OR IMPLIED, INCLUDING, BUT NOT LIMITED TO 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,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THE ENTIRE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WITH YOU.  SHOULD THE SOFTWARE PROVE DEFECT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RESNOVA) ASSUME THE ENTIRE COST OF ALL NECESSARY SERV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,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TES DO NOT ALLOW THE EXCLUSION OF IMPLIED WARRANTI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CLUSION MAY NOT APPLY TO YOU.  THIS WARRANTY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LEGAL RIGHTS AND YOU MAY ALSO HAVE OTHER RIGHTS WHICH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NOVA does not warrant that the functions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meet your requirements or that the oper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be uninterrupted or error-free.  However, RES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warrant the diskette on which the Software is furnish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from defects in materials and workmanship under normal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iod of ninety (90) days from the date of deliver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5 - LIMITATIONS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NOVA's entire liability and your exclusive remedy sha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the replacement of any diskette not meeting RESNOV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imited Warranty" and which is returned to RESNOVA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if RESNOVA is unable to deliver a replacement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free of defects in materials or workmanshi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terminate this Agreement by return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r money will be refu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RESNOVA BE LIABLE TO YOU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Y LOST PROFITS, LOST SAVINGS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ARISING OUT OF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EVEN IF RESNOVA OR ITS AUTHORIZED REPRESENTATI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, OR FOR ANY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TES DO NOT ALLOW THE LIMITATION OR EXCLUS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IDENTAL OR CONSEQUENTIAL DAMAGES SO THE ABOVE LIMI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6 -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sublicense, assign or otherwise transfer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ftware except as expressly provided in this Agreeme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otherwise sublicense, assign, or transfe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, duties or obligations hereunder is expressly prohibi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rminate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greements covering this Software (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nd all updates, upgrades, and enhancements to this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rtion thereof, bearing the same registration number)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med to be counterparts of one and the sam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OR USING THIS SOFTWARE, YOU ACKNOWLEDG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AGREEMENT, UNDERSTAND IT, AND AGREE TO BE BOUN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CONDITIONS.  YOU FURTHER AGREE THAT IT I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CLUSIVE STATEMENT OF THE AGREEMENT BETWEEN U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 ANY PROPOSAL OR PRIOR AGREEMENT, ORAL OR WRITT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COMMUNICATIONS BETWEEN US RELATING TO THE SUBJEC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-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aint requires that you be using an IBM-PC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unning MS-DOS version 3.0 or higher.  You must have 64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 and at least 2.0 to 2.5 megabytes of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for the various Icons, Scenes and other file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.  In addition, you must have a Microsof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an EGA or VGA compatible video card.  A color mon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 recommended, but it not necessary.  RIPain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existence of Extended or Expanded (EMS)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- WHAT IS RIPaint and RIPscrip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scrip is actually a text based "language"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graphical information.  Unlike the majority of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he market now, RIPaint is not "image" orien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riented.  By Object Oriented, we mean that RIPaint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big "macro recorder", keeping track of most ac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in the Paint Program.  These actions are then sav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P file when you choose the Save option as a sequence of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ommands.  The commands, when played back on a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ftware package, will reproduce the screen gene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scrip is actually, a very complex script language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be as small as possible, efficient and fast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major criteria, is that it must be entirely text based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stalled on any Text Based Host system.  All RIPscr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ASCII, which can be transmitted over 7-E-1 conne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as on 8-N-1 hosts (eg, TYMNET, CompuServe, GEn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Pursuit, TeleNet, etc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scrip files are very cryptic looking.  That is why RIPai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so that nobody would ever have to touch a line of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manually.  Besides, designing a graphical us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diting text files is not intuitive at all, and goe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oncept of GUI systems!  Part of the complex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scrip files is that they do not use a numbering system like w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 use (i.e., Decimal).  Decimal numbering system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0-9.  RIPscrip uses a numbering system with 36 digits (0-9,</w:t>
      </w:r>
    </w:p>
    <w:p>
      <w:pPr>
        <w:pStyle w:val="PreformattedText"/>
        <w:bidi w:val="0"/>
        <w:spacing w:before="0" w:after="0"/>
        <w:jc w:val="left"/>
        <w:rPr/>
      </w:pPr>
      <w:r>
        <w:rPr/>
        <w:t>A-Z).  This is called Hexa-Tri-Decimal.  This numbering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ecause it can store a number in fewer digits than in 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saving space and transmission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- WHAT DOES RIPscrip OFF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scrip offers many graphical commands for presen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-user in an eye-pleasing manner.  A comprehensiv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provides a multitude of graphical presentation mediu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many graphical features of RIPscrip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Full Graphical Primitives (Box, Circle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Specialized Fill Patterns for eye catch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Full color manipul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Multiple, scalable, colore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Simultaneous Text and Graphics Windows on screen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llows the end-user to view graphics and norm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Full Mouse Support for "point and click"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Remote "bitmap" Icons for detailed, high-spee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Full Cut and Past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Custom defined line-styles for technical drawing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...and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IPscrip graphics for your Online Information Servi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how eye-pleasing graphics, offer full point and click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ervice, and in many cases, speed up throughput (band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users' online connect times.  In other words, graphic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UP online connections, instead of slow them dow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NSI vs. RIPscrip menus, not ASCII vs. 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- HOW CAN RIPscrip WORK FOR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System Operator of an Electronic Information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s Developer or a Graphical Artist who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graphics for a RIPscrip based service, RIPai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you. With RIPscrip's text based nature,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on a normal System can be very easy, and most rewar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place your existing Text menus with RIPscrip file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quite literally, done!  Simply log-on with a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Terminal Program (like RIPterm) and you're on-the-a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capabilities of your host software,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replace only menus, or completely RIPize you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ransforming it to a completely graphical system. 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have been tested with The MajorBBS, Wildcat BBS, PC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BBS to name but a few.  In all cases, RIPscrip graphic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able online with a minimum of effort.  If you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please feel free to contact ResNova Softwar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t (714) 840-6082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get up and running are two things: RIPa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term.  RIPaint is commercial software which you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.  RIPterm is a Public Domain graphics base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RIPterm is entirely free of charge subject to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ditions set forth in the RIPter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- RIPaint -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aint is a full featured Paint Program.  It can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cene Files (.RIP), a number of multi-colored Ic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.ICN), Color Palettes (.PAL), Fill Patterns (.PAT) and much m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less to say, in order to keep the system working smooth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some organization.  RIPaint accomplishes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different files in different sub-directories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actual PAINT directory is not cluttered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ly hundreds of files.  RIPaint comes with many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s for your viewing, as well as a multitude of Icon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completely free, as much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RIPaint, perform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Select the floppy disk (or directory)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disk by typing A: or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Type INSTALL C: to install the software onto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Drives are C -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.BAT file will create the following subdirectories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es C: for the dr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RIPAINT\.......... Contains RIPscrip Paint &amp; Ter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RIPAINT\RIP....... Contains all RIPscrip sc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RIPAINT\ICONS..... Contains all IC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:\RIPAINT\PALETTES.. Contains color palet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RIPAINT\PATTERNS.. Contains custom fill patte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RIPAINT\DOC....... Contains Misc.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RIPAINT\CSPRITES.. Saved Icons in Turbo 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programm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will be moved into the correc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ntering the drive letter, you must add the colon (: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INSTALL C:  Install will proceed to copy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to your hard disk and ensure that everything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locations.  At the end of the procedure, INST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display a README.NOW file which will include an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te information that was not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 is complete.  You are in business, up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inimum of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- RIPaint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file is VERY incomplete.  Due to de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onstraints in the development cycle,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 has not been created yet.  It WILL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ly.  For now, try looking through the Help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use certain features.  The help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context sensitive. For example, if you are in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t F1 (help), a help screen on how to draw LIN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 If you change to CIRCLE mode, then a CIRCL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how up.  So on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has not been completed yet.  For information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aint features, consult the online Help System by typing F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aint (context sensitive), or by typing ALT-F1 for the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ment, the following information is important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before 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different sections of RIPaint.  Many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tem to help you in many ways.  There is a movabl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frequently used commands, and a status b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which shows you various current modes 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Bar requires a bit of explanation.  In the lower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Status Bar are five boxes.  Going from left to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The current Line Style and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The current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The current Fill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The current Fill Interi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The current Drawing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major points you should know before emba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st RIPaint adven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 Editing Icons may not operate the way you th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hing you do in the Icon Edit is no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of your Scene.  In order to make any Icon edit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our scene, you must save the Icon to an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within the Icon Editor (zoom).  After tha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oad icon" into your scene if you haven't don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.  If you get into the habit of saving your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cations, and the Icon was previously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ene, then when you redraw the screen or the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nges will be automatically incorpor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ene.  To put it all in a nutshell, when you re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, RIPaint loads any loaded Icons from disk th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.  So, if you haven't saved your Icon mod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will vanish when you do anything that would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There are three color selector dialog boxes. 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, Fill Color and Fill Border Color. 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  Drawing color - the color of basic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mitives like lines, circ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  Fill Color - the color of any filled reg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, if you click inside a WHITE squar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ing the fill color set to blue, you'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te square with a blue region inside of i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em (c) below for a discussion of this "f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l" mode.  A second mode of operation is "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closed Fill ON/OFF".  This mode,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l Menu, will automatically fill the 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ny closed object (rectangle, circle, ellip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lygon, etc) with the current fill color an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tern.  This second fill mode DOES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l Border Color (again, see (c)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  Fill Border Color - This option only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Flood fill" mode (or simply, Fill).  A Floo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when you click the mouse inside an area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to fill the area with an arbitrary col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l Border color specifies where the fi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top".  So, as in the example above (b)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white square, if you set th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to WHITE, while the Fill Color is B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lick inside the square, RIPaint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ling from the point where you clicked and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utward until it hits WHITE, where it will st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mistakenly specify the wrong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lor, you can obliterate your scene quite easi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is happens, simply use the UNDO feature!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note regarding Flood Fill and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s, if your enclosed area has even so m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gle pixel "hole" in it, your fill can "ble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side your region and affect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cene.  This may or may not be a desirable aff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dditional advantage, we have included an offline DO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CONVIEW.  This program can be run from within your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provides you with a slide-show type viewer f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cons.  You may delete arbitrary Icons from within he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intended as an Icon Maintenance utility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out your Icon directory of irrelevant Icons. 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VIEW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- DRAW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great many different kinds of drawing mod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IPaint to achieve many varied effects.  The availabl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-  Draw a circular "arc".  An ARC is only part of a cir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one angle to another - angle1 through angle2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le1=0, and angle2=360, an entire circl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degrees starts at 3 o'clock.  90 degrees is at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'clock, 180 degrees is at 9 o'clock, and 270 degre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6 o'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is command, first click on the center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c; nothing will be drawn there, it is on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 the shape of the curve.  After you have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nd released) the mouse to determine the center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he mouse around and you'll see a rubber b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 the cursor, starting at the center poin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angle from which the arc will begin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determined where you want the arc to begin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ft mouse button and hold it down, slowly dr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around the center point and you'll see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appear which is your ending angle.  Keep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ther line around until you have the arc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it then release the left mouse button.  The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rc is "loosely" determined by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starting angle line; the farther from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you drag it, the larger the radius. 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radius" of the Arc is best approxim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rizontal lines.  Vertical lines give a false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an EGA (640x350) screen does not have "squ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xels.  Custom line "patterns" do not apply to ar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he line "thickness" option pertains to Arc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 words, you can draw a "thick" Arc, but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hed or dotted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losed Fill Mode does not apply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-  Draw a rectangular "Box".  This comman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a rectangular box of any size.  Simply click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 down) the left mouse button wher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-left or lower-right corner to begin.  The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holding down the mouse button, drag the bo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 as you wish until it is the desired siz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, simply release the mouse button.  The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drawn using the current drawing color and lin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nclosed Fill mode is ON, then the interior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x will be filled using the current fill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 pattern. If Enclosed Fill is OFF, the 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s unfilled and anything that exist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ind the box will show through (except at the b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ur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-  Draw a "Circle".  This command allows you to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le on the screen.  Simply click (and hold down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mouse button where you want the center of th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.  As soon as you click, a rubber-band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which shows how large the circle will be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g the circle to the desired size.  The farth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enter point you go, the larger the circle's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 the mouse button when the circle is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.  When complete, the circle will be dra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rawing color.  Special Line "patterns"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y to circles, but the line "thickness" does.  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draw a thick bordered circle, but not a d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le. If Enclosed Fill is ON, the interi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le is filled with the current fill color an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is OFF, then the interior is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-  "Flood Fill" a region on screen.  This command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t of explaining (and getting used to).  Its concep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ightforward.  How you make it work, however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tle bit more complicated.  Simply put,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you to click your mouse on a particular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area will be filled in with the current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and pattern.  The tricky part is telling RI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o STOP filling!  You do this by specifying a "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der" color.  When fill mode "finds" this colo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s filling in that direction and goes off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s it hasn't finished yet (or found the border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would benefit from a simple example. 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y you draw a large White box, and a small Whit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ide the larger on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    As you can clearly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                |   there are two distin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|   regions, A and B. 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A                    |   say you wanted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______________  |   area A with blu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|              | |   leave area B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|              | |   Select a Fill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|              | |   of White, and a Fil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|      B       | |   of Blue.  Select Floo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|              | |   Mode and click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|              | |   the A region.  RIPai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|______________| |   do the rest for you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|   searching out ever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|   pixel that can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|   that isn't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_______________________|   Now what if the small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asn't White? 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, Yellow?  RIPaint would obliterate the interi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it didn't find any White!  See for yourself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imple example to convince yourself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ed the way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Flood-fill can have a potentially un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ffect on your picture.  If the region you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ide has even so much as a single pixel "ga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where, the fill will "bleed" outsid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on and clobber the area outside the reg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happens, use UNDO, fix the hole,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-  "Get Image" to Scrap Buffer (COPY).  This command,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rmal Graphical Objects, instructs RIPain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specified rectangular region into the Scrap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allowed at most, one image on the scrap buff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ne time.  The image remains on the scree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region to copy to the scrap buffer, dra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ctangular region around the image you wish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xactly the same way as you would drawing a box: dr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then, subsequently use the Paste command to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mage onto the screen at any place you wish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paste the image as many times as you wish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not Copied another image onto the scrap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   Doing a Get or Paste will "save"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your list of commands.  What this mean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you Redraw the screen, those cut &amp;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s will be executed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mething in the Scrap Buffer and noth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en done with it yet, simply Redra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could obliterate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ing the Scene will also save the 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s, but in a way you probably wouldn't think o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saved, it only saves the clip "box" 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taining to the cut or paste you specified (eg, (50,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(105,122)).  The image physically in that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saved!  When a Host system sends a RIPscrip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rminal, it draws things on the screen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 the terminal to "copy" a picture on THEI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to THEIR scrap buffer.  You can then paste THEIR s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ffer onto THEIR screen wherever you (the host) w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nd of funky, but it saves a LOT of transmiss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certain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mple example will illustrate the import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 Let's say you spend 60 or 70 RIPscri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awing out a very detailed Brick on the user's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ve generated a really nice brick, but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ave to recreate that brick each and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make a brick wall.  You'd have to re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 in different positions hundreds, perhaps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imes.  Instead, use the COPY &amp; PASTE command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brick is drawn out.  Drag the COPY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isely around the edges of the Brick. 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te mode to stamp your detailed brick all 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If done well, you will have a highly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ck wall which realistically only took a very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to display.   Much faster than sending over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bitmap image, hu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-  "Paste Image" from Scrap to Screen.  See COPY TO S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(G) above for a detailed explan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-  Draw a "Line".  This command simply draws a line.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tarting point of the line and drag the lin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desired size and orientation.  The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n when you release the mouse button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ing color, and the current Line Style and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-  "Magnifying Glass".  This command allows you to zoom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n area of the screen.  It does not cre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table commands, nor does it provide any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ality.  Its main purpose in life is to magn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for closer scrutiny.  To use this command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g a box around the region you wish to zoom in 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on is too big for magnification, a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up informing you that you should choose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.  The computer will determine the optimal zoom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play the area in as high a magnific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.  Simply hit the ESCAPE key or click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nify window to make it disappear and return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-  Draw an "Oval (ellipse)".  This comman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an elliptical shape on the screen.  It is quit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raw one.  Simply click wher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-point of the ellipse to be and drag the mous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you would for any rectangle.  A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bber-band box will be shown to indicat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lipse you're drawing.  Once you release the mou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vanishes and the ellipse is drawn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ing color and thickness.  The current Lin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is not used for Ellipses.  So, in other wor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draw an ellipse with a thick border bu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one with a dashed lin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nclosed Fill mode is ON, the interior of th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filled using the current fill color and fill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mode is OFF, then the interior is 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-  Draw a "Polygon".  This allows you to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ulti-faceted polygonal object with up to 1000 vertic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ing a polygon though, is a little bit differ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ther commands you've seen so far.  To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lygon, simply click down on the beginning 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 the button and a rubber-band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starting at the beginning point, and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use cursor is located.  Move to the next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olygon, then click and release the mous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just made the first "leg" of the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anent and are now working on the second fac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bber-Band line has now jumped from the starting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second point.  Continue clicking the mouse 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vertex of the polygon until you are down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.  When you are at the last point in your poly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clicking on the left mouse button to stam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on the screen, click the RIGHT mouse butt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, this is the last point in the polygon. 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o connect the beginning point of the polyg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ng point.  RIPaint will do this automat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specified, the polygon will be draw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rawing color, line thickness and patter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using Enclosed Fill mode, then the inter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lygon will be filled using the current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olor.  Filled polygons can get some very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s if the lines making up the polygon overla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overlap, you can achieve Filled Polygons with "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s" in the middle.  If done right, you can g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interesting "window" effects that let you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behind.  Experiment with this feature.  Try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polygons in fill mode and see what happen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ss-over the polygon'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-  Draw a filled "Rectanglar Bar".  This draws and fil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tangular "filled" region (bar).  No border is dra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he entire region selected will be filled in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current drawing color and the current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is command, click (and hold down)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where you want either the upper-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-right corner of the region to be located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ing down the button, drag the mous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bber-band rectangle is the desired size. 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tisfactory, simply release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 to draw a colored-in rectangle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lored border, see the BOX comm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LOSED FIL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losed Fill Mode does not apply with this comman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implicitly "on" by default when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.  If Enclosed Fill was OFF before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, it will remain OFF when another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(eg, Line, Pixel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-  Draw "Text" Mode.  This allows you to put Text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anywhere you want.  You have up to fiv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s to choose from.  The fonts are:  Default, Tri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s Serif, Gothic and Small.  You have t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s of fonts to choose from and each on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ificantly different in size, even if the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magnification factors.  In other words, a siz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mall" font, is much tinier than a size 4 "Gothic"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enter this mode, the mouse cursor chang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mall box.  This box, represent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selected font.  To change the font siz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tl+F on your keyboard.  To change the actu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, type ALT+F.  When you have the desired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, position the cursor box on the screen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he first character to appear and click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button down (and release it).  The color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hange from a Dark Magenta to a Dark Gray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in "Typing Mode".  Type whatever text you wis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at that location.  It will appear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urrent font, using the current drawing col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ype too much text, so that the cursor fall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edge of the screen, you are immediately kic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"Typing Mode", and you go back to "click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ext to go" mode.  If you tap the &lt;ENTER&gt; ke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yping Mode, whatever text you entered will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anent part of your scene (unless you UNDO it).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hit &lt;ENTER&gt;, your cursor box jump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immediately below the first place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ng.  This is done so that you can type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ly without having to "guess" where the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s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is line oriented.  Once you tap &lt;ENTER&gt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ne, it is saved to the scene.  Tapping &lt;ESC&gt;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line of text will not undo the first lin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physically choose UNDO to remove that obj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-  Draw a "Pixel".  This command draws a single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xel on the screen at a given position.  The colo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current drawing color.  Simply click (and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use cursor at the location on the screen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he pixel to be located, and it is sav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ene.  In an interactive, Host/Terminal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probably would not be used muc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-  "Zoom/Edit Region" Mode.  This command, much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nifying glass option, zooms in on a given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the same fashion.  However, a color pal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other click buttons are shown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dow.  In addition, the zoomed-in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an editor!  Simply click on the color palet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color and click inside the zoomed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xels you click on will be changed to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ed col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-  "Create Mouse Region".  This mode allows you to dra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isible rectangle on your scene, thus defining a "h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Region.  The purpose of this feature is fo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 where you wish to create an are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that is "clickable" and will instruct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host) to do something.  After you highlight the are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 to be a Mouse Region, RIPaint will ask you wha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 to send to the BBS if this field is clic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at, it will ask you if the imag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rted while it is being clicked.  This can l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se of "dimension" to the region by showing the us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ual "click".  Finally, a third question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the Text Window should be zoomed to ful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is region is clicked.  This allows you to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to an area of the BBS (via mouse click) tha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converted to RIPscrip yet, but still reta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de interf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I - "Import Text Region".  This command allows you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rbitrary text file into your Graphics Sce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 to type a single line of text.  The text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rawn in the currently selected Font, Font Siz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Drawing Color.  When in Import mod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 a rectangle that should contain the te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Paint will bring up a file browser to sel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.  Once a file is selected, it is reformat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ed into your document.  Text is right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ified for an appealing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-  Toggle "Enclosed Fill" ON or OFF.  This mode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utomatically "fill-in" graphical objec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round an entire area completely (i.e., Circle,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al, Polygon, etc).  When this mode is ON,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an object that entirely encloses an area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ior will be filled in using the current fil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current fill pattern.  The border of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undamaged and will retain the current drawin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ts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graphical objects cannot be fill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not fill the interior of a Pixel, o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there is no interior to fill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using an object which does no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ior, Enclosed Fill Mode will remain ON, b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orarily suspended until you select an objec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 Mod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-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aint has a great many features which make drawing and pa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enes much easier.  In the sections that follow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some of th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 - GRID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id Snap mode is available from the OPTIONS menu for exac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Snap allows you to draw objects along EXACT lin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worry about whether or not you got the poin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pixel.  You can set the "snap" on in either the X or th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or both if you wish to have a SNAP GRID.  With Grid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ery easily draw grids, boxes which intersect,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rawings to scale.  You can set the Grid Snap are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articular "region" of the full screen like say, grid sna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defined by (100, 100) to (500, 300).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this rectangle will not be "snapped" to the next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 mark.  An extra option was added for utter flexibility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T option.  An INSET is probably best explained with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you have defined your Grid Snap Height to be 15 (H=1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Grid Snap Width  to be 30 (W=30).  An Inse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fset" from the end of one box to the beginning of the nex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---W---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+-+--------+-+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 | |        | |        | |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        | |        | |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+-+--------+-+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| +--------+-+--------+-+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| |        | |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| |        | |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+-+--------+-+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+-+--------+-+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INSETs as shown above, any line drawn in the gri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nap line".  This makes objects like bricks (with the grout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 piece of cake to draw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final option in the Grid Snap Dialog box is the BEFOR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tton, when clicked, will instruct RIPaint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BEFORE the image (i.e., behind).  By default,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lected which will place the Grid "on top" of your scen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ind mode if the Grid obstructs too much of your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 - MOUSE B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may become necessary to limit the mouse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go outside of a particular region.  For exampl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the inside of a small box, doing fine detail wor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want your actions to NOT go outside the lines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our Mouse Borders to the edge of your region and voil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will stay inside the box.  The only exception t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lick the RIGHT MOUSE BUTTON for the pull down menu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this, the borders are temporarily "released" until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with the pull 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3 - CUSTOM COLOR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ustomize the 16 colors that RIPaint (and RIPterm)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raphical scenes drawn.  Simply selecting ALT-P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to the Color Palette Editor.  On the top of the scre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four colored squares with left and right arrows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.  This is a "window" into your existing 16 color palet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ur colors are shown at any one time. 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you will see eight colored buttons.  These buttons 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Color Palette.  You have a Master Palette of 64 col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having 64 different tubes of paint, all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to choose from, but only being able to use 16 of them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ime in a scene.  Simply click on one of the buttons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which Color Slot (out of 16) you wish to ed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hich Master Color you wish to use and you're don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Color Palettes if you wish for future use.  Clicking on th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ill physically save the new color palette inform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ene (even if you made no changes), so if you do no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palette (you changed your mind), use the CANCEL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o keep your file siz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4 - PAST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aste an Icon or the Clipboard onto the screen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which "mode" you wish to use.  There are five differen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from: NORMAL (copy), COMPLIMENT (xor), MERGE (or),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) and INVERSE (not).  NORMAL is the mode that you will us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.  XOR mode is uniquely suited to animation.  Simply pas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on the screen in XOR mode, do some other graphics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ometime later, paste the exact same Icon over the firs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in XOR mode, and the Icon is erased, showing what WAS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fore you pasted it the first time.  Experimen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as you can accomplish some very spectacular effect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d OR mode, you can accomplish some nice translucent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Using the XOR animation technique with Mouse Bord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sure that you place the Icon on the sam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e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5 - PASTE LO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yourself pasting a lot of images in the same "mode"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, you can "lock" that mode so that every Icon you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n on out will use that mode automatically instead of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ach and every time.  This is a time-sav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6 - REDRAW AND REDRAW SINGLE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forms of REDRAW mode, full redraw, and single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.  The Full Redraw will clear the screen and redra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 as you created it from start to finish.  The single-ste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ause in between each action you performed, displaying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 in the lower right-hand corner.  Simply hit any ke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mouse and it will draw the next action you entered.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and it will terminate single-step mode and continue non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end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7 - MULTI-LEVEL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aspect of RIPaint is that anything you do in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done simply by typing ALT-U.  This will remov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you performed and redraw the screen.  You may Undo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s you wish, all the way to a blank screen.  Even if you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ene and re-load it, you may still perform Undo as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reated right then an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8 - OBJECT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lister gives you a breakdown of each and every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scene contains.  You can scroll through them and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RIPaint stores its information.  If you wish to remo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you performed way back when without having to UND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simply load the Object Lister, click on the item,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9 - OUTPUT FIL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t the width of .RIP files that RIPaint will sav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s will "word wrap" files wider than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o prevent this from affecting your .RIP file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Output File Width to a value less than this word wra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files should be transmittable without any command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by Word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0 - ZOOMING WINDOW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Paint by default will "zoom" in/out of windows and dialog box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isually pleasing effect may be undesirable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program to operate as fast as possible.  Simply togg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FF position and you will no longer see the zoom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1 - STATUS LIN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nvenience, you may disable the Status Bar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for full screen work.  If you save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, this setting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2 - TOGGLE TOOLBOX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Status Line Toggle ON/OFF, you may als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 ON/OFF and save that into the RIPaint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3 - MOUSE REGION BORDER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you to visually see where the currently defined "hot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Regions are located, RIPaint allows you to highligh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Regions defined.  You may wish to disable this though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see what the scene truly looks like.  This sett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 in the setup if you wish for long-term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4 - SHOW B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aint normally shows you where the currently defined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.  This text window is where raw text coming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will be directed.  You can re-size this area, re-posi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and generally control where scrolling raw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your scene (if any).  To disable this visual aid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Borders Off.  You may set this in your Setup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5 - RESET A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zoom the text window to full-screen size,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nd reset the color palette to the 16 default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 This command is saved into your Scene and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ery beginning of your Scene (also, get in the ha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your Text Window at the beginning of your Sce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6 - DRAW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the drawing mode that you will use for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rectangles, etc.  Drawing mode governs how the lin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.  The available drawing modes are NORMAL (cop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MENT (xor).  See section 2.2.4 PASTE MODES abov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 of these two mod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Circles, Arcs and Ellipses cannot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IMENT (xor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7 - LINE STY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dit the way many modes work by modifying the Lin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Style editor allows you to pick and choose wha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ill be drawn.  You can select from various forms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tted lines, Dashed Line, Thick Lines, Thin Lines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Defined Lines.  16 buttons at the bottom of the Lin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llow you to edit a Custom Pattern.  These Lin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 in effect until another Line Style is sel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Circles, Arcs and Ellipses do not us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attern"; they only utilize the Line Style's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8 - CUSTOM FILL PATTER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12 pre-defined fill patterns, you ma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Custom Defined Fill Pattern if you wish, or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saved pattern.  A Pattern is created with an 8x8 g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that make up the actual pattern.  This can create many vi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in your scene that can make the difference between an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, and a fabulous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9 - MOUSE FIELD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allow you to click inside a previous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Region and alter the aspects of that particular reg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ter the text that is sent to the BBS, whether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d or not, as well as whether to zoom/clear th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being clicked.  This makes changing your scenes'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fast and easy in the event you change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of your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You are allowed up to 128 simultaneous Mous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0 - KILL ALL MOU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physically "purge" all Mouse Region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.  Fields will not longer exist in your document at al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take an existing scene with Mouse Regions and "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" all Mouse Fields so that you can create a different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1 - ZOOM MODE: IC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bably one of the most useful features of RIPai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editor allows you to edit Icons in a "zoomed" mode for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work.  Several other options allows you to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n a variety of ways.  From within this dialog box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lette of 16 color boxes to choose from for editing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.  These color icons do not alter the current drawin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OT in Icon Edit mode; they are strictly for us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Editor.  Another option, Save, allows you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zoomed-in Icon to a disk .ICN file for later 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button allows you to replace all occurrenc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olor with another color.  This offers fast ch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o you can try out different things.  Another option, M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it more complicated. A Mask is like a cookie-cutter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that allows you to, when combined with a normal Ic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non-square Icon.  The mask itself, blacks 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ed pixels in your Icon, and converts all the other (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to WHITE.  The net effect of this is that all the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con that are NOT colored are WHITE, and the actual pi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.  If you then, stamp the MASK Icon on your scene in "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", then stamp the normal Icon on top of the mask icon in "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", your Icon will be displayed with an irregular out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make an Icon with a hole in the middle of it wher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the Icon on your Scene, what is behind the Icon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in the hole.  This is a two-step process by stam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K icon (in mask mode), then the NORMAL Icon (in merge mod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al, hidden option is the "Save to C format"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 primarily for C programmers using the Turbo 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This command will physically save the Icon Cont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SPC file in your CSPRITES directory.  The contents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n "unsigned char" array that can be then utiliz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built-in command putimage().  This allows you to li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directly into your .EXE file without having to load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prior to stamping them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oint worth mentioning, the Zoom window will attempt to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s large as possible, thus giving you the biggest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sier editing.  The larger the zoomed area, the smaller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) the pixels will be in the dialog bo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Making changes in the Icon Editor are NOT sav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ene file!  This may seem a little strange 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you understand the reasoning.  An Ic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cally part of your Scene if you have perform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oad Icon" command and stamped it on the scen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the scene is redrawn, it re-loads the Icon of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tamps it on the screen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raw-process.  If you zoom in on an Icon Area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changes, you SHOULD save those changes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con Editor.  If you have not loaded that Icon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ene (by stamping it physically with a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), then if you redraw the screen your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will vanish!  If you physically load an Ic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cene, then later on, make modifications to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ave the Icon from within the editor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-draw the scene, then the new Icon will appea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ightly confusing issue is characteristic of the "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ented" nature of RIPscrip commands.  RIPscri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rve "Images", so much as it does Objects. 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an Object, IF you load it into the scene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ng RIPaint to treat the Icon as an Obj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-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RIPscrip based products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Nova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458 Bolsa Chica, #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ntington Beach, CA 926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 ... ResNov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714) 840-60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 ..... (714) 840-04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.... Nov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714) 840-8641 [4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.... Arena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714) 840-3520 [32 lin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s:  Jeff Reeder (Senior Program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k Hayton (Assistant Programmer/IBM-PC Marke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- QUICK HOT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Info             alt-F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Help                 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Help             alt-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on Menus             alt-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                      alt-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Scene...                F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Scene...                F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Icon...             ctrl-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/edit Icon        ctrl-sh-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                     alt-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Color                 F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palette            alt-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default palette       alt-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                         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 Pixel                   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data                     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                     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lar Arc               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gon                       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ed Bar                   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le                       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ipse                     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Region                   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o Clipboard             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te Clipboard             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om Mode                    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ify                      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Area                    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 Text...            alt-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O!                     alt-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raw                      F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                  alt-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Line              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box                    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  mouse border       alt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 mouse border       alt-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   mouse border       alt-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mouse border       alt-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  mouse border       alt-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d Snap               ctrl-F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 Snap              ctrl-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Style              ctrl-F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 mode: COPY           alt-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 Clipboard        ctrl-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Clipboard           ctrl-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te Lock: Off           alt-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oming Windows           alt-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raw (step)         Shift-F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 FILL ON/OFF          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Color Select            F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Border Select           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Pattern Select          F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Fill Pattern            F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Pattern...         ctrl-F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Pattern...         ctrl-F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Style                alt-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Size              ctrl-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Size - 1X   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Size - 2X   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Size - 3X   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Size - 4X   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Size - 5X   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Size - 6X    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Size - 7X    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Size - 8X   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Size - 9X    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Size - 10X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fields               alt-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field                alt-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field              alt-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l fields               alt-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borders              alt-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om last Icon           ctrl-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