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AST UPDATE: 20 JUL 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sion 7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 From 7.0 to 7.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cted Return from Sysop Functions (Cosmetic Err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From 6.2 to 7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Now will regenerate themselves completely in the even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rd Drive Problems such as a Crash or Storm.  The only fi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ed to start the game is ULTRIV.TPG, TRIVQUES.DBF and TRIV.DB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MY APOLOG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riginal Source to ULTRA Trivia was corrupted and unus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nce I had to go with a much older backup and basically re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things.  Being as old as it is I don't remember everything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d it doing.  SO if your happy with it the way it is then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this UPDATE.  However if you want some of these features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best of my knowledge really didn't lose anything) then g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th this upgrade.  It is fully compatible with your exist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TRA TRIVIA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RTRIV.DBF, RTRIV.NX, RSCOR.NDX, are no longer needed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OR CHANGE - The Questions are no longer given in order.  They are random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ed after the first question no to users will ge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estion unless by chance.  The starting question is the s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users the first time each month. (Again if you pref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be the old way let me know)  This is done for future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be easily written and installed.  The older structu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atabase must have at least 1400 entries to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E ROUTINE CHANGED - The score is now Progressive and not digres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at that means is you get a point for every question r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othing is subtracted if wrong.  (If you want this back let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kn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RNAMENT vs Monthly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 have heard a few BBS's are using this for a tournament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ence I have made the Monthly reset optional.  To ru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 monthly reset just leave it as it is.  If you want a Mon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set simply add a GHOST EVENT in CEDIT as close to midnigh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asonably possible running the program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ition parameter Exactly as lis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ULTRIV.TPG /Q  &amp;&amp;  /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Monthly Reset now also creates a text file called TRIVWIN.TX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append the Top Winner of each month to a winners lis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ay display this file as you see fit.  Later versio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corporate it into the menu structure.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D - Previous versions would not allow similar names to enter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was minor and is now fixed by adding the EXACT 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 AWARE - The game is now RIP aware and is mildly interfaced with RIP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ris Technology Associates - PROTO.  At this time 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ture release of RIP only the commands are RIP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SMETICS - Changed the viewing of the score file.  Upon reset of the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.  You will now only see the top ten scores and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ew the Empty Vacant S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ion of Databases will be allowed and RIP Graphics will b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.   This version is a release to fix the immediate probl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ny questions, bugs, or comments should be reported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fix what I'm not aware of.  You may report them to either GW Associ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 myself via my BBS (412) 838-7613 or Voice (412) 832-68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an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   Scott Mozd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Tavey 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gain My apologies for the loss of the Original code I now take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to insure this will not happen again.  If these chang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ptable let me know perhaps I can make them as options if enough peo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the old method of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s easy Just create a directory to run the game from an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VQUES.DBF and ULTRIV.TPG into it. (If you are Registered Copy you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to it as w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xt make an entry in your SDL to call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.e.:  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 ULTRA TR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EY=1 TYPE=200 OPT DATA=c:\tbbs\Trivia\ULTRIV /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ile your Menu and log on the BBS.  Once you are in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section and configure your gam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 COP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mo Copy will only allow a user to play until they get 5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.  It also has no Chat functions or SysOp Functio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