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SS       MICE MEN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Mice Men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to play against another hu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! As a new Member, I want to receiv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areware Games and discounts on other Soleau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Mic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Mic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