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rom iMMortal/Golf/U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iMMortal/Golf/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rtal                               Reg! ($20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_Solitaire                         Reg! ($10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_Solitaire/iMMortal Pack           Reg! ($2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DooR Turbo Pascal Door Writing Kit   Reg! ($28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cludes 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Above                       Reg! ($45)      :   [ ] Y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iMMortal/Golf/URDooR sent on a HD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alid FIDO address I can NET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!                                         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Bledsoe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berg, Tx. 77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s Will have to Clear before I will process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 orders and Cashiers checks will be processed the same Day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orry but right now I am not set up to take Plast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in the future! Any Idea H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d recieve your registration code once th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But, I will also send you a copy of the registr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RDooR source will have to be mai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