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er Mounted Rocket Launcher for Doom v1.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 by I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de this because the rocket launcher in Doom looked kind of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eld in front of the stomach so I put it where it is supposed ta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houlder.  I even added a targeting sight for you guys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worth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imply copy all of the files into your Doom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HOULDER".  If you wan't to back up your original Doom pwad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other directory because I did not make an uninstall for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