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loor tile package for DOOM registered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will install 21 new floor graphics into your DOOM.W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intended for use with the add-on episode 2 JCM2.WAD bu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ny time you desire wild and crazy floors while you play D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floors:  Installing the floor tiles DOES modify DOOM.WA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restored whenever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unzip JCMFLOOR.ZIP in your DOO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 NEWFLOOR.BAT ...your original flo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o a directory called "\OLDGRAPH"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ation. NEWFLOOR.BAT will also eras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 working files and leave only the 2 .B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MGRAPH.EXE so it won't clutter up your DOOM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WAYS * be sure and back up your DOOM.WAD * JUST IN CAS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Of course you can always just re-install from your original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f need be.  ....you DO have the original disks, don't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M 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