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having trouble loading DMS System please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w errors you may have with D.M.S. I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y won't D.M.S load? It keeps giving me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that you do not have D.M.S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.M.S there with all its files and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y don't I get any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si.sys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please choose option 3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an Tupa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