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, before I start to get into linetype actions and such, I'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you understand how linetype actions work. 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types produce an action.  All actions affect a secto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affected is determined by a set rule, such as with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determined through the use of a trigg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ines and sectors may have a trigger id.  The line is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, while the sector is what actually performs the a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now what line affects what sector, a trigger id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line and the sector.  This id number is just any numb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be a certain number or anything; it is just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eperate actions.  It's like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trigger id method is used, instead of directly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, it is possible to have multiple lines tied 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  For example, having 3 different switches on a wall a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to the same sector.  Or, different thing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 Or, you can have a single switch open 10 different do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all linetypes have a code that describes the characteristic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type.  This includes how a line is activated, if it is reus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ingle-use, if a trigger id is required, and if this line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nly usable in Doom v1.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4 characters long.  Each character describe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The first character can be ' ' or '*'.  A '*' means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n Doom v1.4 or above.  Using a linetype like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can only be played on Doom v1.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second character can be ' ' or 'n'.  An 'n'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n't require a trigger id, and using a trigger id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third character can be 'S', 'W', 'G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: Switch activated linetype.  This means that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r open mouse button/joystick button, etc)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while standing in front of the lin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': Walk over activated linetype.  A player, mons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rocket/fireball will activate this linety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e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G': Gun or other weapon activated linetype.  You need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ine to activate it.  Other weapons tha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your fist, chainsaw, chaingun, rocket laun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eb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-': This means that the line can't be activated.  Of cour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ever occu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The fourth character can be 'R' or '1'.  'R' mean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usable linetype, and '1' means it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, if not all, linetypes are activated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Thus, switches on walls should be on the right side, and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linetypes should be crossed over from the right side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ide to activate.  Keep this in mind.  If a line only has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side, the textured side must be on the right side, and DMap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flip the line to insure this.  This may interfer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ctivation.  If you want to flip the line around in this case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on the other side in the upper or lower texture sl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lip it arou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word 'local' being used in linetyp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ctor area refers to all adj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ith a 'n' (no trigger id required) type will affect the s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of the line.  These are used for door that you wal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manually with the spacebar.  Of course, this type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single si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line types will teleport a player or monster elsewh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ross the line.  These lines are usually arranged in a squar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pentagon-style floored sector.  There should only be on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line/lines.  Having multiple sector won't allow for '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'.  When teleported, the player/moster arrives in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the line, and more specifically, at a teleporter arriva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Thing.  If you forget to add one to the sector, or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, Doom will crash.  Also, the facing direction of this ar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the direction the player/monster will be facing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ihed 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#9: 'Equalize donut sector floors', is a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It will actually effect 2 different secto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hould normally be set up in a donut fash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+-----+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|  1  |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+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sector (the one the line is tied to via trigger id)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ector #1.  It, and the next one out (sector #2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loor heights to match the 3rd one out's (sector #3).  They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irection, and can move in opposite directions e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both sectors (1 &amp; 2) will change their floor tex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ype to match the template sector's (sector #3).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, eh?  An example of this linetype is in E1M2, whe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insaw.  You flip a switch on the wall, and the pil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aw is on comes down, while the donut sector around it rai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 always work work the same way.  They first lower to the next-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height, wait for about 2 seconds, and then raise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rting height and stay there until activated agai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ake a lift raise first and then lower.  Sorry,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d created.  I can't do anything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