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 ######## ########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 ### ###  ### ###  ### ###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 ### ###  ### ###  ### ###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 ### ######## ######## ###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###                     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  ### ### #   ###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       # #   # ##  # #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 ###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# 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oO Version  1.6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nd there is no Kerberos he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- New features and bugfixes 1.5 -&gt;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User 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What is DOOM!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- Files in DOOM!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- NEW FEATURE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nges were made to the v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position was removed (it was only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ll keyboard functions (which wer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ading when entering and exi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now available from clicking the purp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ypo in Hank Leukart's name (sorry about that Ha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USER LICENCE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test this softare for a perioid of 10 day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using this software after the evaluation perioid,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author, telling him that you are using DOOM!g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ely distribute this software as long as no payment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this documentation should NOT be modifi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WHAT IS DOOM!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!gate is the most sophisticated and easiest-to-use DOOM! shell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most of the DOOM! command line parameters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electing of options like Respawn, level warp, multiplaye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PWAD level/sound/music files and many, many more.For 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!gate offers a 32 entry phonebook to make dialing your opponen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DOOM!gate doesn't take any memory away from DOOM!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!gate requires a VGA display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ILES IN DOOM!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GATE.BAT - The batch file, that is used for starting DOOM!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GATE.DAT - the main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GATE.FON - DOOM!g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GATE.DCF - DOOM!g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GATE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ile for BBS: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GATE.FON can be edited from the program itself by click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-] buttons. [+] allows you to edit the entry currently vi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clears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GATE.DCF can be saved from the program by clicking SAVE CFG. DOOM!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ettings currently on screen and saves them to thi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saved configuration by clicking LOAD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OOM!gate, unpack the files first to your DOOM! director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GATE.BAT. After the title screen, use your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ant to have on your game (to see help, click the purp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top of the screen). After you have made all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UN DOO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AUTHOR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hose postcards,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i H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idenvainionti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0 R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questions, you can also send m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halme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!gate (c) 1994 Jani H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! is a registered trademark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