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EDIT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E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the DEU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E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is a WAD file editor.  Use it to edit one level, then save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WAD file (PWAD), or in the main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it with both the registered and the shareware ver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, but you won't be allowed to save your changes if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(this is ID's will, since it might otherwise dis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from regis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almost anything to any level: move, add or remove mons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ups, change the wall colours and positions, create new lifts, 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pools, crushing ceilings... or even create a new level from scra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ther Doom editors won't let you do it, then DEU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DEU is available at the following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.montefiore.ulg.ac.be (139.165.8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doom/deu/deu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2.sphs.indiana.edu (129.79.234.1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doom/deu/deu??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also find it on other FTP sites, such as ftp.uwp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, hope.cit.hope.ed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use FTP (because you have no direct Internet access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et the files using FTPmail.  Send E-mail to: ftpmail@decwrl.dec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HELP" as the only word in the message (no subject, no sign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amiliar with FTPmail, you can use it to retrei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of the Doom FTP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tarting from DEU 5.2, and until 6.0, there will be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for the GCC port of DEU.  This version is faster, us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(with the GO32 DOS extender) and has a bett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  But it won't work under OS/2 or Windows.  You can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rom the same sources as the normal version.  Look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deu??gcc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E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is a trademark of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has been created by Brendon Wyber and Raphal Qu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is NOT an id Softwar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cannot and will not provide support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Software will not provide support for ANY file that has been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reated by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will not allow you to modify the shareware version of DOOM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to alter DEU to operate on the shareware version of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DEU will not provide support or be liable for damage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f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llegal to distribute the registered version of the DOOM.WAD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, original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of DEU reserve the right to add or remove any functiona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U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 is a public domain program.  This means you can do anything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.  However, it would be considered polite if you di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alter this executable, call it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be the only people to release DEU nam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"Contributions to the DEU effort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.. and... Give us credit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's Amazing Doom Editor,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Bob Bobbingbob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rived from DEU v5.20 by Brendon Wyber and Raphal Quine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dit notice should appear when you start the program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about" box (if your program has a graphical inte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frain from distributing pwads that work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game.  You only need to use one object or te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stered version and this will do the t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 NOT use the source to make an editor fo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id Software doesn't want shareware editor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distribute DEU (and don't change its name)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original zip file unmodified.  If you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de scale (CD-ROM, cover of a magazine, etc.), it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 to get in touch with the authors.  Not required, but n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PC with a VGA screen and enough memory to load the level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 play DOOM, you will probably be able to run DEU.  A mou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, but editing will be easier if you have some plastic ro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it into any directory on your hard drive using command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\games\doom\deu                  [create a directory for it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a:deu52.zip \games\doom\deu  [unzip from your a: driv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a more complete list of available commands, see DEU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DEU j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en be presented with the prompt.  Use the following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This displays a list of commands and their vali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[&lt;episode&gt; &lt;level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calls up the editor for the given map. 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is then saved into a PWAD file of the given nam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enter any parameters you will be presented with a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quit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arter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1 1      [Edit episode 1, mission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editor starts up, it should display the map.  The editor will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insert, delete and edit objects in the map.  In the cent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is a crosshair (or your mouse pointer) which marks your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 Little x's represent the Things.  Different colours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1 for help, or just play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aphal Qui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0   20 May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C port of DEU released in a separate zip file (by Per Allan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error checkers.  One of the most powerful features of D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tter Nodes builder, now customizable ("-splitfacto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split Sectors feature: handles Sectors withi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loors/ceiling heights.  Align textures (X, Y offs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new LineDef types.  New menus for the LineDef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rging of Vertices and LineDefs when super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Vertices and arrows.  Orientation of Thing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coordinates displayed while you are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Def length displayed in the LineDef/SideDe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zoom.  But the map display gets slower; you asked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inor changes in the user interface.  Not too man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 6.0 will be released soon and will change all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toggle the grid display (but doesn't change the grid sc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H: reset the grid scale to 0 (like the old 'H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,...,9,0: set the zoom scale directly, from 1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litfactor: used by the Nodes builder (not for novic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0: select object 0 by default when switch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alltexture, -lowertexture,...: set variou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  26 Apr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Nodes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emory management.  You can now edit huge levels (E2M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menus, new menu under the 'F8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automatic error checkers.  Show the object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the selection when you switch from one editor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 textures displayed in red in the info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exture viewer (faster, and displays the texture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bug mode now creates a log file (DEU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to Scale or Rotate any object or group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jump to object for 'N', 'P' and 'J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"make door from Sector", "make lift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 copy any object or group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display a 'ruler' cursor (check wall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G: increase the grid size ('G' decreases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Ins: may be used instead of 'Ins' to close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(main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[nclude] to include any raw binary file in a P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[tract] to extract any object to a raw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(-infobar) displays the info bar when you star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(-addselbox) use an additive selec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q (-quieter) when you are in a libra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0   30 Mar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odes build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 with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ox to select a group of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add/delete for Vertices to split/join LineDef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insert common shapes" and "misc. ops."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and SuperVG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Nodes and Segs editors (obso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ngs editor shows the size of th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and texture viewers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rguments "-help", "-bgi", "-fakecursor", "-color2"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config file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to turn off auto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Insert complex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Error checker and miscellaneous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(main men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[roup] to create a compound wad file with all open pw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[iew] to view a sp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ave] to save one object in a separate w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renamed to DEU.TXT, DEU.TXT renamed to 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UTOR.ZIP contains a step-by-step tutorial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1   8 Mar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us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detection algorithm improved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/unmark any object and edit/move all marked object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w add or delete ANY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LineDef types are now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s are used for special LineDefs o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snap to grid" and "zoom on pointer"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eyboard shortcuts: "T", "V", "L" &amp;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g fixes.  BlockMap builder bug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-debug" bug (!)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nual file, "MANUAL.DOC".  Read this to find how to use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0   25 Feb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election method for Sectors and LineDe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alog box asks for a WAD file name after editing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hing, LineDef and Sector type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large" memory model, as the code is becoming...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" command parameter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0   17 Feb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wall, floor and ceiling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 over the LineDef and Secto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provements in the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arrows may be used to move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s' duplicates the last Thing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ab' key now documented i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UMP' command now documented in the main DE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,'P' (or '&lt;','&gt;') keys to jump to the Next/Previou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0   16 Feb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. Pointer may now move around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scrolls if the pointer reaches the edg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totally revam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buttons to manipulate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ings recognized (DeathMatch starts, lamps, candl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diting modes: Vertexes, LineDefs, SideDefs, Sect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keyboard command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disabled for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endon Wy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1   29 Ja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, can now edit levels higher th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   29 Ja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Release.  Merged DDIR and DEDT into 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THING DATA files with P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with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  26 Jan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.  Had two programs DDIR and DEDT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HING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suck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vis and Butthead viewing a Boy George vide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ad:       ...This must be what people look like in the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vis:         "The future sucks!  Change 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head:       "I may be cool Beavis, but I can't change the fu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graphical interface instead of the text-only main menu.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and-click drawing of new rooms.  Allow direct editing of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nfo boxes.  DEU 6.0 will be a major revision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d and write WIF files or DWD files.  Create libraries of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bjects, and support a clipboard for cut and past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t to Unix (Linux) and X Window (X11R5 Athena widgets or R6 Fres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D previewer with texture 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tmap editor with GIF, PCX and PP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t rid of a few nasty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hal (DEU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quinet@montefiore.ulg.ac.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Raphal Qu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rue des Marty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4550 Nan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endon (DEU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b.wyber@csc.canterbury.ac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Brendon Wy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Shirle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chur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eve (DEU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bareman@hope.cit.hop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Steve Ba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9 136th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land Michigan 4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do not send a message asking when the next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 The only thing you will do is slow down the 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And please read the following paragraph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anything by E-mail..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to the DEU eff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make a contribution to the DEU effort, pleas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accept or reject any submissions (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bmissions have been accepted so far...).  All submissions must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 and any ownership is forfeited.  Credit for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given in the "Credits..." sec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Brendon and Raphal before submitt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rite an extension to DEU, try keeping all of it in a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will facilitate the integration in the version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 Please use the same coding style as in the exist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ent by 3 spaces, braces alone on one line, use the typedef'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nd a bug fix or a small patch to the code, the favourit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Unix "diff -c" file (context diff -- no normal diffs please).  U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"diff" and "patch" exist for DOS too.  Use them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pdates for manual to Steve Bareman or Brendon and Rap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trying to do our best to improve the documentation, but describ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such a powerful program is not an easy task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that we have missed some important point or if you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should be explained differently, please tell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ONLY the sections you wish to update, complete with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 Each section should be sent as a separate sectio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a *NEW* section please preceed it with the text "***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# **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header of your message should include "DEU DOC'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g reports to Brendon and Rap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s thoroughly before reporting any bugs.  Some of them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, not bu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the version number of DEU you are running and b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as possible in your description.  I you want us to fix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'd better help us reproduce it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header of your message should include "DEU BUG RE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Enhancements to DE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suggestions to Brendon and Rap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go to the following people.  We won't speak in superla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we would then need a few more pages to write this...  Let'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that these people did great things for DOOM or D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ybody at id Software for making such great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endon Wyber                   (b.wyber@csc.canterbury.ac.n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of this program was written by Brendon Wy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display, Thing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ing on DEU 6.0, which will have lots of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hal Quinet                  (quinet@montefiore.ulg.ac.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his program was written by Raphal Qu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terface (mouse, menu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edit Vertices, Linedefs, Sidedefs, Sectors,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ertainly not least an AUTOMATIC NODES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 rewrote nearly 90% of the code, this editor still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DEU roots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when the next release of DEU will be ready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ger quinet@montefiore.ulg.ac.be" (from a Unix 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t Fell                       (matt.burnett@acebb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e great Unofficial Doom Specs.  Mak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been impossible if the Specs did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ake this file as a technical reference and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EU.  Get the file "dmspec13.txt" by anonymous FT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uarchive.wustl.edu" (/incoming/MSDOS_UPLOADS/games/doom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eve Bareman                   (bareman@hope.cit.hope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the documentation (this file and DEU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e DEU tutorial (look in the TUTOR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promoter of including source code with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good FT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@ hope.cit.hope.edu (198.110.98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DOOM patches, DEU, and various doom uti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DOOMers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evor Phillips                 (rphillip@cc.curtin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s viewer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, many suggestions and improvements to the DE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istair Brown                  (A.D.Brown@bradford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is Phillips                  (chrisp@halcyon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lin Reed                      (colin@argonaut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ylan Cuthbert                  (dyl@cix.compulink.co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nfos about the Nodes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ixed the bug(s) in my Nodes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cute Doom add-ons?  Get BSP and ZAMBO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wi Morgan                     (D.Morgan@bradford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-down menus and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and reorganized part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improvemen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ing on a GIF support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ll Ellett                     (wellett@cs.uah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DEU.INI) and better command line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suggestions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arry Bloom                     (barry@noc.un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r of the official DEU distribution site for the 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DOOM FTP server: infant2.sphs.indiana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OM add-ons and utils, collection of WAD file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nt some useful suggestions and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martyr of the DOOM cause: his first ftp site (ocf.un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losed by short-minded academic authorities.  &lt;sob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ven Neuhaus                    (sven@lilly.ping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illy Chow                      (billy.chow@engineering.oxford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fficient beta-testers!  They keep on finding bu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ther people never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remy Blackman                 (ranma@eskinews.eskim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rian Downing                   (bdowning@ncsa.uiuc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d Vessenes                    (tedv@geom.um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 Boling                       (edb9140@tamsun.tam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g Grimsby                    (no more E-mail address &lt;sob!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chael Emmons                  (ie78hc0z@solix.fi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yan Budney                     (rybu@jazz.math.ualberta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meron Newham                  (cam@iinet.com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 comments, suggestions for improvements, and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 amongst the first to have faith in DEU and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m Neff                        (tneff@panix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a good beta-tester, but also the author of the WIF 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interchange format for Doom levels, based on the DW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ternally by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trich Hempelmann             (avatar@uni-paderbor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he "DEU 5" logo in DEU.TXT.  Great ascii-ar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an-Serge Gagnon               (jsg8a@acadvm1.uottawa.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 Steve with the docs and improved the DEU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 good WAD file, get FOREST.W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an Malloy                     (malloy@crash.ct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docs for the stairs, sent some interest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g reports.  Improved display of the LineDef fla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ristian Johannes Sladetsch    (s924706@yallara.cs.rmit.oz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exture display, XMS support (memory swap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aig Smith                     (bcs@cs.tam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improvements in the memory alloc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im Dedischew                   (kfdedisc@vela.acs.oakland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 realistic 3D previewer for D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obias Ring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         (d2rinto@dtek.chalmers.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he code to distribute floors and ceiling h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obert Hodkinson                (R.J.Hodkinson@bradford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ure alignment (X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r Allanson                    (c91peral@und.ida.liu.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ed DEU 5.x to GCC + GO32 (DJGPP).  GCC has a fa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management than Borland C.  It is also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JGPP package is available on many FTP server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archive.wustl.edu, nic.funet.fi, and all of their mi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er Kofod                       (per@ollie.dnk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he code to display the pointer coords.  Sent some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uggestions f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im Pitts                       (pitts@mimosa.astro.indian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ainer of the 'infant2' FTP site.  Our salvation when the 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ities closed the 'ocf' DOOM-only FTP site.  Thanks, J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dy Sherwood                   (enigma@indirect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for Cirrus Logic cards: use the hardware cursor for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"Dino"                          (s.sproston-se2@cs.bham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 35 new LineDef types!  New ways to raise or lower flo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ank Leukart                    (ap641@cleveland.freenet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of the DOOM FAQ.  Publisher of Matt's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was (and still is) one of the best promoters of DOOM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certainly forgot one or two heroes of the DEU quest...  Apolog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name is not here and you deserve it.  Just drop us a note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that for the nex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nice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