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</w:t>
      </w:r>
      <w:r>
        <w:rPr/>
        <w:t xml:space="preserve">Doom Cheat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reading this (not everyone does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cheating with Doom Cheat since it was fun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you'll be satified with what you can edit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opefully I'll discover more stuff in the saved gam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 though this shareware version lets you edit everyth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game file except the network saved games. Why?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ed some time into this program which I feel should be re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rm of cold hard cash. As a bonus to you, you get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edit Network games and get free updates mailed to you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of course, I'll send all of my utility programs and any othe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 I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gistered insert the registration disk in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ype "INSTALL" to install this program with the extra programs/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. You will be prompted to confirm/edit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the files and program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DOOMCH.EAT and DC.EXE files to your DOOM (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e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DOOM version 1.1 has a directory called \DOOMDATA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( C:\DOOMDAT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oom Cheat does not support DOOM v1.1 network/modem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1.2 and 1.6+  saves games in the directory where the DOOM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ocated and no longer uses the old \DOOM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saved any games yet then play DOOM and save a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[F2] during the game or press [ESC] and choose "SAVE GAM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manu after starting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Cheat will NOT let you run it until you save a game. Saved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OMSAV*.D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ever you find these files that is where you must move/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CH.EAT and DC.EX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om Cheat type "DC" then press [ENTER] at the dos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DOOM(][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read the About section inside of Doom Che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ress [F1] while viewing a saved game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d Software can not be held responsible for any error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y cause. If you contact them with a question on this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 very bright person since id Software did NOT ma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help from me on Software Creations BBS but be sure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-Mail to "DERIC BENESCH" in the main conferan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ay it safe do NOT change anything in the "Unknown 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if you do - press [CTRL+R] to restore the game rather then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up entirely. You should also stay within 0-999 on almost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s and on fields that have "settings" like "on" or "god mode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se the setting and never see a numeric value in its place.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was made as a "hack" for the saved game files and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ser-friendly" it is still powerfull enough to mess up DOOM (]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om Cheat with caution and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 that you can not change your Health or Armor with Doom Chea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act that DOOM v1.2 - 1.7 no longer allows for health/arm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han 200. It also stores the true health and armor numb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location than were Doom Cheat looks for it. If I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 you will receive a free update A.S.A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 passing and progra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enter parameter(s) into Doom Cheat to pa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OOM(2)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P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R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nter MAIN parameters almost anytime in Doom Cheat by pr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TRL+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run down of the parameter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IPX    �  Load IPX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R    �  Load SER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ET    �  Load SETUP.EX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ithout one of the above macros DOOM(2).EXE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repititions of a macro are ignored/deleted from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tring and is a rather stupid th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 �  Prompts you before loading ANY program including DOOM(2)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ndy feature allowing you to edi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string just before execution.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of PWADs to the parameter string while having p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 like -RES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in which you enter macros does NOT matter but so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esidence over others (like @PROMPT). Besides enter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@IPX@SER@PROMPT is kind of stupid. Just pick one.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ypical parameter string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PROMPT@IPX-DEATHMATCH -ALTDEATH -NOMONSTERS -TURBO 200 -FILE pwadnam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s and parameters are not case sensitive so use lowercas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zy (like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aved games (registered Doom Cheat only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 I which should be registered or DOOM ]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(][) saves network games on every players compu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net saved game on one computer you should make the same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computers or copy the saved game file to 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players 2-4 press [N] while viewing then first player'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[N] again to move to the next player's data and so on.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layer's data press [ESC] or keep pressing [N]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player numb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w press F2-F4 to jump to player's 2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load DOOM(2) directly you must close all other player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f you're editing players 2-4, then press [CRTL+D]. Otherwis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 message pop up to let you know that you're not to 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T tested Doom Cheat with a DOOM saved game with over 2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 If someone could send me a copy of a game saved with DOOM (][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t least 3 players (shoot for 4) I can confirm my educated gu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e Doom Cheat settings. Please send info of each player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, that's all I should need. If you didn't register Doom Che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registered version so you can use it yourself (No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Please). As far as copyrights are concerned with networks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rip your head off if you use the same copy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Cheat over a LAN network but try not to let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k out to the public or I SHALL be Pi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ou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navigate Doom Cheat with your mouse. Here ar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 for the mouse butt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      �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Button #1  �  Acts as LEFT and 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ton #2 �  Acts as RIGHT and 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Button   �  Acts as ENTER and ES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both buttons 1 and 2 at the same time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ved game the "Enter a value" box will pop up... the midd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does thi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lick on windows to switch between multiple op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key no longer saves the game when you are pro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ave game?" message. Now you MUST press [Y] to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n't using the mouse the new TAB key is a nice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editing your gam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oad DOOM(2) right from Doom Cheat by pressing [CTRL+D] at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when your inside of Doom Cheat. The DC.EXE file uses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K of memory so you should have no problems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lan on using Doom Cheat, load Doom Cheat first then press [CTRL+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DOOM. When you quit from DOOM, Doom Cheat will load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so you can constantly change your saved ga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DOOM without having to type at the DOS prompt. When you wan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Doom Cheat press [CTRL+Q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"fields" that I have not figured out, mainly since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play this incredible game rather then figur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igure out what the Unknown fields are send me a letter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field(s) are what and how to test your findings out (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y work and they are usefull I will send you a disk of stuff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send you yet (if I sent you anything yet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om Cheat doesn't know the DOOM version number of the saved g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fault to version 1.666 (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"Health" to "0" and make sure you have "God Mode On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walk around without being attacked, a VERY strange thing in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 is in Doom Cheat but here's a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DOOM (][) built-in che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a game press these letters in order at any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QD       �  Degreelessness mode, Go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KFA       �  Full ammo wit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FA        �  Full ammo withou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SPISPOPD  �  No clipping, walk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IP      �  No clipping for DOOM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BEHOLD    �  Menu of power-ups, press letter of power-up to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LEV      �  Warp, press episode number 1-3 and then level number 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DOOM ][ type the level number 01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CHOPPERS  �  Gives you the chainsaw, press [1]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YPOS     �  Give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MUS       �  Change music in DOOM ][ - type 01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ile looking at the map (press [TAB]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DT        �  Toggles between normal, full, and full with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MESSAGES=ON to see if you entered the cod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noticed that many of these codes don't work in the "Nightm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iculty setting in DOOM v1.2+ but you can still use Doom Che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yourself God mode and Walkthrough walls as well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ff. The above codes also don't work in network gam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ive yourself and everyone else playing a network game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and tons of ammo with the registered version of Doom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having trouble in Doom Cheat press [F1] to get info/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Cheat recognizes DOOM versions 1.1 , 1.2, 1.6, 1.6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M ][ (v1.666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usts itself for the save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Deric's latest releas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 xml:space="preserve">Software Creations BBS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/2400 V.42/MNP Lines :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0-14.4k HST US Robotics Lines : (508) 368-7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-16.8k V.32/V.42bis US Robotics lines : (508) 368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-28.8k V.32/V.42bis/V.fc Hayes Optima lines: (508) 365-9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-28.8k V.32/V.42bis/V.32terbo/V.fc US Robotics lines: (508) 368-3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"Home of the Author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ftware Creations Voted #1 BBS for 199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 "There's no place like home!"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 deric.benesch.swc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DOOM with id Software so I can get to play anothe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M and so can you. It should be real hard to top this game off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dded animations/frames for the sprites, reflective stuff like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bilities like flying, and more blood that stuck to the floor, w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ers, more network players, more weapons, more stuff to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emies, more of anything that i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would become the best game on the PC and any other platfor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to. With the new 32-64bit systems coming out this is mo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er to do, especially with CD-ROM systems like Saturn, Sony's PS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guar (I've got it already), big Ns Ultra-64 whatever, and 3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ne of these systems gives you the power or versatility of the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d Software will never abandon this platform in the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DOOM with id Software see the ORDER.FRM file that came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M ][, the DOOM ][ logo, DOOM ][ like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, the DOOM logo and DOOM likenesses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 Software, inc., 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usefull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clean up your hard-drive like most americans toda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pyALL, MoveALL, and SuperDel at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hould be in a zip file called "15DUTILS.ZIP" tha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ies and their instructions. You can also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get the built-in help screen. They allow you to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 whole directories with all files (including hidden and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lated for a 1995 release is my Super Dos Shell which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most people use their computers. A complete "shell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LL dos commands and then some from a very friendly,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ble environment with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up... Quake Che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