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Thunder...American Battle Tank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QuikDoc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ND PREP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 (the left single quote key) to rurn on the mas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to star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6 to move to the Commander'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tunr on the Turre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Z to arm the smok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turn on the Commander's mini-turret Hydr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5 to go to the Gunner'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to turn on the Turret Hydr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 to turn on the Gun Stabil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turn on the Ballistic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to load a HEAT round into the main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do battle!  Press 9 to look at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your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Here is the complete keyboard summary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Extinguis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Engin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Fire Smoke Grenade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Coaxial/Main Gu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Targ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Amm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Commander Gunsigh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ommander Contro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Gunner - Identif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Gunner - Destroy/Ceas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Mas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Night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Tim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Driv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Gunn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Command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Driver - Next Goal/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Driver - Close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Driver -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Dri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Turre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Arm Smoke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Auxi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Mini-turret Hydr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Gun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Terret Hyd./E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Ballistic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Sigh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Sight Day/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Sight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Fire Gun/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Steer/Ai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Steer/Ai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Accel/A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Deccel/Ai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Return to H.Q. (if in pause mode will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-E       Eng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