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 BLUTH'S  SPAC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Chart by WEST SIDE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lex and Sile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B     C     D     E     F     G     H     I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   39353 30582 38275 30583 40395 34454 35683 34969 39802 321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35225 30583 38567 34935 40029 34694 42852 43144 47515 3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31369 34679 30358 30856 52411 42631 30631 26792 42681 3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3   30842 38279 38774 34936 43468 35238 33911 39016 39590 249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22648 31125 26519 30600 43433 34441 43140 26776 55706 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42873 11391 22376 34952 27014 42873 47479 22950 38789 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30375 27479 34903 35208 29301 42663 43193 34905 38807 4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38518 38763 26504 39305 22132 38566 34472 27272 30871 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30614 30615 35175 39065 29014 39318 46982 27408 34424 48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43383 26231 30857 39320 21617 38553 26581 47211 22662 48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34473 34662 39032 39321 17236 35222 38503 31160 14424 56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36854 34439 43160 39321 21325 58537 35222 34937 22328 35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34168 43142 43176 29065 26451 22678 30089 27016 31575 2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35205 34728 39336 34968 30823 42584 39541 46697 31099 4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  30857 34951 39321 34952 47992 34470 43418 38838 22137 09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31096 36243 35481 35208 47803 26502 35241 39063 38486 3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30841 39014 35466 39305 43962 26727 43401 30676 20614 7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35192 26776 39306 39321 44459 34408 22953 30839 34935 5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31113 35432 31129 39321 40365 26502 43353 34680 26304 48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35193 35210 39033 39321 43029 42599 27561 39815 38759 4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30857 35209 43160 39065 47547 22694 30627 38811 29591 6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39032 39305 39080 34968 43961 34904 40056 30615 35955 4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  39064 42905 43160 34952 38827 30856 31644 39031 38284 27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39320 43175 30888 34952 30871 26744 43643 31640 02709 2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42905 38824 39288 34952 22136 26984 31658 34939 23050 2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35239 35223 26777 34952 30550 38761 25979 27016 34650 0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39049 35209 43368 34952 18295 39575 26725 43625 30599 34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35224 31113 30633 34440 26439 39066 26472 30378 47223 3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31369 27001 35191 30854 25703 31640 22631 31606 30904 4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35194 34921 30857 30584 14436 35195 43096 25979 26744 3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   35465 35464 34680 30583 30264 27529 18344 31333 52072 48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35210 39306 34439 30583 26742 38763 38963 34682 44747 4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34953 39321 38790 30583 34408 35223 34968 27015 47534 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35208 38809 38807 30327 34950 47497 42376 34153 43705 25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39561 38807 34199 30838 38792 34745 43173 22749 35754 1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42906 30359 30853 34936 30103 35729 37800 34902 35467 1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34471 38774 30840 35208 35189 27275 30355 39048 48522 14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30342 26263 26488 35209 38793 34666 30838 31128 39613 25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38518 30822 26983 39049 38807 34931 34168 42873 39834 39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26518 22904 30323 34968 38807 34695 39301 39079 14235 3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30311 34905 26486 35208 34711 31367 42905 38608 30519 4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26486 22408 26471 35209 31361 34682 42919 34831 30071 56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26727 26711 39015 39305 18298 22919 39079 34971 26485 5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   26472 34664 38296 39321 26283 22105 34968 31624 21863 22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26983 38791 38805 39065 26982 30550 39048 39035 34645 2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39017 42903 36775 34958 38761 35447 26776 39576 37511 2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42904 30375 39016 35208 30615 26762 43112 35482 38802 17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38567 35190 31128 34953 34935 31336 35240 43402 27031 1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34966 39305 39801 34952 31624 31610 35209 35497 26217 47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ks! here we are again (and AGAIN). This time with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MONEY help from Andy and espiritual help from Pa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re is another DOC called ACE with MOR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