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Play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cheologist        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adder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kh               Touch ankh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Palette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fe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ladder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a ladder, the archeologist will automatically clim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nkhs for points and extra lives, or go right for the "up"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