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s Gruber is the leader and mastermind of th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nd his gang are using thier terrorist cover to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est hiest of the century.  They're after $600 mill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ble bearer bonds in the company's vault.  All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s break the 7 vault doors and the bonds are thi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perfect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one small detail.  John McClane, an off duit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rk cop visiting his engaged wife is loose som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.  He's the only one who can make a stand against H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henchman.  It may be his last stand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ng the chall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Hard's action takes place on the upper floors and 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0 story high rise.  When the game opens McClane i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hroom on the 32nd fl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loor is a maze of rooms and hallways containing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s, cabinets, and other objects.  Since the rooms and h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 one another, it is a good idea to familliariz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