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DARWIN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ndy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State,Zip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my copy of Darwin's Arena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enclosing $5.00 to register my copy of Darwin's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nderstanding that this will encourage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low-cost games supporting Tandy 16 color graphic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 will be sent information on upcoming Tandy 16 col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 of Tandy 1000 computer I am using is: (EX, HX, SX, 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, TL, RL, SL/2, TL/2, TL/3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hew Kowa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Butter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rora, IL 6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