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SSG Documentation --------  page 5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BM products from SSG; </w:t>
        <w:tab/>
        <w:t xml:space="preserve"> ( Available Fall 19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Of THE AMERIC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England, Spain, France and Portugal as they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, and exploit, the New World in the 15th Century.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less wastes, establish colonies and conduct raids and inv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BATTLES: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orsun pocket, Kursk, Karkov and the destruction of Arm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re included in 6 tank battles from Russia in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KING: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a gigantic 3-dimensional continent of enchanted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temples, blistering deserts and dark dungeons. Defeat the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deous denizens which terrorize the land. Use the spoi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to aquire mighty weapons, magic artifacts and arcan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n the pipe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BATTLES 1:</w:t>
        <w:tab/>
        <w:t>Bull Run to Chancellor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IN NORMANDY:</w:t>
        <w:tab/>
        <w:t>The Allied invasion of Normandy in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THUR'S WAR:</w:t>
        <w:tab/>
        <w:t>Battles of the Kore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:</w:t>
        <w:tab/>
        <w:tab/>
        <w:tab/>
        <w:t>The great war in the east. 1941 -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T WAR</w:t>
        <w:tab/>
        <w:tab/>
        <w:t>Carrier battles in the Pacific 1941 -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