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1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only 256K of RAM will not get the startup picture. Tandy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56K will be limited to four screen colors. Users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get the startup picture and Tandy owners with more the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16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any video problems the progra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in the video mode of your choice. Just type "HOM n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(Enter)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for 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or T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for 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for MC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