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L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Acc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Control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lecting missions, crew members and weaponry,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box and the ENTER key to use the pencil and use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numeric keypad to increase/decrease your weapons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NTROLS (select with KE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System Power -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Engine Switch -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Night Vision -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Fire Extinguisher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Smoke Screen -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Increases speed, shifts gear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--DOWN   Decreases speed, shifts gears down and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 CONTROLS (select with KE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Scope - TTL/Da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Scope - Magnification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Hydraulics - Normal/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Scope Laser Control - Clear/Filtered/Sh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Fire Control Computer -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Turret Stabilizer -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Gun Selector - Main/Co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Laser Rang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Ammo Loader (selects Ammo typ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Acquire target, Range and Fire (Autofire/Cease 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Fir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CONTROLS (select with KEY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Command Driver - Go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Command Driver - Close o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Command Driver -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Command Driver -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Turret Pow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Hydraulics - Normal/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Auxiliary Pow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--Z      Salvo - Ready/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Fire Salvo 1 and 2 (Smoke grena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Gun Selector - Main/Co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Laser Rang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Ammo Loader (selects Ammo typ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Sight Selector - .50 cal./G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Turret Linkage - Coupled/Uncou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Identif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Acquire target, Range and Fire (Autofire/Cease 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Fir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Suspend War (P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Three-position switch (right panel) - functio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Time Compression - Off/On/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Damag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Stores Report and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Displa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to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