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VERT ACTION (TM)         10/20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was implemented/chang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lement went to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ROM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command BINSTALL instead of INSTALL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COVERT ACTION from Drive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Agents within the CIA no longer provide false c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do, however, notify enemy organizations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ir city.  If the enemy seems unusually alert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ce in town, this may indicate a double agent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find information revealing double agents in floor saf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enemy buil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CAR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ten years, it will be time for Max to ret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sible (but extremely difficult) to score above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 for a singl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all of Fame data is kept in a file called FAME.D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copied or moved like any DOS file. When the H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e appears in the game the 'C' key will clea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for the current entry. When reviewing the H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e pressing '1' through '5' will recall Max's va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shot for that particular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YSTIC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oyStick may not be used during the car chase a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ing portion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AND SOU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assure proper operation, please remov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DI input connections when using Roland sound hard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STOM DRIVER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uture, MicroProse may supply custom soun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new sound boards.  To install one of these driv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it into your game directory (disk B if on flopp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the driver program to XSOUND.EXE, and select '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driver' when start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