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switch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gram to switch between Tandy video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witch is a program to switch between VGA and the onboard video in a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TL with 768k on the motherboard and a VGA card.  The idea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to be temporarily disabled and the default video used to ru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Tandy/PCjr or Hercules video.  When I upgraded to VGA,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do this so that I could continue to test Tandy programs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ite.  To use Vswitch, you need a VGA card, a VGA monitor, a CGA or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of course your Tandy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certify that it will work on anybody's computer but min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probably work on the TL/2, TL/3, RL, or RL-HD, as long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k on the motherboard.  Vswitch certainly will not work with EGA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ttempt to "protect" video memory, so it won't work without 76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put something in AUTOEXEC.BAT to do that yourself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imilar to the Adjmem program, though I'm not sure if Adj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switch doesn't work on your system and you would like to try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source code is included.  It was written with the A86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Vswitch, install your VGA card and attach your VGA monitor 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h your old monitor to the built-in controll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arts to the program:  VSRES.COM, a TSR to be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; and VSWITCH.COM, a command-line program for toggl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the onboar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ES takes one optional parameter, "M" or "MONO".  That indicat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TTL monitor is attached to the onboard video controll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, the built-in controller in the 1000TL's, SL's, and RL'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DA text or Hercules graphics.  If "M" is not specified, VS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a CGA monitor is attached to the built-in controller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built-in controller displays CGA or Tandy/PCjr graphics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er's manual.  VSRES will tell you if it got installed or n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&gt;V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art of video switch utility inst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board video monitor is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&gt;VSRE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art of video switch utility inst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board video monitor is monochrome T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&gt;V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not detected, resident part of video switch utility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also get an error message if you attempted to run VS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not a Tandy 10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WITCH does not take any parameters.  It is a toggle:  you run V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o switch from VGA to Tandy video, then run it again to switch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WITCH normally will not say anything - you will just see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rom one monitor to the other.  If VSRES is not loaded, VSWI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&gt;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witch failed, VSRE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dy 1000-series require that a small program be run i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applications can detect VGA.  I have written one - Vgafi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are others.  They all do the same thing.  You have to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before* loading VSRES, or it will refus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of other TSR's that deal with video.  In general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m *after* installing VSRES, uninstall them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WITCH, then reinstall.  That means that if you want mouse suppo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use MOUSE.COM, not MOUSE.SYS, and you will have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r after VSRES.  For example, my AUTOEXEC.BAT file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VGAF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V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switch video from VGA to Tandy or vice versa, I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mes that MOUSE.COM is the last thing loaded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stem with VGA installed boots, the default Int 10h v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so as to point to the BIOS on the VGA card.  To switch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video, we need to restore the original vector.  The default Int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documented for the Phoenix BIOS, is F000:F065h.  (See _Syste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 PCs, Compatibles, and EISA Computers_, 2nd edition, Pho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Ltd., 1991, p. 55.)  This is confirmed for CGA and MD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video data area must also be swapped when the video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This is the region between 0040:0049h and 0040:0066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between 0040:0084h and 0040:008Ah.  (Thi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rogrammer's Guide to PC Video Systems_, 2nd edition, by Richard Wil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Press, 1994, p. 9.)  The addresses are inclusive (ibid., p. 38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uses an additional region of RAM addressed by a dword poi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0:00A8h (ibid.), but CGA does not use that region (ibid., p. 388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we only need to swap the regions given above.  The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ed in _The New Peter Norton Programmer's Guide to the IBM PC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_, by Peter Norton and Richard Wilton, Microsoft Press, 1988, pp. 58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_Tandy 1000TL Technical Reference Manual_,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pp. 52-9, the region between 0040:0049h and 0040:0066h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no reference to the region between 0040:0084h and 0040:008A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_IBM PCjr Technical Reference Manual_, the by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0:008Ah is used to save a copy of the CRT/CPU page register -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L by examining the ROM code with debug.  BTW,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T/CPU pages are 7 for both.  There are 2 bytes at 0040:00B4-5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 interest.  The byte at 0040:00B4h is supposed to be 0 for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" and 0FFh for "monochrome monitor" - but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the case on the 1000TL (see below).  For the byte at 0040:00B5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:  0 = internal color video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= internal color video support disabled, external colo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:  0 = no external monochrome vide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external monochrome video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4 is set if VGA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 1Dh vector addresses a table of video initialization values for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GA (_Programmer's Guide to PC Video Systems_, pp. 395-6).  Tha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swapped also.  The Int 05h vector addresses the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which may have been modified by the VGA BIOS. 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isplay interrupt vector (Int 0Ah) might or might not be modifi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a good idea *not* to swap it - IRQ 2 might be use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vice.  Int 1Fh addresses the character glyph table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characters in graphics modes; in VGA, Int 43h addresse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for all 256 characters in graphics modes (_Programmer's Guid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_, pp. 274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video is enabled by bit 2 at port 65h.  That is *not* a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in spite of what the _1000TL Technical Reference_ says.  Other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hard drive, the parallel port, the floppy drive, and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they should always be high when writing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is disabled by issuing Int 10h, AH=12h, BL=32h, AL=01h.  It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 10h, AH=12h, BL=32h, AL=00h (_The New Peter Norton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to the IBM PC &amp; PS/2_, pp. 189-90).  This is confir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grammer's Guide to PC Video Systems_, pp. 424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efault values for the BIOS data areas will have been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the TSR portion of Vswitch gets control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need to reprogram VGA when switching back to it, but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gram CGA, at least to the extent of setting the video mode (Int 1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).  That ensures that the BIOS data is in sync with the car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ideo mode information in the BIOS equipment list may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values I found for the memory location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Debug script VIDDATA.DBG was used to obtain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60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25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0:14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10              54 FF 00 F0                               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28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20                          1E E6 00 F0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74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            00 E0 00 F0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7c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                                    AD C0 00 F0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10c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100                                      00 00 00 00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10  2D 54                                          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49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0                             03 50 00 00 10 00 00            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50  00 18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0:0060  07 06 00 D4 03 29 20                              ..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84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0              00 00 00 00-00 00 3F                      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b4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B0              00 0F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60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25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0:14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10              54 FF 00 F0                               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28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20                          1E E6 00 F0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74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            00 E0 00 F0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7c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                                    AD C0 00 F0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10c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100                                      00 00 00 00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10  3D 54                                             =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49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0                             07 50 00 00 40 00 00            .P..@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50  00 18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40:0060  0C 0B 00 B4 03 29 20                              ..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84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0              00 00 00 00-00 00 3F                      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b4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B0              00 0F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, without VGAFI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60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110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0:14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10              54 FF 00 F0                               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28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20                          1E E6 00 F0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74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            10 DF 00 F0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7c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                                    36 3C 00 C0               6&l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10c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100                                      36 38 00 C0               68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10  2D 54                                          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49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0                             03 50 00 00 10 00 00            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50  00 18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60  0E 0D 00 D4 03 29 30                              .....)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84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0              18 10 00 60-09 11 3F                      ...`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b4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B0              00 1F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, with VGAFI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60 bytes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110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0:14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10              54 FF 00 F0                               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28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20                          1E E6 00 F0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74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            10 DF 00 F0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7c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70                                      36 3C 00 C0               6&l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:10c l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100                                      36 38 00 C0               68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10  2D 54                                          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49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40                             03 50 00 00 10 00 00            .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50  00 18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60  0E 0D 00 D4 03 29 30                              .....)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84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80              18 10 00 60-09 11 0B                      ...`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40:b4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0B0              00 1F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bove, it appears that the only interrupt vectors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BIOS in my particular system are Int 10h, Int 1Fh, and Int 43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 vectors for Int 05h and Int 1Dh should be swap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vector for Int 0Ah should *not*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program is free, no warranties, etc.  If you want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the best way is via Internet e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g@a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also use 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lly monitor the Usenet newsgroup comp.sys.t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Vswitch, should there be another, would be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gate.net/~tvd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agate.net/users/0193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programs and other stuff for the Tandy 1000-ser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, including some by me.  The Tandy 1000-series FAQ is also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