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j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blic Domain Version 1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Wayne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playing music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 PCJR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the batch file provided an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swer the questions.  When you are ready to write your own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rest of this documentation for a very basic music tutorial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usic, lookup MUSIC in any encyclop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SIC FOR PCj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rite music for PCjr PLAYER you need to study the BASIC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mmand.  The music coding can be done on an ordinary word proces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an ASCII file, like PC-WRITE (tm) by QUICKSOFT, or EDLIN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OS diskette with your system, or PERSONAL EDITOR (tm) by IB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requirement is that the last character of the file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EOF (End Of File) character (26).  What you can do if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create this character is use the file TEMPLATE.MUS as the st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usic.  It contains the basics for a short 2 measure song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file to create your own transcript.  Just don't delet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lin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wo lines of a music file (.MUS extension) are the Tit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song.  Remember, if there are any commas in any lin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quotes ("....") at each end of th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title and author/description lines, each measure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The measure identifier, I like to use the measure number and the 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goes with it.  While the music is playing, the words show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ttle early, but it makes it nice to be able to sing along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ny line has a comma be sure to start and end th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otes (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PLAY commands for voic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PLAY commands for voi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The PLAY commands for voi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tied notes (notes which run together, or sound as one), pre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ote with ML and precede the last note in the tied set of no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ginners, here is a summary of what the BASIC PLAY command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B �   OCTAV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  play A flat.           �����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+    play A sharp.              F   ��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+8.  play a dotted eighth   ����� E �             NOTE TYPES  (Ln or NO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(A sharp).           D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   play the A note an     ����� C �      NAME  LENGTH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 higher.         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A �      WHOLE      1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�      HALF       2  CIRCLE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F ��O4   QUARTER    4  SOLID CIRCLE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�      EIGHTH     8  QUARTER WITH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D �      SIXTEENTH 16  QUARTER WITH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CLEF      3               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staff or �������������������� B �             REST TYPES (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of lines)   4               A   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G �      NAME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  ��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E �      WHOLE      1  BOX BEL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�      HALF       2  BOX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C             ����� C �      QUARTER    4  FUNNY "z" SQU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  �      EIGHTH     8  ONE FLA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A �      SIXTEENTH 16  TWO FLAG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F ��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      E   �             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CLEF     �������������������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staff)   4               C   �      Vn  Volume n=0 to 15 (quiet to 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B �      ML  Legato, plays each not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�            run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</w:t>
      </w:r>
      <w:r>
        <w:rPr/>
        <w:t>G �      MN  Normal, plays each no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  ��O1         short pause to the nex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E �      MS  Staccato, plays each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BEATS PER MEASURE           D   �            a longer paus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����� </w:t>
      </w:r>
      <w:r>
        <w:rPr/>
        <w:t>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NOTE PER BEAT             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e a quarter note)   ����� A �O0  (lowest not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ED NOTES ARE NOTES CONNECTED WITH A CURVED LINE.  THE FIRST NO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IS PRECEEDED WITH AN ML AND THE LAST NOTE OF THE TIE IS PRECEE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-----   (or planned improvements for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PAST END - look for a comma that is not within quotes.  Typ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you were trying to pla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OT FOUND - the file name you typed in is not correct.  Type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sample music included to get an idea for how to wri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Usually, I put in the first measure all of the tempo (T), volume (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octave (O), and default note length (L).  I like to put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lody notes a little louder than the harmony and the bass not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er than the melody.  That way the melody is easy to pick out and the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he harmony, the bass notes seem to be rather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, if you have any suggestions, please leave a not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ne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1  -  reduced play buffer to 5 notes because i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ffer was used the PLAY command would get mixed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rtain types of music coding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