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DIR - A program  that  permits  users  of  NEWDOS/80</w:t>
        <w:t>version  2.0  to  read  and  display the directory of Model III</w:t>
        <w:t>TRSDOS disks (One or more  disk  drives  are  required).    The</w:t>
        <w:t>original  version  of this program was written by Tony Domigan,</w:t>
        <w:t>P.O.  Box  150,  Thomastown,  Victoria 3074,  Australia.    The</w:t>
        <w:t>version  of  this  program  presented here has been extensively</w:t>
        <w:t>modified (but not entirely rewritten) by Jack Decker, in  order</w:t>
        <w:t>to   eliminate  some  shortcomings  of  the  original  version,</w:t>
        <w:t>including making it compatible with both Models I and III,  and</w:t>
        <w:t>allowing  a  40-track  TRSDOS  disk  directory to be read on an</w:t>
        <w:t>80-track drive (skipped track operation).  The  following  text</w:t>
        <w:t>was  originally written by Mr. Domigan, but has been changed or</w:t>
        <w:t>added to where necessary,  in  order  to  reflect  the  current</w:t>
        <w:t>operation of the program.</w:t>
        <w:t xml:space="preserve">        I prefer to use NEWDOS/80 (v2.0) almost exclusively  on</w:t>
        <w:t>my Model III, however, as TRSDOS remains the most common medium</w:t>
        <w:t>of program transfer, many of my programs and  program  packages</w:t>
        <w:t>still  reside in the TRSDOS environment.  NEWDOS/80 allows good</w:t>
        <w:t>access to TRSDOS disks  via  the  Copy  command,  Debug's  load</w:t>
        <w:t>sector option and Superzap's display disk sector option, but it</w:t>
        <w:t>is not possible to 'DIR' the  TRSDOS  disk.    This  is  not  a</w:t>
        <w:t>catastrophe  but  it  is  certainly a nuisance when you wish to</w:t>
        <w:t>quickly scan the TRSDOS disk for a particular file or for  free</w:t>
        <w:t>space.    My  program  TRSDIR  is  designed  to  overcome  this</w:t>
        <w:t>inconvenience by providing a TRSDOS 'DIR' from NEWDOS/80.</w:t>
        <w:t xml:space="preserve">        TRSDIR  will  display the disk name, the number of free</w:t>
        <w:t>granules and the active filenames with their extensions.   This</w:t>
        <w:t>directory will be different in screen format from the NEWDOS/80</w:t>
        <w:t>'DIR', partly because I wished to simplify  the  program  task,</w:t>
        <w:t>but  also  to  fit  the  entire directory contents in one video</w:t>
        <w:t>screen.  TRSDOS has 16 pages  (sectors)  of  directory  entries</w:t>
        <w:t>with  each  page  holding  5  FPDE's  giving  it  a total of 80</w:t>
        <w:t>possible FPDE's.  NEWDOS/80, on the other hand, has 8 pages  of</w:t>
        <w:t>directory  entries  with 8 FPDE's per page giving a total of 64</w:t>
        <w:t>possible FPDE's (if the standard Model  III  format  is  used).</w:t>
        <w:t>TRSDIR  will display 5 TRSDOS filespecs across each video line.</w:t>
        <w:t>In the event that the target TRSDOS disk contains more than  75</w:t>
        <w:t>active  files,  the SCROLL routine will scroll the video up one</w:t>
        <w:t>line so that all directory entries are visible on one page.  As</w:t>
        <w:t>a consequence, however, the header data will be lost.</w:t>
        <w:t xml:space="preserve">        TRSDIR will work on any drive you nominate.  For single</w:t>
        <w:t>drive  users,  TRSDIR  will  prompt  for  the TRSDOS disk to be</w:t>
        <w:t>mounted on drive zero.  If you have  specified  drive  zero  in</w:t>
        <w:t>error,  you  can  abort  TRSDIR  at  this  point (and return to</w:t>
        <w:t>NEWDOS/80 READY) by pressing the BREAK key  (assuming  that  it</w:t>
        <w:t>has not been disabled through use of SYSTEM option AG).</w:t>
        <w:t xml:space="preserve">        The program begins by checking to  see  whether  it  is</w:t>
        <w:t>running on a Model I or a Model III.  It was originally written</w:t>
        <w:t>for the Model III, so if it is  running  on  a  Model  I,  some</w:t>
        <w:t>memory  references  and PDRIVE table values need to be changed.</w:t>
        <w:t>Once that is taken care of,  a  check  is  made  to  see  if  a</w:t>
        <w:t>drivespec was specified in the TRSDIR command line.  The format</w:t>
        <w:t>of the command line is 'TRSDIR 0',  'TRSDIR :2'  etc  (the  ':'</w:t>
        <w:t>delimeter  is  optional).  The default drivespec is drive zero.</w:t>
        <w:t>If the letter 'S' is placed in  the  command  line  (after  the</w:t>
        <w:t>drivespec, if any - example: 'TRSDIR 2 S'), the program assumes</w:t>
        <w:t>that a 40-track TRSDOS disk is being read on an 80-track drive,</w:t>
        <w:t>and the "skip track" option is invoked.</w:t>
        <w:t xml:space="preserve">        As TRSDOS does not use relative byte numbering for  its</w:t>
        <w:t>tracks  and  sectors, PDRIVE 4 (TRSDOS) must be substituted for</w:t>
        <w:t>the destination PDRIVE.  The PDRIVE information  is  stored  at</w:t>
        <w:t>relative  sector  2  in the NEWDOS/80 disk and portions of this</w:t>
        <w:t>data  are  passed  to  reserved   RAM   locations   4291H-42B8H</w:t>
        <w:t>(4371H-4398H  in  the  Model  I) when NEWDOS/80 is 'booted in'.</w:t>
        <w:t>The current PDRIVE information in memory is stored in PDVSTO by</w:t>
        <w:t>the  INITZ  routine  and to simplify decision making within the</w:t>
        <w:t>program, the TRSDIR PSWAP routine  replaces  all  PDRIVES  with</w:t>
        <w:t>PDRIVE 4.</w:t>
        <w:t xml:space="preserve">        The first sector of the directory, the GAT  sector,  is</w:t>
        <w:t>then  read  into the program's general I/O buffer at 5200-52FFH</w:t>
        <w:t>by the SREAD routine.</w:t>
        <w:t xml:space="preserve">        The  GAT  sector  is  decoded  into the disk name, disk</w:t>
        <w:t>date, and the number of free granules.  The  lower  6  bits  of</w:t>
        <w:t>each  allocation  byte  in  the  granule  allocation  table are</w:t>
        <w:t>decoded as allocated (=set) or free (=reset).  A value  of  3FH</w:t>
        <w:t>therefore  represents  all granules as allocated for that track</w:t>
        <w:t>(see "Reconstructing Model III  TRSDOS  Directory  Entries"  by</w:t>
        <w:t>Charley Butler, Issue 12, The Alternate Source).</w:t>
        <w:t xml:space="preserve">        The HIT sector is bypassed  and  each  subsequent  FPDE</w:t>
        <w:t>page  is read into the input buffer one at a time for decoding.</w:t>
        <w:t>Each FPDE position of each page is checked to see if the  first</w:t>
        <w:t>byte  is  allocated  (not  zero), and if active the filespec is</w:t>
        <w:t>printed.</w:t>
        <w:t xml:space="preserve">        There are 5 filespec print positions across the screen,</w:t>
        <w:t>which corresponds to the number  of  FPDE  positions  within  a</w:t>
        <w:t>directory page.  Where an FPDE position is inactive, the screen</w:t>
        <w:t>print position is not incremented.  If all directory pages  are</w:t>
        <w:t>full  then  there will be 16 lines of display used, causing the</w:t>
        <w:t>header data to lost as the screen scrolls up.</w:t>
        <w:t xml:space="preserve">        When  the directory display is complete, a call is made</w:t>
        <w:t>to 49H  so  that  the  directory  is  not  overwritten  by  the</w:t>
        <w:t>'NEWDOS/80  READY'  prompt before you have a chance to view it.</w:t>
        <w:t>When you are ready to continue, entering 'R'  will  repeat  the</w:t>
        <w:t>original TRSDIR command, and hitting any other key will exit to</w:t>
        <w:t>DOS.  PDVSTO is then moved to 4291H (4371H  in  the  Model  I),</w:t>
        <w:t>restoring  the PDRIVES to their original settings.  On exit the</w:t>
        <w:t>cursor is positioned to the third last video line as  the  best</w:t>
        <w:t>compromise  to prevent overwriting of the main text area at the</w:t>
        <w:t>top half of the screen.</w:t>
        <w:t xml:space="preserve">        TRSDIR  is  not  foolproof.  If the drive selected does</w:t>
        <w:t>not contain a Model III TRSDOS disk, you can expect garbage  to</w:t>
        <w:t>be  displayed  instead  of  meaningful  directory data.  Single</w:t>
        <w:t>drive users should replace the  NEWDOS/80  disk  in  the  drive</w:t>
        <w:t>prior  to  exiting  the TRSDIR program (by pressing a key other</w:t>
        <w:t>than 'R' to repeat the TRSDIR command).</w:t>
        <w:t xml:space="preserve">        TRSDIR  could be enhanced by adding code to include the</w:t>
        <w:t>'A' option to decode each FPDE's length  in  grans,  number  of</w:t>
        <w:t>records  etc.    I did not think that a directory print routine</w:t>
        <w:t>was necessary as ctrl-* (or the JKL function of  NEWDOS/80,  if</w:t>
        <w:t>enabled) works satisfactorily within the call to 49H in QLOOP.</w:t>
        <w:t xml:space="preserve">        (NOTE: If you do enhance this program,  why  not  share</w:t>
        <w:t>your efforts?  Send your enhancements, comments, or suggestions</w:t>
        <w:t>to:  Public Domain Software Library, The Alternate Source,  704</w:t>
        <w:t>North Pennsylvania Avenue, Lansing, Michigan  48906  U.S.A.)</w:t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