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LS=2        WELCOME TO THE BYTE GENERAL ADVENTURE SERIES.  ADVENTURES ARE PUZZLES.  THEY PLACE YOU IN A NEW WORLD.  YOU MOVE AROUND WHILE TRYING TO SOLVE A PUZZLE OR FIND TREASURES.  YOU CAN MANIPULATE OBJECTS THAT YOU FIND.  FOR EXAMPLE, IF YOU SAW A BALL, AND YOU WANTED IT, YOU WOULD WRITE 'GET BALL'.  TO MOVE, YOU SIMPLY TYPE THE FIRST LETTER OF THE DIRECTION, E.G. TYPE 'N' IF YOU WANT TO MOVE NORTH. IF YOU SEE A DOOR, AND YOU WANT TO PASS THROUGH IT, TRY 'GO DOOR'.  HINT - MANY OBJECTS MAY NOT SEEM IMPORTANT, BUT IF YOU 'EXAMINE' THEM OR 'LOOK' AT THEM, THEY MAY PROVE TO BE VITAL.  ADVENTURES MAY TAKE A LONG PERIOD OF TIME TO COMPLETE, SO A SAVE GAME FEATURE HAS BEEN ADDED.  IF YOU WANT TO SAVE YOUR GAME, TYPE 'SAVE GAME'.  YOU CAN SAVE IT UP TO 10 TIMES ON EACH DISKETTE. IF YOU WANT TO LOAD A SAVED GAME, RESPOND 'YES' WHEN YOUR ARE ASKED AT THE GAMES STAR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