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:</w:t>
        <w:tab/>
        <w:tab/>
        <w:tab/>
        <w:tab/>
        <w:tab/>
        <w:tab/>
        <w:tab/>
        <w:t xml:space="preserve"> SQ3/CMD &amp; USQ3/CMD</w:t>
        <w:tab/>
        <w:tab/>
        <w:tab/>
        <w:tab/>
        <w:tab/>
        <w:tab/>
        <w:tab/>
        <w:t xml:space="preserve"> SQ4/CMD &amp; USQ4/CMD</w:t>
        <w:t xml:space="preserve">                                     by</w:t>
        <w:t xml:space="preserve">                              David Huelsmann</w:t>
        <w:t xml:space="preserve">                                Version 1.01</w:t>
        <w:t xml:space="preserve">                                  12/14/85</w:t>
        <w:t xml:space="preserve">NOTE: For purposes of discussion in this document, the terms SQ &amp; USQ are </w:t>
        <w:t xml:space="preserve">      understood to refer to SQ3; SQ4; USQ3; and USQ4.</w:t>
        <w:t>PURPOSE:</w:t>
        <w:t xml:space="preserve">The file squeezer,  SQ, compresses files into a more compact </w:t>
        <w:t>form.  This provides:</w:t>
        <w:t xml:space="preserve">     1.   Faster transmission by modem.</w:t>
        <w:t xml:space="preserve">     2.   Fewer diskettes to distribute a program  package. </w:t>
        <w:t xml:space="preserve">          (Include USQ/CMD and instructions, both unsqueezed.)</w:t>
        <w:t xml:space="preserve">     3.   Fewer diskettes for archival storage.</w:t>
        <w:t xml:space="preserve">Any file can be squeezed,  but program source files and text </w:t>
        <w:t xml:space="preserve">files  benefit the most,  typically shrinking by 35-40%.  Files </w:t>
        <w:t>containing only a limited character set, may shrink as much as 48%.</w:t>
        <w:t>Squeezed files look like gibbersh and must be unsqueezed before</w:t>
        <w:t>they can be used.</w:t>
        <w:t xml:space="preserve">The  unsqueezer,  USQ,  expands  squeezed files  into  exact </w:t>
        <w:t xml:space="preserve">duplicates  of the original or provides a quick,  unsqueezed </w:t>
        <w:t xml:space="preserve">display  of  the  first 20 lines of  (or  all  of)  squeezed files. </w:t>
        <w:t>Unsqueezing requires only a single pass.</w:t>
        <w:t xml:space="preserve">Both SQ and USQ accept batches of work specified by lists of </w:t>
        <w:t xml:space="preserve">file  names  (with  drives  if  needed)  and   miscellaneous </w:t>
        <w:t>options. They accept these parameters in any of two ways:</w:t>
        <w:t xml:space="preserve">     1. On the command line.</w:t>
        <w:t xml:space="preserve">     2. From the program prompt.</w:t>
        <w:t>For detailed instructions see USAGE.</w:t>
        <w:t>THEORY:</w:t>
        <w:t xml:space="preserve">                     Data Compression Techniques</w:t>
        <w:t xml:space="preserve">                          Using SQ and USQ</w:t>
        <w:t xml:space="preserve">                          by Mark DiVecchio</w:t>
        <w:t xml:space="preserve">                     San Diego IBM PC Users Group</w:t>
        <w:t xml:space="preserve">         In any computer system, efficient management of the file</w:t>
        <w:t xml:space="preserve">         storage space is important.  The two programs SQ and USQ</w:t>
        <w:t xml:space="preserve">         reduce the size of data files by using the Huffman Data</w:t>
        <w:t xml:space="preserve">         Compression Algorithm.</w:t>
        <w:t xml:space="preserve">         A file is composed of a sequence of bytes.  A byte is</w:t>
        <w:t xml:space="preserve">         composed of 8 bits.  That byte can have a decimal value</w:t>
        <w:t xml:space="preserve">         between 0 and 255.  A typical text file, like a C language</w:t>
        <w:t xml:space="preserve">         program, is composed of the ASCII character set (decimal 0 to</w:t>
        <w:t xml:space="preserve">         127).  This character set only requires seven of the eight</w:t>
        <w:t xml:space="preserve">         bits in a byte.  Just think -- if there were a way to use</w:t>
        <w:t xml:space="preserve">         that extra bit for another character, you could reduce the</w:t>
        <w:t xml:space="preserve">         size of the file by 12.5%.  For those of you who use upper</w:t>
        <w:t xml:space="preserve">         case characters only, you use only about 100 of the ASCII</w:t>
        <w:t xml:space="preserve">         codes from 0 to 255.  You could save 60% of your storage if</w:t>
        <w:t xml:space="preserve">         the bits not needed within each byte could be used for other</w:t>
        <w:t xml:space="preserve">         characters.  What if you could encode the most frequently</w:t>
        <w:t xml:space="preserve">         used characters in the file with only one bit?  For example,</w:t>
        <w:t xml:space="preserve">         if you could store the letter "e" (the most commonly used</w:t>
        <w:t xml:space="preserve">         letter in the English language) using only one bit :  "1",</w:t>
        <w:t xml:space="preserve">         you could save 87.5% of the space that the "e" would normally</w:t>
        <w:t xml:space="preserve">         take if it were stored as the ASCII "0110 0101" binary.</w:t>
        <w:t xml:space="preserve">         The answer to these questions is the SQ and USQ programs.</w:t>
        <w:t xml:space="preserve">         The SQ program uses the Huffman coding technique to search</w:t>
        <w:t xml:space="preserve">         for the frequency of use of each of the 256 possible byte</w:t>
        <w:t xml:space="preserve">         patterns, and it then assigns a translation for each</w:t>
        <w:t xml:space="preserve">         character to a bit string.  All of these bit strings are</w:t>
        <w:t xml:space="preserve">         placed end to end and written onto a disk file.  The encoding</w:t>
        <w:t xml:space="preserve">         information is also put on the file since the USQ program</w:t>
        <w:t xml:space="preserve">         needs to know the character distribution of the original</w:t>
        <w:t xml:space="preserve">         file.</w:t>
        <w:t xml:space="preserve">         The USQ program reads in the encoding information and then</w:t>
        <w:t xml:space="preserve">         reads in the encoded file.  It is a simple matter to scan the</w:t>
        <w:t xml:space="preserve">         encoded file and produce an output file which is identical to</w:t>
        <w:t xml:space="preserve">         the file that SQ started with.</w:t>
        <w:t xml:space="preserve">         Huffman Coding Technique</w:t>
        <w:t xml:space="preserve">         This is by far the most popular encoding technique in use</w:t>
        <w:t xml:space="preserve">         today.  The Huffman encoding replaces fixed bit characters</w:t>
        <w:t xml:space="preserve">         with variable length bit strings.  The length of the bit</w:t>
        <w:t xml:space="preserve">         string is roughly inversely proportional to the frequency of</w:t>
        <w:t xml:space="preserve">         occurrence of the character.  For those of you inclined to</w:t>
        <w:t xml:space="preserve">         such symbolism:</w:t>
        <w:t xml:space="preserve">         Length of bit  ~= log  (character</w:t>
        <w:t xml:space="preserve">              string          2  probability)</w:t>
        <w:t xml:space="preserve">         The implementation of the algorithm which we will discuss</w:t>
        <w:t xml:space="preserve">         encodes fixed bit strings of length 8.</w:t>
        <w:t xml:space="preserve">         This algorithm requires two passes through the input file.</w:t>
        <w:t xml:space="preserve">         The first pass builds a table of 256 entries showing the</w:t>
        <w:t xml:space="preserve">         frequency of each occurrence of each of the 256 possible</w:t>
        <w:t xml:space="preserve">         values for a byte of information.</w:t>
        <w:t xml:space="preserve">         Once the counting is complete, the algorithm must decide</w:t>
        <w:t xml:space="preserve">         which bit strings to associate with each of the 256</w:t>
        <w:t xml:space="preserve">         characters that were found in the file.  Note that if a</w:t>
        <w:t xml:space="preserve">         particular byte value was never used, no string association</w:t>
        <w:t xml:space="preserve">         is needed.</w:t>
        <w:t xml:space="preserve">         The second pass through the input file converts each byte</w:t>
        <w:t xml:space="preserve">         into its encoded string.  Remember that when the output file</w:t>
        <w:t xml:space="preserve">         is created, the information used for encoding must also be</w:t>
        <w:t xml:space="preserve">         written on the file for use by the decoding program.</w:t>
        <w:t xml:space="preserve">         The decoding program reads the encoding information from the</w:t>
        <w:t xml:space="preserve">         file and then starts reading the bit strings.  As soon as</w:t>
        <w:t xml:space="preserve">         enough bits are read to interpret a character, that character</w:t>
        <w:t xml:space="preserve">         is written onto the final output file.  See the next two</w:t>
        <w:t xml:space="preserve">         sections on how SQ and USQ actually implement this.</w:t>
        <w:t xml:space="preserve">         Even though this article primarily has addressed ASCII input</w:t>
        <w:t xml:space="preserve">         files, there is nothing which restricts this algorithm to</w:t>
        <w:t xml:space="preserve">         ASCII.  It will work on binary files (/CMD) as well.</w:t>
        <w:t xml:space="preserve">         But since the length of the encoded bit string is</w:t>
        <w:t xml:space="preserve">         approximately equal to the inverse of the frequency of</w:t>
        <w:t xml:space="preserve">         occurrence of each 8 bit byte, a binary file may not compress</w:t>
        <w:t xml:space="preserve">         very much.  This is because a binary file most likely has a</w:t>
        <w:t xml:space="preserve">         uniform distribution over the 256 values in a byte.  A</w:t>
        <w:t xml:space="preserve">         machine language program is not like the English language</w:t>
        <w:t xml:space="preserve">         where the letter "e" is used far more than other letters.  If</w:t>
        <w:t xml:space="preserve">         the distribution is uniform, the encoded bit strings will all</w:t>
        <w:t xml:space="preserve">         be the same length and the encoded file could be longer than</w:t>
        <w:t xml:space="preserve">         the original (because of the encoding information on the</w:t>
        <w:t xml:space="preserve">         front of the file).  All of this has to be qualified, because</w:t>
        <w:t xml:space="preserve">         machine language programs tend to use a lot of "LD"</w:t>
        <w:t xml:space="preserve">         instructions and have a lot of bytes of zeros so that</w:t>
        <w:t xml:space="preserve">         encoding /CMD files does save some disk space.</w:t>
        <w:t xml:space="preserve">                SQ</w:t>
        <w:t xml:space="preserve">         The SQ program is an example of the Huffman algorithm.</w:t>
        <w:t xml:space="preserve">         The first thing that SQ does is read through the input file</w:t>
        <w:t xml:space="preserve">         and create a distribution array for the 256 possible</w:t>
        <w:t xml:space="preserve">         characters.  This array contains counts of the number of</w:t>
        <w:t xml:space="preserve">         occurrences of each of the 256 characters.  The program</w:t>
        <w:t xml:space="preserve">         counts these values in a 16 bit number.  It makes sure that,</w:t>
        <w:t xml:space="preserve">         if you are encoding a big file, counts do not exceed a 16 bit</w:t>
        <w:t xml:space="preserve">         value.  This is highly unlikely, but it must be accounted</w:t>
        <w:t xml:space="preserve">         for.</w:t>
        <w:t xml:space="preserve">         At the same time, SQ removes strings of identical characters</w:t>
        <w:t xml:space="preserve">         and replaces them with the ASCII character DLE followed by a</w:t>
        <w:t xml:space="preserve">         character count of 2-255.  SQ replaces the ASCII DLE with the</w:t>
        <w:t xml:space="preserve">         character:  0.  This is not related to the Huffman algorithm</w:t>
        <w:t xml:space="preserve">         but just serves to compress the file a little more.</w:t>
        <w:t xml:space="preserve">         Once SQ has scanned the input file, it creates a binary tree</w:t>
        <w:t xml:space="preserve">         structure containing this frequency occurrence information.</w:t>
        <w:t xml:space="preserve">         The most frequently occurring characters have the shortest</w:t>
        <w:t xml:space="preserve">         path from the root to the node, and the least frequently</w:t>
        <w:t xml:space="preserve">         occurring characters have the longest path.  For example, if</w:t>
        <w:t xml:space="preserve">         your file were:</w:t>
        <w:t xml:space="preserve">         ABRACADABRA   (a very simple and</w:t>
        <w:t xml:space="preserve">                        magical example)</w:t>
        <w:t xml:space="preserve">         The table of frequency of occurrences would be:</w:t>
        <w:t xml:space="preserve">         Letter         # of Occurrences</w:t>
        <w:t xml:space="preserve">         ------         ---------------</w:t>
        <w:t xml:space="preserve">           A                 5</w:t>
        <w:t xml:space="preserve">           B                 2</w:t>
        <w:t xml:space="preserve">           C                 1</w:t>
        <w:t xml:space="preserve">           D                 1</w:t>
        <w:t xml:space="preserve">           R                 2</w:t>
        <w:t xml:space="preserve">           all the rest      0</w:t>
        <w:t xml:space="preserve">         Since the letter "A" occurs most often, it should have the</w:t>
        <w:t xml:space="preserve">         shortest encoded bit string.  The letters "C" and "D" should</w:t>
        <w:t xml:space="preserve">         have the longest.  The other characters which don't appear in</w:t>
        <w:t xml:space="preserve">         the input file don't need to be considered.</w:t>
        <w:t xml:space="preserve">         SQ would create a binary tree to represent this information.</w:t>
        <w:t xml:space="preserve">         The tree might look something like this (for purposes of</w:t>
        <w:t xml:space="preserve">         discussion only):</w:t>
        <w:t xml:space="preserve">             root    &lt;---Computer trees are</w:t>
        <w:t xml:space="preserve">          /    \      always upside down!</w:t>
        <w:t xml:space="preserve">        1       0   &lt;-- This is called a</w:t>
        <w:t xml:space="preserve">      /       /   \        node.</w:t>
        <w:t xml:space="preserve">     A      1       0</w:t>
        <w:t xml:space="preserve">          /       /   \  &lt;--This is called</w:t>
        <w:t xml:space="preserve">        B       1       0    branch.</w:t>
        <w:t xml:space="preserve">              /       /   \</w:t>
        <w:t xml:space="preserve">            C       1       0</w:t>
        <w:t xml:space="preserve">                  /           \</w:t>
        <w:t xml:space="preserve">                D               R  &lt;-This</w:t>
        <w:t xml:space="preserve">                                     is a</w:t>
        <w:t xml:space="preserve">                                     leaf</w:t>
        <w:t xml:space="preserve">         From this our encoded bit strings which are kept in a</w:t>
        <w:t xml:space="preserve">         translation table would be:</w:t>
        <w:t xml:space="preserve">           Table Entry  Character  Binary</w:t>
        <w:t xml:space="preserve">           -----------  ---------  ------</w:t>
        <w:t xml:space="preserve">                1           A      1</w:t>
        <w:t xml:space="preserve">                2           B      01</w:t>
        <w:t xml:space="preserve">                3           C      001</w:t>
        <w:t xml:space="preserve">                4           D      0001</w:t>
        <w:t xml:space="preserve">                5           R      0000</w:t>
        <w:t xml:space="preserve">         The output file would be:</w:t>
        <w:t xml:space="preserve">             A B  R    A C   A D    A B  R    A</w:t>
        <w:t xml:space="preserve">             ----------------------------------</w:t>
        <w:t xml:space="preserve">             1 01 0000 1 001 1 00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0000 1</w:t>
        <w:t xml:space="preserve">             (binary)</w:t>
        <w:t xml:space="preserve">             A1 31 A1</w:t>
        <w:t xml:space="preserve">             (hex)</w:t>
        <w:t xml:space="preserve">         We have reduced the size of your file from ten bytes to three</w:t>
        <w:t xml:space="preserve">         bytes for a 70% savings.  For this simple example, things</w:t>
        <w:t xml:space="preserve">         aren't that well off since we must put the binary tree</w:t>
        <w:t xml:space="preserve">         encoding information onto the file as well.  So the file size</w:t>
        <w:t xml:space="preserve">         grew a lot.  But consider a file with the word ABRACADABRA</w:t>
        <w:t xml:space="preserve">         repeated 100,000 times.  Now the encoding information is</w:t>
        <w:t xml:space="preserve">         going to be a very very small percentage of the output file</w:t>
        <w:t xml:space="preserve">         and the file will shrink tremendously.</w:t>
        <w:t xml:space="preserve">         SQ opens the output file and writes out the binary tree</w:t>
        <w:t xml:space="preserve">         information.  Then SQ rewinds the input file and rereads it</w:t>
        <w:t xml:space="preserve">         from the beginning.  As it reads each character, it looks</w:t>
        <w:t xml:space="preserve">         into the translation table and outputs the corresponding bit</w:t>
        <w:t xml:space="preserve">         string.</w:t>
        <w:t xml:space="preserve">         SQ is a little more complicated than what I have outlined</w:t>
        <w:t xml:space="preserve">         since it must operate in the real world of hardware, but this</w:t>
        <w:t xml:space="preserve">         is a fairly complete description of the algorithm.</w:t>
        <w:t xml:space="preserve">             USQ</w:t>
        <w:t xml:space="preserve">         The USQ program is very straightforward.  It reads in the</w:t>
        <w:t xml:space="preserve">         encoding information written out by SQ and builds the</w:t>
        <w:t xml:space="preserve">         identical binary tree that SQ used to encode the file.</w:t>
        <w:t xml:space="preserve">         USQ then reads the input file as if it were a string of bits.</w:t>
        <w:t xml:space="preserve">         Starting at the root of the tree, it traverses one branch of</w:t>
        <w:t xml:space="preserve">         the tree with each input bit.  If it has reached a leaf, it</w:t>
        <w:t xml:space="preserve">         has a character and that character is written to the output</w:t>
        <w:t xml:space="preserve">         file.  USQ then starts at the root again with the next bit</w:t>
        <w:t xml:space="preserve">         from the input file.</w:t>
        <w:t xml:space="preserve">         What does it all mean?</w:t>
        <w:t xml:space="preserve">         Now that we understand the algorithm and a little about how</w:t>
        <w:t xml:space="preserve">         the SQ and USQ programs work, we can use that knowledge to</w:t>
        <w:t xml:space="preserve">         help us run our systems a little more efficiently.  (So all</w:t>
        <w:t xml:space="preserve">         of this theory is worth something after all!).</w:t>
        <w:t xml:space="preserve">         1.  Files must be above a threshold size, or else the output</w:t>
        <w:t xml:space="preserve">         file will be longer than the input file because of the</w:t>
        <w:t xml:space="preserve">         decoding information put at the beginning of the compressed</w:t>
        <w:t xml:space="preserve">         data.  We don't know the exact size of the threshold because</w:t>
        <w:t xml:space="preserve">         the encoding binary tree information depends on the</w:t>
        <w:t xml:space="preserve">         distribution of the characters in a file.  At least we know</w:t>
        <w:t xml:space="preserve">         to check the size of the encoded file after we run SQ to make</w:t>
        <w:t xml:space="preserve">         sure our file didn't grow. (NOTE: SQ4/CMD will warn you if the</w:t>
        <w:tab/>
        <w:tab/>
        <w:t xml:space="preserve"> squeezed file is bigger than the original)</w:t>
        <w:t xml:space="preserve">         2.  Some files will not compress well if they have a uniform</w:t>
        <w:t xml:space="preserve">         distribution of byte values, for example, /CMD files.</w:t>
        <w:t xml:space="preserve">         This is because of the way SQ builds the tree.  Remember that</w:t>
        <w:t xml:space="preserve">         bytes with the same frequency of occurrence are at the same</w:t>
        <w:t xml:space="preserve">         depth (usually) in the tree.  So if all of the bytes have the</w:t>
        <w:t xml:space="preserve">         same depth, the output strings are all the same length.</w:t>
        <w:t xml:space="preserve">         3.  SQ reads the input file twice.  If you can, use RAM disk</w:t>
        <w:t xml:space="preserve">         at least for the input file and for both files if you have</w:t>
        <w:t xml:space="preserve">         the room.  The next best case is to use two floppy drives,</w:t>
        <w:t xml:space="preserve">         one for input and one for output.  This will cause a lot of</w:t>
        <w:t xml:space="preserve">         disk starts and stops but not much head movement.  Worst case</w:t>
        <w:t xml:space="preserve">         is to use one floppy drive for both input and output.  This</w:t>
        <w:t xml:space="preserve">         will cause a lot of head movement as the programs alternate</w:t>
        <w:t xml:space="preserve">         between the input and output files.</w:t>
        <w:t xml:space="preserve">         Other Readings</w:t>
        <w:t xml:space="preserve">         If you are interested in reading more about data compression</w:t>
        <w:t xml:space="preserve">         techniques, you may be interested in these articles:</w:t>
        <w:t xml:space="preserve">         H.K.  Reghbati, "An Overview of Data Compression Techniques,"</w:t>
        <w:t xml:space="preserve">         Computer Magazine, Vol.  14, No.  4, April 1981, pp.  71-76.</w:t>
        <w:t xml:space="preserve">         T.A.  Welch, "A Technique for High-Performance Data</w:t>
        <w:t xml:space="preserve">         Compression", Computer Magazine, Vol 17, No.  6, June 1984,</w:t>
        <w:t xml:space="preserve">         pp.  8-19.</w:t>
        <w:t xml:space="preserve">         J.  Ziv and A.  Lempel, "A Universal Algorithm for Sequential</w:t>
        <w:t xml:space="preserve">         Data Compression," IEEE Transactions on Information Theory,</w:t>
        <w:t xml:space="preserve">         Vol.  It-23, No.3, May 1977, pp. 337-343.</w:t>
        <w:t>USAGE TUTORIAL:</w:t>
        <w:t xml:space="preserve">As usual, you have to learn how to tell the programs what to </w:t>
        <w:t xml:space="preserve">do  (i.e.,  what parameters to type after the program name). </w:t>
        <w:t xml:space="preserve">First I will introduce the various possibilities by example. </w:t>
        <w:t>Then I will summarize the rules.</w:t>
        <w:t xml:space="preserve">In  the simplest case either SQ or USQ can simply  be  given </w:t>
        <w:t>one or more file names (with or without drive names):</w:t>
        <w:t xml:space="preserve">       sq xyz/asm</w:t>
        <w:t xml:space="preserve">       sq thisfile/doc:1 thatfile/doc:2</w:t>
        <w:t xml:space="preserve">will   create  squeezed  files  xyz/aqm,   thisfile/dqc  and </w:t>
        <w:t xml:space="preserve">thatfile/dqc,  all  on the drive 0 (if enuff room).  The  original </w:t>
        <w:t xml:space="preserve">files are not disturbed. Note that the names of the squeezed </w:t>
        <w:t>files are generated by rules - you don't specify them.</w:t>
        <w:t>Likewise,</w:t>
        <w:t xml:space="preserve">       usq xyz/aqm</w:t>
        <w:t xml:space="preserve">will  create file xyz/asm on the drive 0,  overwriting  the </w:t>
        <w:t xml:space="preserve">original.  (The  original name is recreated from information </w:t>
        <w:t xml:space="preserve">stored in the squeezed version.) The squeezed version is not </w:t>
        <w:t>disturbed.</w:t>
        <w:t xml:space="preserve">Each file name is processed in order,  and you can list  all </w:t>
        <w:t xml:space="preserve">the files you can fit in a command.  The file names given to </w:t>
        <w:t>SQ and USQ must be specific.</w:t>
        <w:t xml:space="preserve">The above examples let the destination drive default to  the </w:t>
        <w:t>drive 0</w:t>
        <w:t>You can change the destination drive in the parameter list.</w:t>
        <w:t>For example,</w:t>
        <w:t xml:space="preserve">       sq -o:2 x/asm y/asm z/asm s/asm</w:t>
        <w:t xml:space="preserve">will create x/aqm on drive 2,  y/aqm and z/aqm </w:t>
        <w:t xml:space="preserve">on drive 2 and s/aqm on drive 2. </w:t>
        <w:t xml:space="preserve">Eventually you will have diskettes with many squeezed  files </w:t>
        <w:t xml:space="preserve">on  them and you will wonder what is in which file.  If they </w:t>
        <w:t xml:space="preserve">weren't  squeezed you would use the LIST command to look  at </w:t>
        <w:t xml:space="preserve">the  comments at the beginning of the  files.  But  squeezed </w:t>
        <w:t xml:space="preserve">files  just  make  a mess on your CRT screen when  you  LIST </w:t>
        <w:t xml:space="preserve">them,  so  I have provided the required feature as a preview </w:t>
        <w:t>option to the USQ program.</w:t>
        <w:t xml:space="preserve">       usq -p x/bas y/asm</w:t>
        <w:t xml:space="preserve">will  not take the time to create unsqueezed files.  Instead </w:t>
        <w:t xml:space="preserve">it  will  unsqueeze  the first 20 lines  of  each  file  and </w:t>
        <w:t xml:space="preserve">display  them  on your console.  The display from each  file </w:t>
        <w:t>consists of the file names, and the data.</w:t>
        <w:t>Also,</w:t>
        <w:t xml:space="preserve">       usq -l xyz/mac</w:t>
        <w:t xml:space="preserve">will  unsqueeze  and display the first 65,535 lines  of  any </w:t>
        <w:t xml:space="preserve">files listed. That's the biggest number that can be used, and </w:t>
        <w:t>is intended to display the whole file.</w:t>
        <w:t xml:space="preserve">This   preview  option  also  ensures  that  the   data   is </w:t>
        <w:t>displayable.  The  parity bit is stripped off (some wordprocessing</w:t>
        <w:t xml:space="preserve">files  use  it for format control). </w:t>
        <w:t xml:space="preserve">You are now familiar with all of the operational  parameters </w:t>
        <w:t xml:space="preserve">of SQ and USQ.  But so far you have always typed them on the </w:t>
        <w:t xml:space="preserve">command line which caused the program to be run. For reasons </w:t>
        <w:t xml:space="preserve">which  will become apparent later,  I have also provided  an </w:t>
        <w:t xml:space="preserve">interactive  mode.   If  there  are  no  programs  on the </w:t>
        <w:t xml:space="preserve">command line,  SQ  and USQ will prompt with an asterisk  and  accept </w:t>
        <w:t xml:space="preserve">programs from the console keyboard. Each program must be </w:t>
        <w:t xml:space="preserve">followed  by  RETURN and will be processed  immediately.  An </w:t>
        <w:t xml:space="preserve">empty  command (just RETURN) will cause the program to  exit </w:t>
        <w:t xml:space="preserve">back  to  DOS.  Try it - it will help you  understand  what </w:t>
        <w:t>follows.</w:t>
        <w:t>USAGE SUMMARY:</w:t>
        <w:t xml:space="preserve">The previous section gradually presented the various options </w:t>
        <w:t xml:space="preserve">by example. This section gives a condensed and more abstract </w:t>
        <w:t xml:space="preserve">description  and is intended for reference.  If you couldn't </w:t>
        <w:t xml:space="preserve">see  the forest for the trees,  maybe this will give  you  a </w:t>
        <w:t>better view.</w:t>
        <w:t xml:space="preserve">The parameter handling of these programs is straightforward. </w:t>
        <w:t>Parameters are always entered on the command line - Only programs</w:t>
        <w:t>names can be entered both on the command line or on the prompt</w:t>
        <w:t>line.</w:t>
        <w:t>Note that entries can be made in either upper or lower case or</w:t>
        <w:t>a mixture of both (if you want). The internal  file  handling routines</w:t>
        <w:t>all treat  lower  case  as upper case.</w:t>
        <w:t xml:space="preserve">When  a  file to be written already exists,  it  is  quietly </w:t>
        <w:t>overwritten.</w:t>
        <w:t>Operational parameters:</w:t>
        <w:t>The   program checks  if  there  are  any parameters from the</w:t>
        <w:t>DOS command line.  If there  are,  they are obeyed. If and</w:t>
        <w:t>only if there are no remaining parameters on the  command</w:t>
        <w:t>line and there were no files entered on the command line,</w:t>
        <w:t>the program prompts for files at  the console. By prompting for</w:t>
        <w:t>filenames, the user can enter as many files as is desired thereby</w:t>
        <w:t>getting around the limitation presented by the command line</w:t>
        <w:t>option of entering filenames.</w:t>
        <w:t>The  user  follows each typed file name with  a RETURN and an</w:t>
        <w:t>empty command exits the program.</w:t>
        <w:t>SQ operational parameters are of the following types:</w:t>
        <w:t xml:space="preserve">     -o:drive       set the current destination drive</w:t>
        <w:t xml:space="preserve">     -n             add LF after CR</w:t>
        <w:t>SQ filename options are of the following types:</w:t>
        <w:t xml:space="preserve">     filename       file to be squeezed</w:t>
        <w:t xml:space="preserve">     filename:drive "       "      "   </w:t>
        <w:t xml:space="preserve">SQ does not change the files being squeezed. New, squeezed </w:t>
        <w:t xml:space="preserve">files are created on the destination drive (defaults to  the </w:t>
        <w:t xml:space="preserve">current drive) with names derived from the original name but </w:t>
        <w:t xml:space="preserve">with  the second letter of the file type (extension) changed </w:t>
        <w:t xml:space="preserve">to Q.  When there is no type, QQQ is used. The original name </w:t>
        <w:t>is saved in the squeezed file.</w:t>
        <w:t>USQ  operational  parameters  are  of  the  following types:</w:t>
        <w:t xml:space="preserve">     -o:drive       set the current destination drive</w:t>
        <w:t xml:space="preserve">     -p             Preview (display on the console) the first</w:t>
        <w:t xml:space="preserve">                    20  lines  of  each   file. </w:t>
        <w:t xml:space="preserve">     -l             List the entire file to the console.</w:t>
        <w:t xml:space="preserve">     -n             Remove LF after CR.</w:t>
        <w:t>USQ filename options are of the following types:</w:t>
        <w:t xml:space="preserve">     filename       file to be squeezed</w:t>
        <w:t xml:space="preserve">     filename:drive  "   "    "    "</w:t>
        <w:t xml:space="preserve">If  the  -p or -l option IS NOT in effect  then  USQ  creates </w:t>
        <w:t xml:space="preserve">unsqueezed  versions of the listed files on the  destination </w:t>
        <w:t xml:space="preserve">drive,  which  defaults to the current  logged  drive.  Each </w:t>
        <w:t xml:space="preserve">unsqueezed  file is CRC checked against the CRC value of the </w:t>
        <w:t>original file, which is part of the squeezed file.</w:t>
        <w:t xml:space="preserve">The  -p  option is for  previewing  squeezed  files.  It </w:t>
        <w:t xml:space="preserve">allows  you  to  skim  through a group  of  squeezed  files, </w:t>
        <w:t xml:space="preserve">p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 the first 20 lines in each. </w:t>
        <w:t xml:space="preserve">When  the  -p or -l option is used the CRC check is  cancelled </w:t>
        <w:t xml:space="preserve">and  the  output is forced into printable form by  stripping </w:t>
        <w:t xml:space="preserve">the  parity bit. </w:t>
        <w:t>EXAMPLES:</w:t>
        <w:t xml:space="preserve">1. Unsqueeze squeezed files on the current drive and put </w:t>
        <w:t>the resulting unsqueezed files on the same drive.</w:t>
        <w:t xml:space="preserve">       usq</w:t>
        <w:t>Note: since the filenames were unspecified, usq will</w:t>
        <w:t>prompt for each filename.</w:t>
        <w:t>2.  Look  at  the first 20 lines of squeezed  files.</w:t>
        <w:t xml:space="preserve">      usq -p</w:t>
        <w:t xml:space="preserve">Note: since the file names were unspecified, usq will </w:t>
        <w:t>prompt for each filename.</w:t>
        <w:t xml:space="preserve">4.  Squeeze foo/asm file on drive 2 and put the </w:t>
        <w:t>squeezed file on the drive 1.</w:t>
        <w:t xml:space="preserve">       usq -o:1 foo/asm:2</w:t>
        <w:t xml:space="preserve">5.  Squeeze file xyz/c on the drive 0 and put the results on </w:t>
        <w:t>the drive 0.</w:t>
        <w:t xml:space="preserve">       sq xyz/c</w:t>
        <w:t>6.  Add LF after CR when squeezing files for eventual transfer to</w:t>
        <w:t>CP/M operating systems and output to drive 2.</w:t>
        <w:t xml:space="preserve">       sq -no:2 foo/asm</w:t>
        <w:t>7. Remove LF after CR when unsqueezing files and output to</w:t>
        <w:t>the line printer instead of listing file to console.</w:t>
        <w:t xml:space="preserve">      usq -nl foo/aqm:2 &gt;*pr</w:t>
        <w:t>8. As above, but results to the drive 2.</w:t>
        <w:t xml:space="preserve">      usq -no:2 foo/aqm:1</w:t>
        <w:t>9. For either SQ/CMD or USQ/CMD, present a command summary</w:t>
        <w:t>to the console.</w:t>
        <w:t xml:space="preserve">      usq</w:t>
        <w:t xml:space="preserve">      sq</w:t>
        <w:t>HISTORY:</w:t>
        <w:t xml:space="preserve">The first file squeezer and unsqueezer in the public domain </w:t>
        <w:t>were written by Richard Greenlaw, in the C programming language.</w:t>
        <w:t xml:space="preserve">USQ120 was produced by Dave Rand in 8080 assembly </w:t>
        <w:t xml:space="preserve">language for CP/M systems, and was probably the only assembly-language </w:t>
        <w:t xml:space="preserve">unsqueezer in existence for some years; Paul Homchick assumed the task </w:t>
        <w:t xml:space="preserve">of converting it to 8086/8088 assembly language under CP/M-86 in early </w:t>
        <w:t>1984. SQ/CMD &amp; USQ/CMD are adaptations of Richard Greenlaw's programs.</w:t>
        <w:t>These are both written in the C programming language and utilize the</w:t>
        <w:t>AZTEC C compiler for the Model IV. Modifications made by Les Mikesell in</w:t>
        <w:t>adaptation for AZTEC C were incorporated or further modified.</w:t>
        <w:t>CP/M and CP/M-86 are trademarks of Digital Research, Inc.</w:t>
        <w:t>MS (as in MS-DOS) is a trademark of Microsoft, Inc.</w:t>
        <w:t xml:space="preserve">AZTEC C is a trademark of Manx Software Systems.                                        </w:t>
        <w:t>IMPLEMENTATION NOTES:</w:t>
        <w:t>SQ/CMD and USQ/CMD require a Model IV/IVP/IVD or III. The programs do a</w:t>
        <w:t>simple check to ensure enuff memory is available but if enuff memory is</w:t>
        <w:t>not even available to load the entire program, your system will hang. The</w:t>
        <w:t>Model IV versions operates under TRSDOS 6.x.x. The Model III version</w:t>
        <w:t>operates under LDOS 5.1.x. It has been reported that the Model III versions</w:t>
        <w:t>also work under DosPlus 3.5. There are also Model I versions of these</w:t>
        <w:t>programs available. All output is compatible with all versions.</w:t>
        <w:t>Squeezing libraries of programs (SEE LU/DOC) will take some time</w:t>
        <w:t>depending on the size of the library and the version and Model of</w:t>
        <w:t>computer you are utilizing. You can recognize squeezed libraries by</w:t>
        <w:t>the extension of /LQR.</w:t>
        <w:t>Both of these programs are compatible with the CP/M versions as</w:t>
        <w:t>well as the MS-DOS versions. However, the squeezed programs themselves</w:t>
        <w:t>are not necessarily compatible with your computer!</w:t>
        <w:t>Please report problems to:</w:t>
        <w:tab/>
        <w:tab/>
        <w:tab/>
        <w:tab/>
        <w:tab/>
        <w:tab/>
        <w:t>David Huelsmann</w:t>
        <w:tab/>
        <w:tab/>
        <w:tab/>
        <w:tab/>
        <w:tab/>
        <w:tab/>
        <w:t>Chairman</w:t>
        <w:tab/>
        <w:tab/>
        <w:tab/>
        <w:tab/>
        <w:tab/>
        <w:tab/>
        <w:t>TRS-80 Conference</w:t>
        <w:tab/>
        <w:tab/>
        <w:tab/>
        <w:tab/>
        <w:tab/>
        <w:tab/>
        <w:t>TBC BBS</w:t>
        <w:tab/>
        <w:tab/>
        <w:tab/>
        <w:tab/>
        <w:tab/>
        <w:tab/>
        <w:t>(505) 821-7379</w:t>
        <w:tab/>
        <w:tab/>
        <w:tab/>
        <w:tab/>
        <w:tab/>
        <w:tab/>
        <w:t>1200-2400 bps anytime</w:t>
        <w:tab/>
        <w:tab/>
        <w:tab/>
        <w:tab/>
        <w:tab/>
        <w:tab/>
        <w:t>300 bps after 2300 Mountain Time</w:t>
        <w:tab/>
        <w:tab/>
        <w:tab/>
        <w:tab/>
        <w:tab/>
        <w:tab/>
        <w:t>Verification required</w:t>
        <w:tab/>
        <w:tab/>
        <w:tab/>
        <w:tab/>
        <w:tab/>
        <w:tab/>
        <w:t>Request access to TRS-80 Conference to either</w:t>
        <w:tab/>
        <w:tab/>
        <w:tab/>
        <w:tab/>
        <w:tab/>
        <w:tab/>
        <w:t>the Sysop or David Huelsman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