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*DEMO OF PRINTER TYPEFACES&gt;LM=0 This is a test. Normal - 80 cpl&gt;#27,69,This is a test. Emphasized/Normal&gt;#27,70,&gt;#27,71,This is a test. Double Strike/Normal&gt;#27,72,&gt;#27,69,27,71,This is a test. Emphasized/Double strike/Normal&gt;#27,70,27,72,&gt;#15,This is a test. Compressed - 132 cpl&gt;#27,71,This is a test. Compressed/Double Strike&gt;#27,72,&gt;#14,15,This is a test. Wide/Compressed - 66 cpl&gt;#14,15,27,71,This is a test. Wide/Compressed/Double strike&gt;#20,18,27,72,&gt;#14,This is a test. Wide - 40 cpl&gt;#14,27,69,This is a test. Wide/Emphasized&gt;#20,27,70,&gt;#14,27,71,This is a test. Wide/Double strike&gt;#20,27,72,&gt;#14,27,69,27,71,This is a test. Wide/Dblstr/Emph&gt;#20,27,70,27,72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