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UB: THE BASIC VERSION NUMBERING UTILITY</w:t>
        <w:t xml:space="preserve">             by Mohammad Dadashzadeh and Ted Byrne</w:t>
        <w:t xml:space="preserve">     It's too deep into the night in a room lonely as a</w:t>
        <w:t>lighthouse.  Through a dry film your eyes peer at the flashing</w:t>
        <w:t>screen.  Hours of work on two programs, but now the last bug's</w:t>
        <w:t>caught and you press the &lt;ENTER&gt; key as the thought hits.  It</w:t>
        <w:t>hits without reason or sense, like a dropped brick.  A pool of</w:t>
        <w:t>darkness opens around a terrible truth ---- "IT'S THE WRONG</w:t>
        <w:t>NAME - OMIGAWD! THIS PROGRAM'S ERASING THE OTHER!" You've</w:t>
        <w:t>misnamed the file and that millisecond disaster has zapped the</w:t>
        <w:t>other away.  Nothing now but to flop into bed and fitlessly</w:t>
        <w:t>curse until it becomes morning.</w:t>
        <w:t xml:space="preserve">     Why hadn't you backed it up?  Why didn't you remember the</w:t>
        <w:t>right name?  Why's the machine out to get you?  A paranoid lump</w:t>
        <w:t>gnarls your stomach.</w:t>
        <w:t xml:space="preserve">     In every programmer's life a misnamed file has snuffed out</w:t>
        <w:t>some crucial work.  Do it once and you're suddenly serious</w:t>
        <w:t>about backups and hard copy.  Still, as you scurry in hot</w:t>
        <w:t>pursuit of some wild bug, it's seductive to postpone a back-up</w:t>
        <w:t>for just another minute - until ...</w:t>
        <w:t xml:space="preserve">     To avoid this, some people include a last line which might</w:t>
        <w:t>read: 65529 SAVE"filespec/ext":END.  Upon a session's</w:t>
        <w:t>completion, they do a 'GOTO 65529' and that helps a lot.  But</w:t>
        <w:t>suppose you're experimenting with a version and you GOTO 65529</w:t>
        <w:t>- OOOOOPS!  The main version is now replaced with the</w:t>
        <w:t>experiment.  And how do you keep a lot of similarly named files</w:t>
        <w:t>on different disks straight?  Which one is the latest?</w:t>
        <w:t xml:space="preserve">     That's why SAVESUB exists.  It's a BASIC utility to</w:t>
        <w:t>prevent disaster.  SAVESUB lets you &lt;ENTER&gt; a command from the</w:t>
        <w:t>last line of your current program and ----- BAM! It saves the</w:t>
        <w:t>present program on the disk drive of your choice under the</w:t>
        <w:t>correct name with an extension that contains the number of the</w:t>
        <w:t>most recent version.  If you've been working on Version 19,</w:t>
        <w:t>then this one's saved as V20!  Even better, the first line of</w:t>
        <w:t>your program listing will now contain this amended file name.</w:t>
        <w:t>And as a special convenience, SAVESUB will also POKE the</w:t>
        <w:t>current date and time into that first line.  And of course, you</w:t>
        <w:t>can include any valid password as part of the file</w:t>
        <w:t>specification.</w:t>
        <w:t xml:space="preserve">     No more confusion over which file is the most current.</w:t>
        <w:t>Each version is numbered and time stamped.  And, if you want to</w:t>
        <w:t>get rid of the earlier versions it's simple.  Just &lt;ENTER&gt; the</w:t>
        <w:t>command from the next to last program line and SAVESUB</w:t>
        <w:t>cleans-up your disks.  And while you're at it, SAVESUB also</w:t>
        <w:t>lets you backup this latest file - with a separate extension!</w:t>
        <w:t xml:space="preserve">     Considering what it does, SAVESUB is very short.  No long</w:t>
        <w:t>typing exercises - and it's delightfully easy to use.  Just</w:t>
        <w:t>MERGE it onto the program you're working on, it'll fit right in</w:t>
        <w:t>at the very end.  And then &lt;ENTER&gt; a new first line.  Here's</w:t>
        <w:t>the only thing that takes a little care.  The first line of</w:t>
        <w:t>your program will have to look like this:</w:t>
        <w:t xml:space="preserve">             1 REM filespec/V00  00/00/00 00:00:00</w:t>
        <w:t>Or it could look like:</w:t>
        <w:t xml:space="preserve">           10 'filespec/V00       00/00/00 00:00:00</w:t>
        <w:t>The point is that the line needs to be a REM or REMARK</w:t>
        <w:t>statement.  The number of spaces preceding the filespec (the</w:t>
        <w:t>program's name) aren't critical nor are the number of spaces</w:t>
        <w:t>between the filespec and what will become the latest date.</w:t>
        <w:t>However, the date and time once begun, must occupy 17</w:t>
        <w:t>contiguous spaces including one space between the date and</w:t>
        <w:t>time.  Include anything you like after these 17 characters.</w:t>
        <w:t xml:space="preserve">     For example, you might enter a first line which looks like</w:t>
        <w:t>this:</w:t>
        <w:t xml:space="preserve"> 100 'SAVESUB/V00     00/00/00 00:00:00   Copyright (c) 1984.</w:t>
        <w:t>Notice that the filespec is composed of up to eight characters</w:t>
        <w:t>beginning with a letter and that the extension has three</w:t>
        <w:t>places.  And if you wish, you can also enter an optional</w:t>
        <w:t>password.</w:t>
        <w:t xml:space="preserve">     That's it!  Go on back to your program.  Ignore SAVESUB</w:t>
        <w:t>until you need it.  Change your work any way you want.</w:t>
        <w:t>RENUMBER the program at your whim - SAVESUB doesn't care.</w:t>
        <w:t>Quiet as a sleeping cat, it will just fit itself to its bed</w:t>
        <w:t>awaiting a call.  When you're ready, LIST the last line of the</w:t>
        <w:t>BASIC program in memory.  You'll see something like:</w:t>
        <w:t xml:space="preserve">          65528 END:RUN65516:REM to save new version.</w:t>
        <w:t xml:space="preserve">     Well do it.  Type RUN 65516 and &lt;ENTER&gt;.  What's</w:t>
        <w:t>happening?  Look at the program listing.  To start SAVESUB</w:t>
        <w:t>peeks into memory to find your first line.  That's really not</w:t>
        <w:t>too hard since the TRS-80 BASICs store the start address of</w:t>
        <w:t>BASIC programs at memory location 40A4H.  Looking around, it</w:t>
        <w:t>hunts up the filename and extension in your first line.  Next</w:t>
        <w:t>it builds up the filespec as a variable called PRGM$.  Then</w:t>
        <w:t>SAVESUB checks to see if you've got the extension you were</w:t>
        <w:t>supposed to include.  If it can't find a "/V" it'll stop in</w:t>
        <w:t>line 65498.</w:t>
        <w:t xml:space="preserve">     The following line POKEs the current DATE and TIME into</w:t>
        <w:t>the first line of the program at the reserved spots.  Lines</w:t>
        <w:t>65500 - 65502 determine the current version of the program and</w:t>
        <w:t>update it by one.</w:t>
        <w:t xml:space="preserve">     In line 65517 SAVESUB asks you for the disk drive you</w:t>
        <w:t>prefer to direct the program toward.  Note line 65520 contains</w:t>
        <w:t>the number seven in quotation marks.  Should you have fewer</w:t>
        <w:t>than eight drives on line, then alter this error check to your</w:t>
        <w:t>configuration.  Hence, if you have two drives, then substitute</w:t>
        <w:t>"1" for the "7" and SAVESUB will not permit you to &lt;ENTER&gt; an</w:t>
        <w:t>erroneously high number.  The following lines save the program</w:t>
        <w:t>under its new name and ask whether you want to make a backup.</w:t>
        <w:t>Of course you should.  If you answer 'Y' or 'y', a second copy</w:t>
        <w:t>will be made under the name filespec/BKU.</w:t>
        <w:t xml:space="preserve">     Suppose your first line was the same as proposed above.</w:t>
        <w:t>You'll now notice the first line of that program has been</w:t>
        <w:t>changed to look something like this:</w:t>
        <w:t xml:space="preserve">  100 'SAVESUB/V01     11/17/85 11:08:01   Copyright (c) 1984</w:t>
        <w:t>neatly listing the version (V01), the date (11/17/85) and the</w:t>
        <w:t>time (11:08:01).</w:t>
        <w:t xml:space="preserve">     Want to KILL-off the debris - the older versions of this</w:t>
        <w:t>file?  List the next-to-last line.  Remember, if you've</w:t>
        <w:t>RENUMBERed your program, your listing will contain a different</w:t>
        <w:t>line number than this example.  But it should still take this</w:t>
        <w:t>kind of form:</w:t>
        <w:t xml:space="preserve">          65527 END:RUN65504:REM to kill old versions</w:t>
        <w:t xml:space="preserve">     Do it.  From the listing you can see what will happen.</w:t>
        <w:t>SAVESUB again determines the latest version from the filespec</w:t>
        <w:t>written in the first (REMark) line in the program.  Then it</w:t>
        <w:t>kills each of the lower-numbered versions of the file which</w:t>
        <w:t>reside on your disks.  Finally it requests where you want to</w:t>
        <w:t>direct your new file, SAVEs the current version and again asks</w:t>
        <w:t>you to back it up.</w:t>
        <w:t xml:space="preserve">     The mainframe world has such convenience.  For example the</w:t>
        <w:t>VMS operating system on DEC's VAX series is one of the</w:t>
        <w:t>operating systems that has extended the concept of filespec to</w:t>
        <w:t>include a version number field.  In its own way SAVESUB will</w:t>
        <w:t>bring that concept to the TRSDOS world.  And, by the way,</w:t>
        <w:t>SAVESUBroutine can be packed if you want it to take up less</w:t>
        <w:t>space.</w:t>
        <w:t xml:space="preserve">     SAVESUB will work on a TRS-80 MODEL I/III with any major</w:t>
        <w:t>DOS including TRSDOS, NEWDOS, MULTIDOS, LDOS and DOS PLUS.</w:t>
        <w:t>It's written to be unobtrusive and run in a tiny amount of</w:t>
        <w:t>space.  While it's true that even paranoids have enemies, your</w:t>
        <w:t>machine's not one of them.  Unless you're a reckless sort</w:t>
        <w:t>pickled sour by paranoia, SAVESUB'll relax your stomach and</w:t>
        <w:t>become one of the handiest utilities you've got.  So, while it</w:t>
        <w:t>wasn't designed as a sleep aid,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