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R</w:t>
        <w:t xml:space="preserve"> </w:t>
        <w:t>The credit for the idea behind this program belongs  to  Johnny</w:t>
        <w:t>Stovall  (TCA220).   We worked together in implementing it, but</w:t>
        <w:t xml:space="preserve">the idea was his. </w:t>
        <w:t xml:space="preserve"> </w:t>
        <w:t>REPLACER' is written in BASIC  and  uses  INSTR$  and  MID$  to</w:t>
        <w:t>examine  a  disk  file,  locate  the desired variables and make</w:t>
        <w:t>requested replacements.  Up to 30 CAREFULLY SELECTED  variables</w:t>
        <w:t>can  be  replaced  in one pass as the program now stands.  This</w:t>
        <w:t>number is really arbitrary and can be changed by  changing  the</w:t>
        <w:t xml:space="preserve">variables  OSTRNG$(30) and NLN$(30) in line 20 as desired. </w:t>
        <w:t xml:space="preserve"> </w:t>
        <w:t>To  operate  the  program,  first save your 'target program' in</w:t>
        <w:t>ASCII. (SAVE"FILESPEC",A). Now RUN"REPLACER"  Answer  "NAME  OF</w:t>
        <w:t>FILE TO BE SEARCHED?" with your filespec.  Answer "STRING TO BE</w:t>
        <w:t>REPLACED?"  with  your  old  variable name. Answer "STRING WITH</w:t>
        <w:t>WHICH IT  WILL  BE  REPLACED?"  with  your  new  variable  name</w:t>
        <w:t xml:space="preserve">(careful here, be sure of no conflicts). </w:t>
        <w:t xml:space="preserve"> </w:t>
        <w:t>When you have listed all the variables you wish to change along</w:t>
        <w:t>with  the  new  variable  names  with which you want to replace</w:t>
        <w:t>them, type &lt;ENTER&gt; in response to the "STRING TO BE  REPLACED?"</w:t>
        <w:t>prompt  to  continue with the program. You will now be asked if</w:t>
        <w:t>you want hardcopy of the changes made.  It is not required, but</w:t>
        <w:t>if you are making changes  in  a  substantial  program,  it  is</w:t>
        <w:t>recommended.   The  reason  is  that  the program does no error</w:t>
        <w:t>checking and this gives you the  chance  to  edit  the  changes</w:t>
        <w:t xml:space="preserve">before they are finalized. </w:t>
        <w:t xml:space="preserve"> </w:t>
        <w:t>Once  this  selection has been made, the program starts reading</w:t>
        <w:t>the   'target   program'   and   creating  a  new  file  titled</w:t>
        <w:t>'XFILESPEC'.  This new file contains all  the  lines  in  which</w:t>
        <w:t>changes  are  being made (with the changes, of course). The old</w:t>
        <w:t>line and new lines will be  displayed  on  the  screen  as  the</w:t>
        <w:t>changes  are  being  made,  so  in  many cases, just a  careful</w:t>
        <w:t xml:space="preserve">viewing of the screen will catch any problems. </w:t>
        <w:t xml:space="preserve"> </w:t>
        <w:t>When this stage is done, you are nearly through.  All  you   do</w:t>
        <w:t>now  is 'LOAD"XFILESPEC" and check it for errors  (replacements</w:t>
        <w:t>you didn't really want to  make).   EDIT  any  lines  in  which</w:t>
        <w:t>changes  must  be modified.  DELETE any lines with replacements</w:t>
        <w:t>you decide not to make and SAVE your final  change  file  under</w:t>
        <w:t xml:space="preserve">any non-conflicting name (in  ASCII, of course). </w:t>
        <w:t xml:space="preserve"> </w:t>
        <w:t>Now,  LOAD  your original program, MERGE your final change file</w:t>
        <w:t xml:space="preserve">and the job is done. </w:t>
        <w:t xml:space="preserve"> </w:t>
        <w:t xml:space="preserve">SUGGESTIONS </w:t>
        <w:t xml:space="preserve"> </w:t>
        <w:t>If you are going to use this program a lot, you might  want  to</w:t>
        <w:t>add  the routine VARIABLE UNIQUENESS AND VALIDITY from PROG-80.</w:t>
        <w:t>It checks for reserved words and conflict with  other  variable</w:t>
        <w:t>names.   It's really frustrating to make  several changes, only</w:t>
        <w:t>to discover that you've fouled up an  unexpected  part  of  the</w:t>
        <w:t>program  or  that  you  have a reserved word imbedded in one of</w:t>
        <w:t xml:space="preserve">your new long variable names. </w:t>
        <w:t xml:space="preserve"> </w:t>
        <w:t>A final word about long variable names.  It  took  me  quite  a</w:t>
        <w:t>while to be convinced, but now I use long variable names almost</w:t>
        <w:t>exclusively.   Even  though  our  Microsoft BASIC only uses the</w:t>
        <w:t>first two characters, more characters  go  a  long  way  toward</w:t>
        <w:t>making  a  program  readable.  If you're going to use a program</w:t>
        <w:t>over   a   long  time,  you  will  almost  certainly  alter  it</w:t>
        <w:t>occasionally. It's really difficult to remember what XK was  as</w:t>
        <w:t>opposed  to  KX  a year after you wrote the program. Good Luck,</w:t>
        <w:t xml:space="preserve">and please let me know how you like this. </w:t>
        <w:t xml:space="preserve"> </w:t>
        <w:t>Larry Raper  TCA251  (Southfield, Mi.) 70150,2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