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b/>
        </w:rPr>
        <w:t>Table of Conten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eneral Information  . . . . . . . . . . . . . . . . . .  1-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Distribution Disks . . . . . . . . . . . . . . . . . . .  1-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RAS Macro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RAS Invocation  . . . . . . . . . . . . . . . . . . .  2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ymbolic Names . . . . . . . . . . . . . . . . . . . .  2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perands . . . . . . . . . . . . . . . . . . . . . . .  2-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xpressions  . . . . . . . . . . . . . . . . . . . . . 2-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seudo-Ops . . . . . . . . . . . . . . . . . . . . . . 2-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ssembler Directives . . . . . . . . . . . . . . . . . 2-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Using Macros . . . . . . . . . . . . . . . . . . . . . 2-4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rror Messages . . . . . . . . . . . . . . . . . . . . 2-5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LINK Link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voking MLINK . . . . . . . . . . . . . . . . . . . .  3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ommand File Generation  . . . . . . . . . . . . . . .  3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verlay Processing . . . . . . . . . . . . . . . . . .  3-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rror Messages . . . . . . . . . . . . . . . . . . . . 3-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LIB Librari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perating MLIB Interactively . . . . . . . . . . . . .  4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Re-entering MLIB . . . . . . . . . . . . . . . . . . .  4-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LIB commands  . . . . . . . . . . . . . . . . . . . .  4-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perating MLIB in batch mode . . . . . . . . . . . . .  4-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rror Messages . . . . . . . . . . . . . . . . . . . .  4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AID full screen text edi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voking SAID  . . . . . . . . . . . . . . . . . . . .  5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diting Functions  . . . . . . . . . . . . . . . . . .  5-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alculator . . . . . . . . . . . . . . . . . . . . . .  5-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stalling SAID  . . . . . . . . . . . . . . . . . . .  5-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ross Reference Util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voking XREF  . . . . . . . . . . . . . . . . . . . .  6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ross Reference Listing  . . . . . . . . . . . . . . .  6-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echnica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ips for programming relocatable modules . . . . . . .  7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icrosoft compatible "REL" format  . . . . . . . . . .  7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oduction of this manual  in any manner, electronic, mechanical,  magneti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cal, chemical, or otherwise, without written permission, is prohibi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SOSYS Relocating Macro Assembler product is published  by: MISOSY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., P. O. Box 239, Sterling, Virginia 22170-0239 [703-450-418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UP/CMD - Copyright 1985 MISOSYS, Inc.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IB/CMD - Copyright 1983/85 Richard N. Deglin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INK/CMD - Copyright 1985 MISOSYS, Inc.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AS/CMD - Copyright 1985 MISOSYS, Inc.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/CMD - Copyright 1984 Karl A. Hessinger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INS/CMD - Copyright 1984 Karl A. Hessinger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REF/CMD - Copyright 1983/84 MISOSYS, Inc., All right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is a trademark of Logical Systems, I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ROSOFT is a trademark of the Microsoft Cor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DOS is a trademark of Tandy Cor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Gener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mportant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rtain  documentation pertaining to this package may be available 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r  manual has  gone  to press. Consult the file entitled README/TX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s on additional support material and err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SOSYS Relocating Macro  Assembler (MRAS)  is a disk assembler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s a relocatable (REL)  module from  one or more source files. The  R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generated by MRAS is a bit-stream  compatible with Microsoft (TM)  M-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files.  Multiple REL modules are then linked via  the MISOSYS lin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LINK) to produce an  executable  object  code file  (CMD). The assembler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capable of  directly  generating  a  CMD  file when  the  source  file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 no references  to relocatable segments. Source files may  be  cre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edited  with the full  screen text editor (SAID) provided.  Librarie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ocatable modules are organized with the librarian (MLIB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was  designed to provide the maximum in assembly  power. As such,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n  advanced tool  which is not  recommended  for  the novice Z-80 assem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 programmer. This user manual is not  a "learning" manual - it detai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  of MRAS and its companion utilities - and in no way attempts to t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ow to program in the Z-80 assembly language. You  should have availabl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reference handbook on the Z-80 code. Many texts are avail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ISOSYS Relocatable Macro Assembler Development System inclu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FIXUP/CMD</w:t>
      </w:r>
      <w:r>
        <w:rPr>
          <w:rFonts w:cs="Courier New" w:ascii="Courier New" w:hAnsi="Courier New"/>
        </w:rPr>
        <w:t xml:space="preserve">   - a utility to convert from/to line-numbered source files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MLIB/CMD</w:t>
      </w:r>
      <w:r>
        <w:rPr>
          <w:rFonts w:cs="Courier New" w:ascii="Courier New" w:hAnsi="Courier New"/>
        </w:rPr>
        <w:t xml:space="preserve">    - a relocatable module librarian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MLINK/CMD</w:t>
      </w:r>
      <w:r>
        <w:rPr>
          <w:rFonts w:cs="Courier New" w:ascii="Courier New" w:hAnsi="Courier New"/>
        </w:rPr>
        <w:t xml:space="preserve">   - a relocatable module link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MRAS/CMD</w:t>
      </w:r>
      <w:r>
        <w:rPr>
          <w:rFonts w:cs="Courier New" w:ascii="Courier New" w:hAnsi="Courier New"/>
        </w:rPr>
        <w:t xml:space="preserve">    - a macro assembler generating relocatable modules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OVERLAY/REL</w:t>
      </w:r>
      <w:r>
        <w:rPr>
          <w:rFonts w:cs="Courier New" w:ascii="Courier New" w:hAnsi="Courier New"/>
        </w:rPr>
        <w:t xml:space="preserve"> - a module which supports overlay handling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README/TXT</w:t>
      </w:r>
      <w:r>
        <w:rPr>
          <w:rFonts w:cs="Courier New" w:ascii="Courier New" w:hAnsi="Courier New"/>
        </w:rPr>
        <w:t xml:space="preserve">  - a LISTable text file containing errat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AID/CMD</w:t>
      </w:r>
      <w:r>
        <w:rPr>
          <w:rFonts w:cs="Courier New" w:ascii="Courier New" w:hAnsi="Courier New"/>
        </w:rPr>
        <w:t xml:space="preserve">    - a full-screen text editor for source code preparation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AIDINS/CMD</w:t>
      </w:r>
      <w:r>
        <w:rPr>
          <w:rFonts w:cs="Courier New" w:ascii="Courier New" w:hAnsi="Courier New"/>
        </w:rPr>
        <w:t xml:space="preserve"> - SAID installation program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XREF/CMD</w:t>
      </w:r>
      <w:r>
        <w:rPr>
          <w:rFonts w:cs="Courier New" w:ascii="Courier New" w:hAnsi="Courier New"/>
        </w:rPr>
        <w:t xml:space="preserve">    - a symbol cross-reference listing gener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 source  text  to  MRAS  must have a  Control-Z  (1AH)  as  the 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f the  text.  This byte  must immediately follow  a CARRIAGE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DH). If you are  using an  editor  other  than SAID  to  prepare your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, and that editor does not terminate  the text file with  a CONTROL-Z,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 have difficulty in  using the file with  the  assembler.  If such i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,  load the file into  SAID  using the ASM parameter and resave it  (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suring that the last character in the file is a carriage retur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urce  files  commonly  used with  other assemblers  take one  of 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s; a pure  ASCII text  file, a line-numbered text file, or a line numbe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hich includes a header. MRAS  will automatically accept any of the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s for its  input provided all files included in one source stream us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 convention.  On the other hand, headered and numbered source files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found unworkable with the  SAID text editor. Thus, a  utility called FIX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 provided.  FIXUP allows  you to  change from  one form to any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ener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forms. FIXUP requires a properly terminated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FIXUP filespec {(*/strip/header/number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 the parameter "strip"  is  used to eliminate headers and  line numb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umber is used to add line numbers, and header  is used to add both a  h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line  numbers.  The '*' is used to  rewrite the  file  left in  the FIX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. FIXUP defaults to "strip";  reads its input from and writes its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file identified as "filespec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istribution Di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RSDOS  6.x MRAS  Development  System  is  distributed on a 40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density data disket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odel I/III  MRAS  Development system works  on  both the Model I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III under  LDOS 5.x, DOSPLUS 3.5, TRSDOS 2.3,  and  TRSDOS  1.3. I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d on  a  35 track single  density data diskette.  TRSDOS 1.3 users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CONVERT utility and a two-drive system  to transfer the files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disk to a working system disk. Model I  TRSDOS 2.3 users need  to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y  their  TRSDOS  system via a one-byte patch prior to  transferr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from  the master  disk to a working system disk (see below).  The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is readable by LDOS and DOSPLUS.  Model I  or  III use under a  DOS 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LDOS may require patches to one or more of the supplied progra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odel I TRSDOS 2.3 P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odel I  TRSDOS users  will  find difficulty  in reading the distrib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due to  the data address  mark used for the directory.  Therefore,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a BACKUP or copying  MRAS files  from  the  diskette,  you will ne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one  byte of  the TRSDOS  2.3 disk driver using either of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methods. This change should not affect the operation of your TRS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hod  (1)  directly  modifies the  system  diskette with  a  patch.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pare for this patch,  obtain  a fresh  BACKUP of your TRSDOS 2.3 to us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peration. Then enter the following BASIC program  and RUN  it. Afte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the program, re-BOOT your TRSDOS diskette to correct the byte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 OPEN"R",1,"SYS0/SYS.WKIA:0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 FIELD 1,171 AS R1$, 1 AS RS$, 84 AS R2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0 GET 1,3: LSET RS$="&lt;": PUT 1,3: CLOSE: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ethod  (2)  uses  a POKE  from BASIC to change  the  value  directly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. This procedure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Enter BASIC (files = 0, protect no memory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2. Type </w:t>
      </w:r>
      <w:r>
        <w:rPr>
          <w:rFonts w:cs="Courier New" w:ascii="Courier New" w:hAnsi="Courier New"/>
          <w:b/>
        </w:rPr>
        <w:t xml:space="preserve">POKE &amp;H46B0,60 </w:t>
      </w:r>
      <w:r>
        <w:rPr>
          <w:rFonts w:cs="Courier New" w:ascii="Courier New" w:hAnsi="Courier New"/>
        </w:rPr>
        <w:t xml:space="preserve">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3. Type </w:t>
      </w:r>
      <w:r>
        <w:rPr>
          <w:rFonts w:cs="Courier New" w:ascii="Courier New" w:hAnsi="Courier New"/>
          <w:b/>
        </w:rPr>
        <w:t>CMD"S</w:t>
      </w:r>
      <w:r>
        <w:rPr>
          <w:rFonts w:cs="Courier New" w:ascii="Courier New" w:hAnsi="Courier New"/>
        </w:rPr>
        <w:t xml:space="preserve"> followed by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 after  using either method noted above,  COPY the  MRAS  files 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diskette to your TRSDOS system disket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Gener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-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oking M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is a macro assembler used to assemble a  source disk file(s) into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ocatable  object  code  module.  MRAS  provides  a  command  line  rich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. The synta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MRAS source/ASM {+L=listing/PRN +O=object/CMD +X=reference/REF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+S=symbol/SYM +I=include/ASM } {assembler switches}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{(p1=value1,p2=value2,p3=value3,p4=value4,LINES=n)}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L=listing/PRN</w:t>
      </w:r>
      <w:r>
        <w:rPr>
          <w:rFonts w:cs="Courier New" w:ascii="Courier New" w:hAnsi="Courier New"/>
        </w:rPr>
        <w:t xml:space="preserve">   - send listing to spec in lieu of *DO.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L=:d</w:t>
      </w:r>
      <w:r>
        <w:rPr>
          <w:rFonts w:cs="Courier New" w:ascii="Courier New" w:hAnsi="Courier New"/>
        </w:rPr>
        <w:t xml:space="preserve">              Use -LP for printer (or +L=*PR if DOS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supported). Will inhibit -NL and -LP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O=object/REL</w:t>
      </w:r>
      <w:r>
        <w:rPr>
          <w:rFonts w:cs="Courier New" w:ascii="Courier New" w:hAnsi="Courier New"/>
        </w:rPr>
        <w:t xml:space="preserve">    - send object to spec in lieu of "source/REL".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O=:d</w:t>
      </w:r>
      <w:r>
        <w:rPr>
          <w:rFonts w:cs="Courier New" w:ascii="Courier New" w:hAnsi="Courier New"/>
        </w:rPr>
        <w:t xml:space="preserve">              Will inhibit -NO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X=reference/REF</w:t>
      </w:r>
      <w:r>
        <w:rPr>
          <w:rFonts w:cs="Courier New" w:ascii="Courier New" w:hAnsi="Courier New"/>
        </w:rPr>
        <w:t xml:space="preserve"> - send cross reference data to spec in lieu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X=:d</w:t>
      </w:r>
      <w:r>
        <w:rPr>
          <w:rFonts w:cs="Courier New" w:ascii="Courier New" w:hAnsi="Courier New"/>
        </w:rPr>
        <w:t xml:space="preserve">              of "source/REF" if -XR switch invoked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Will invoke -XR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S=symbol/SYM</w:t>
      </w:r>
      <w:r>
        <w:rPr>
          <w:rFonts w:cs="Courier New" w:ascii="Courier New" w:hAnsi="Courier New"/>
        </w:rPr>
        <w:t xml:space="preserve">    - send symbol table to spec in lieu of *DO or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S=:d</w:t>
      </w:r>
      <w:r>
        <w:rPr>
          <w:rFonts w:cs="Courier New" w:ascii="Courier New" w:hAnsi="Courier New"/>
        </w:rPr>
        <w:t xml:space="preserve">              *PR depending on setting of -WS and -LP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switches. Will invoke -WS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+I=include/ASM</w:t>
      </w:r>
      <w:r>
        <w:rPr>
          <w:rFonts w:cs="Courier New" w:ascii="Courier New" w:hAnsi="Courier New"/>
        </w:rPr>
        <w:t xml:space="preserve">   - use spec for "*INCLUDE" assembler directiv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which is similar to "*GET"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Switches:          -CI -FE -GC -LP -MF -NC -NE -NH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-NL -NM -NO -SL -WE -WS -XR     (see text)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Parms: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Pn </w:t>
      </w:r>
      <w:r>
        <w:rPr>
          <w:rFonts w:cs="Courier New" w:ascii="Courier New" w:hAnsi="Courier New"/>
        </w:rPr>
        <w:t xml:space="preserve">              - Set internal symbols            (see text)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Lines=n</w:t>
      </w:r>
      <w:r>
        <w:rPr>
          <w:rFonts w:cs="Courier New" w:ascii="Courier New" w:hAnsi="Courier New"/>
        </w:rPr>
        <w:t xml:space="preserve">          - set printed lines per page to n (abbrev=L)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Note: Default file extensions are shown capitalized in the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file option filespecs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le op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le options are  denoted with  a plus  sign  prefix and are used  to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 one  or more output streams of the  assembler. They can accept a syn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"+s=filename:d" or "+s=:d". The "s" refers to any of the file switches:  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, L,  S, X. The latter  will re-use the  source  filename for the  file be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ed and the extension  appropriate  for  the  switch. File switches 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 the assembler switch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Assembler swi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switches control various aspects of the assembler.  They are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ixed with a minus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-CI" switch  is used  to generate  a "core-image" object code 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command  files in  the DOS are constructed with address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the system loader  uses  when loading and executing  your  command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a  header record is  usually found in  a  load module  object cod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"-CI" switch is  specified,  a  number of changes take place in MR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, the object code file default extension  is changed to "/CIM". Next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 record  and  the  transfer address  record  are  suppressed.  Any  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 statement  is,  likewise,  suppressed. A core-image  file  needs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 contiguous address sequential code. Since MRAS reserves  only stor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s  when assembling the DS/DEFS pseudo-OPs,  DS instructions will aut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cally be converted to  their corresponding  "DC"  statements  with a 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for operand2. The "-GC" switch will also be turned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ormal operation of MRAS will suppress  the  output of  linkag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symbols  declared  EXTRN but  never  referenced  within the  source 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.  This  switch forces chain external  linkage data to be  generate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al symbols declared via EXTRN where no reference is  made in the modu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an be used to force a loading of the extrn'd module  from a library ev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 no  other reference is made  in  the  module with the EXTRN. Its us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ly  associated with  the inclusion of desired library modules 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 segment  of an overlayed  program.  If  -FE is not specified,  any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d in the argument of the EXTRN statement which has no other  referenc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ule  will  not generate a "chain external" and will not be searche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library sear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G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tells  the assembler to directly output a  CMD file. The no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 object file output is  a relocatable  module (/REL).  Do not specify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if your  source  contains any  CSEGs, DSEGs, or COMMONs. The -GC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utomatically turned on by switch -CI. The  assembler will default to  A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is switch is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-LP switch  is  used  to send  the  assembler  listing, error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ring  during the assembly  of  your  source code,  and  the  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 (if specified by means of the "-WS"  switch)  to  a line printer. M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listings print 56  lines  per page and send a form  feed at the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sion of the 56  lines. If you are  generating a listing output and a  pro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ly paged display  is  desired,  it is  suggested  that you set your pap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 printing  at the sixth  line from the top  of  the page  (which assu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ing parameters  set at 56 print  lines and 66 lines  page length - the 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). This will provide five  blank  lines for a top margin, and  five bl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for a bottom marg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are using other  than 11" form  paper, use the  LINES paramet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 the paging parameters to  suit the specifications of your  printer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RAS does not count characters per lin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M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sembler normally  searches  the  OP code  table prior  to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. If  you want to redefine the code generation of Z-80 OP code mnemonic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 specify  the -MF  switch. It causes the assembler to search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before the OP code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 assembly (see  the  section  on  ASSEMBLER  PSEUDO-OPS) 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eatly  ease  the maintenance of programs designed to work with multiple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ations of  hardware.  However, it  is  unnecessary  to  "see" the 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 within  conditional  clauses that  are logically "false". This -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is provided to have no "false"  conditionals  appear in  your listing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a conditional is suppressed, neither  the "IF"  statement nor  the "ENDIF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of the "false" clause will be 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rious  data declaration pseudo-OPs create  a structured format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  of  code generated after the  first  byte of the statement. These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B/DEFB, DM/DEFM, DW/DEFW, and  the  DC pseudo-OP  statements.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inhibit the expansion  from the listing  only  (the code will still  be ex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ded  for  assembly  of  object code), then specify the "no expansion", -N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bject code files  usually start off with  a header record of X'05 06 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  xx xx xx  xx'. The x's would be replaced  with the first six character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bject code filename (buffered with spaces). MRAS automatically  gene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record when writing an object code CMD  file.  The  DOS  loader  has 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blem with this record. If you would like your object  code files to co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ecord,  then do absolutely nothing.  If  you do  not want to  have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record generated, then specify the "no header", -NH,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 phase of the  assembly process  generates the assembler lis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. If  you  do not  want  to see  a  listing,  then  you  may  enter the "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",  -NL, switch. This will completely suppress phase  two and shif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to  phase  three. If you are interested  in  listing statements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ning  errors, then you must not  suppress the  second phase. Note tha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 containing only assembly errors can be  listed by specifying the "*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"  assembler  directive. See  the  section  on  "ASSEMBLER  DIRECTIVES"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ross-reference data  file is written during phase  two.  In ord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antee that the second phase  is available, a cross-reference specif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utomatically override any entry of the -NL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cro model code  is repeated whenever you invoke the macro. Onc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ome familiar with what the  macro does,  you really don't need to  see 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sion in your  listings every  time the  macro is invoked.  Switch -NM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provided to inhibit the listing  of such  expansions.  If you specify 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expansions,  only  the statements invoking the macros  will be listed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sting  of the  expansions will be inhibited.  In  the case  of a  nes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invocation, only the highest level macro call will be 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will generate  an  object code  output  file  unless you  tell i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 this generation via the -NO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S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 specify  -SL, then any  label  starting with  a dollar sign, "$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suppressed  from the symbol table listing and from any cross-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file.  Therefore, by using a "$"  as the first character of local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pecifying -SL  will result in keeping your symbol table listings  unclu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ed with local lab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W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a long assembly, you  may want the assembler  to pause the  listing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detects an assembly error  (you're bound to get some of them). The "wai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"  switch,  -WE, is available for  that purpose. If specified,  each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sembler comes  to an error during phase two,  it will pause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character entered from the  keyboard will  continue the assembly and lis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. If you  choose to  enter  the  character  "C" or "c",  then the phas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will continue without further  interruption -  even  though ad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may  be detected. The  listing may  also  be paused  at any time by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the &lt;SHIFT-@&gt; key, momentari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complete symbol table  cross-reference listing  of a  single  assem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 is  available via  the  -XR  switch and  subsequent processing  b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REF/CMD program. An abbreviated printout that contains only a sorted  li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symbols and their value is available at assembly  time by invoking the -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.  The symbol  table  listing would normally  be displayed  on the vid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. If the -LP  switch  was specified,  the listing would be  direct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 Printer. The  symbol table  can also be invoked via the "+S=filespec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op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X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the  switch option to use if you  want  to generate a 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ic  cross reference  listing of  the assembly  stream.  Switch -XR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 the generation  of a reference data  file used by the  XREF/CMD ut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ee  the chapter on  CROSS REFERENCE UTILITY).  The  reference  data  fil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 during  the  listing  pass  (phase two).  If the  XREF  filespec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via "+X=filespec",  this switch  is assumed to  have  been entered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XREF  filespec is not entered via  "+X=", the filespec  of the 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ill be generated from the source file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arameters: Pn=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arameter  provides  the power  of  entering  symbol table  equ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ly from the  MRAS command line. "Pn" is actually four  parameters as "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 range  from &lt;1-4&gt;. Thus, you specify the parameter as either  P1, P2, P3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P4. These parameters are entered in MRAS as absolute DEFL  values add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mbol table. By passing parameter values with  these  on the MRAS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, you can alter four symbol table  entries.  Thus,  you can  use  thes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EQUate  options, pass values  to symbols, etc.  The  format  usabl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ent on that supported by your DOS and may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          sets @@n to TRUE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=ddd      sets @@n to decimal value ddd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n=X'hhhh'  sets @@n to hexadecimal value hhhh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actual labels added  to the symbol table as  DEFLs are  "@@n"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" is the same as the "n" of "Pn". This is depict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P1 == @@1     P2 == @@2     P3 == @@3     P4 == @@4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ur symbols initially have a value of zero (logical  FALSE).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se to externally set  flags for use in conditional  assembly. For exa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, say you  have a program that uses two conditional symbols, MOD1 and MOD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r program has the stat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1     EQU   @@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3     EQU   @@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en an MRAS command line including   </w:t>
      </w:r>
      <w:r>
        <w:rPr>
          <w:rFonts w:cs="Courier New" w:ascii="Courier New" w:hAnsi="Courier New"/>
          <w:b/>
        </w:rPr>
        <w:t>(P1)</w:t>
      </w:r>
      <w:r>
        <w:rPr>
          <w:rFonts w:cs="Courier New" w:ascii="Courier New" w:hAnsi="Courier New"/>
        </w:rPr>
        <w:t xml:space="preserve">  will set  "@@1" to TRUE, "@@3"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ed to  FALSE, and thus "MOD1"  would be TRUE  and "MOD3" would be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 two  conditional  symbols you  are using  are equated to  the "@@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Assembler li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the first  pass, the name of each file included  or searched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displayed as an informative message. During the listing  pass,  MRAS kee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of  each  statement's logical line number within its source file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 line number of  the assembly output stream. Stream  line  number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 in a sequential  order incremented by one  for  each line  of  log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. Lines  suppressed from display use up  one  line number for  each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ted [i.e. from  *LIST  OFF to *LIST  ON;  -NC statements; -NM statemen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containing errors will be prefixed with the name of the  file cont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e, the line number within the  file,  and the error message. The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itself will display the stream line nu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+"  indicator  denoting  a  macro expansion will  appear  afte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am  line number. The address will be suffixed with a  mode indicator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es the current mode of the assembly source. The  16-bit operand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xed with a mode indicator which indicates  the  mode of  the operand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table  will  include  a  mode indicator following  the  value  of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. The indicator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lank -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'  - code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"  - data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!  - common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  - named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*  - extern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 the conclusion of the listing pass, the  free  space remaining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 pool will be displayed  as, "ddddd Free space". This can be used a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cator of how dangerously huge your program is get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rror to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 the conclusion of  pass  three, the total  number  of errors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d.  An "Unclosed conditional" error is also included in the  ERROR TO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. This error total  will be displayed after the conclusion  of phase 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bject code  is  not generated. If you place a "*LIST OFF" pseudo-OP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of your code, lines containing errors will be 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Invoc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yn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basic format of  an  assembly language statement consists  of  up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fields of information. These fields, in order,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{LABEL}  {OPCODE}  {OPERAND{S}}    {;COMMENT}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      is a symbolic name assigned the address valu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f the first byte of the object instruction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PCODE</w:t>
      </w:r>
      <w:r>
        <w:rPr>
          <w:rFonts w:cs="Courier New" w:ascii="Courier New" w:hAnsi="Courier New"/>
        </w:rPr>
        <w:t xml:space="preserve">      is the mnemonic of a specific Z-80 assembler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nstruction or pseudo-OPeration code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PERANDS</w:t>
      </w:r>
      <w:r>
        <w:rPr>
          <w:rFonts w:cs="Courier New" w:ascii="Courier New" w:hAnsi="Courier New"/>
        </w:rPr>
        <w:t xml:space="preserve">    are arguments of the OPCODE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;COMMENT</w:t>
      </w:r>
      <w:r>
        <w:rPr>
          <w:rFonts w:cs="Courier New" w:ascii="Courier New" w:hAnsi="Courier New"/>
        </w:rPr>
        <w:t xml:space="preserve">    is an informative notation that is ignored by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assembler but aids in documenting the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ource code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Note: Fields are separated by a tab or spaces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can  be noted  from the format  box, none of the fields  are requir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each line should contain  at least one field. If you want the 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to  occupy  the  entire line, start  the line  with a semi-colon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 character position  of  the line - then, no  other field is  needed.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ic label can  exist by itself on a line.  There are some  Z-80 ope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s that have no arguments; thus, an OPCODE could exist  by itself on a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  field  2). You will  never have an  argument  by itself  as  an  argu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es to an OPC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 line is considered to  be freely formatted. That means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no columnar restrictions. Fields  are separated  by one or more tab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spaces. If a  tab  is used, it makes  for  neater listings.  Tabs are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ined as tabs and thus will keep  source files  smaller than using mult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s. A statement line must not exceed  128 characters in length; thus, i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age return is  not detected by the  129th character,  a "Load file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" will be gener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ymbolic n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label is a  symbolic name  of  a  line  of  code.  Labels  are 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. A label is a  string of characters of any length; however,  onl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15 characters will be significant. A symbol is defined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ame{{:}:}                 Defines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terminating single  colon is  optional.  A double colon defines  "name"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. If "name" is used as  a reference suffixed with "##",  then  "name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d  extern. Labels  designated  as  PUBLIC  or EXTRN which  exceed sev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Syntax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 in length will  be  automatically  truncated to seven  dur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 of the  /REL  file  without  warning.  If two  or more labels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cal  first seven characters are  so truncated,  the linker  will fla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ltiple definition  error. The  first character must be a letter (A-Z) or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special characters:  the  underline,  "_"; the dollar sign, "$";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 sign, "@".  It is recommended that  you reserve  use of  "$" as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 of "local" labels since they  can be suppressed from a 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via the "-SL" assemble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abel may  contain,  within  character positions  2-15,  letters (A-Z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 digits  (0-9), or  certain special  characters:  the at sign, "@";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line, "_"; the  question  mark, "?"; or the dollar  sign, "$". The dol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 "$", appearing  by itself,  is reserved  for the  value of the 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of the  current  instruction. It  cannot be used as a single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ymbol appearing by itself  in  the  LABEL  field of  a line, 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preted as  being  equated  to the current  value  of the program cou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the following two LABEL examples are completely equival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LAL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LLALONE   EQU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rtain  labels are reserved  by  the  assembler for  use in referr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s.  Others are reserved for branching conditions (condition codes)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 not be  used for labels. (these conditions apply  to  status  flags)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labels are reserved and may not be used for other purpos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Reserved Labels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A, B, C, D, E, H, L, I, R,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IX, IY, SP, AF, BC, DE, HL, ON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C, NC, Z, NZ, M, P, PE, PO, OFF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xamples of label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TRY       @OPEN       BUFFER$      BYTE_POINTER     WHA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LECT_CODE $$CORE      @            CARRIAGE_RETURN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pecial symbol is  "$MEMRY".  If this symbol  name is  declared PUBLI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linker will  store  the  address of the  first  available memory 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follows your program  into the  word defined as  "$MEMRY". Thus, 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to  use  this capability, $MEMRY must be defined via a DW statement.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val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pc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 OPCODES   for  the  MRAS  assembler  correspond  to  those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Z-80-Assembly Language Programming Manual", 3.0 D.S., REL 2.1, FEB 197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Syntax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per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erands  are  always  one  or  two  values  separated  by  commas. 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may have no operands at 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value in parentheses "()" specifies indirect addressing when  use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ers, or "contents of" otherwi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stants are  data  declarations of fixed value. They are construct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quence of one or more  digits  and  an optional radix  specification cha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er.  The  digits  must be valid  for the  radix used.  The  following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otes aceptable constant composi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Data Type   Radix Char  Digits       Examples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-----------  ---------  --------     --------------------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hexadecimal       H      &lt;0-9,A-F&gt;    1AH, 0ABH, 0FFH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ecimal           D      &lt;0-9&gt;        107D, 107, 15384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ctal          O or Q    &lt;0-7&gt;        166Q, 166O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binary            B      &lt;0-1&gt;        01101110B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Note: Decimal is assumed if the radix character is omitt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unless *RADIX is used to change the default radix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constant not followed by one of the  radix characters  is assumed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mal. This assumption can  be changed via the *RADIX assembler directive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must  begin with a  decimal digit. Thus "FFH" is not permitted,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0FFH" is val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erands may  also  be constructed  as complicated  expressions 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hematical  and logical  operators.  These are  described in the section 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pression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m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comments must begin  with a semicolon ";". If a source statement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s  with  a  semicolon in  the first character position of the  line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line is a com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Syntax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xpress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value of an operand may be an expression consisting of  multiple ter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abels  and  data  constants)  connected with mathematical  operators. 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are evaluated  in strictly LEFT to RIGHT order. No parenthese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ed.  MRAS  does not  support  operator  precedence.  Most  operators 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nary, which means  that  they require  two arguments. Both "+"  and "-"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ry uses also. The following operators are support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perator    Function                  Example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+        Addition                   value1 +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-        Subtraction                value1 -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*        Multiplication             value1 *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/        Division                   value1 / value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MOD.      Modulo Division            value1 .MOD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&lt;        Shift Left or Right        value1 &lt; -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AND. or &amp;  Logical Bitwise AND        value1 .AND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OR. or !   Logical Bitwise OR         value1 .OR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XOR.      Logical Exclusive OR       value1 .XOR. value2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NOT.      Logical 1's Complement    FALSE EQU .NOT. TRU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NE.      Logical Binary Not Equal   value1 .NE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EQ.      Logical Binary Equal       value1 .EQ. value2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GE.      greater than or equal to   value1.GE.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GT.      greater than               value1.GT.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LE.      less than or equal to      value1.LE.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.LT.      less than                  value1.LT.value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SHL.      shift value1 left          value1.SHL.value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SHR.      shift value1 right         value1.SHR.value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HIGH.      obtain high order byte    .HIGH.value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.LOW.      obtain low order byte     .LOW.value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%        Length of MACRO            %#LABEL or %%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%&amp;       MACRO label concatenation  #NAME%&amp;L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ition (+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addition operator  will  add two constants and/or  symbolic 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used as a unary operator, it simply echoes the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E    CON30 EQU    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0    CON16 EQU    +1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3    CON3  EQU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2E    A2    EQU    CON30+CON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btraction (-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inus  operator  will subtract two constants and/or symbolic valu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ry minus produces a 2's compl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E    A2    EQU    CON30-CON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2    A4    EQU    -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ultiplication (*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ultiplication operator  will perform an integer  multiplication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-bit multiplicand by a 16-bit multiplier.  Overflow  of the resulting 16-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not flagged as an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E0    A5    EQU    CON30*CON1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F20    A6    EQU    60000*3   ;this overfl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vision (/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division  operator  will perform  an  integer division  of  a 16-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end by a 16-bit divis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2    A7    EQU    5/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B4D    A8    EQU    48928/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odulo (.MOD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odulo  operator  calculates  the remainder  of  the  above  integ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1    A9    EQU    5.MOD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5    A10   EQU    48928.MOD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hift (&lt;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can be used to shift a value left or right. The form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VALUE     &lt;    {-}AMOUNT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AMOUNT is positive, VALUE is shifted left.  If  AMOUNT  is  negati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shifted  right.  The magnitude of  the shift  is determined from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ic value of AMOU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57    HIORD EQU    5739H&lt;-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000    A1    EQU    3C00H&lt;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3C0    A2    EQU    3C00H&lt;-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BFF    A3    EQU    3CBBH&lt;8+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3C0    A3    EQU    15+3C00H&lt;-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AND (.AND. or &amp;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ogical  AND operator bitwise  ANDS  two  constants and/or  symbo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s. Each bit position of the 16-bit resultant value  is a "1" only if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have a "1"  in the corresponding position,  or a "0" if either arg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has a "0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00    A1    EQU    3C00H&amp;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A2    EQU    0&amp;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A3    EQU    0AAAAH.AND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OR (.OR. or !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ogical  OR  operator  bitwise  "ORS"  two  constants and/or symbo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s.  Each bit position of the 16-bit  resultant  value is  a "1" if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has a "1" in the  corresponding  position, or a "0" if neither  arg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has a "1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FF    A1    EQU    3C00H!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F    A2    EQU    0.OR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A3    EQU    0AAAAH.OR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XOR (.XOR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ogical  XOR  operator performs a bitwise  exclusive  OR on two 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ts  and/or  symbolic values. Each bit  position  of  the  16-bit resul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is a "1"  only if both arguments have reversed bits in the correspo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(i.e. one must have a "1" while the other  must  have a "0"). The X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is considered a modulo two add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CF8    A1    EQU    3C07H.XOR.0FF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7    A2    EQU    8.XOR.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A3    EQU    0AAAAH.XOR.5555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NOT (.NO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a unary  operator. It performs a one's complement on the term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s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E    T1    EQU    .NOT.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.NOT.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3    EQU    .NOT.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NOT-EQUAL (.N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is a binary operator that compares two adjacent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 value  is TRUE if  the terms  are  not  equal.  A FALSE  resul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ed if the two terms are equal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1    EQU    1000.NE.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1000.NE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3    EQU    1.NE.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4    EQU    .NOT.0.NE.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EQUAL (.EQ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operator is a binary  operator that compares two adjacent term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terms are  equal. A FALSE result is returne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wo terms are not equal. Observe the following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1    EQU    1000.EQ.10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2    EQU    1000.EQ.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3    EQU    1.EQ.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4    EQU    .NOT.0.EQ.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GREATER-THAN-OR-EQUAL-TO (.G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a binary operator that  compares two adjacent terms. The resul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 value is TRUE if the left term is equal to or larger then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1    EQU    1.GE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2.GE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GREATER-THAN (.G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larger than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1    EQU    1.GT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2    EQU    2.GT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LESS-THAN-OR-EQUAL-TO (.LE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binary operator that compares two adjacent terms. The resul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 value  is TRUE  if the left  term  is smaller  than  or equal to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1    EQU    1.LE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2    EQU    2.LE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LESS-THAN (.LT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 operator  that  compares  two  adjacent  term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nt value is TRUE if the left term is smaller than the right te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FFF    T1    EQU    1.LT.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   T2    EQU    2.LT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SHIFT LEFT (.SHL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a  binary operator  that  shifts the left term a number of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according to the right term. It is the same as "value1&lt;value2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340    T1    EQU    1234H.SHL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ogical SHIFT RIGHT (.SHR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a binary  operator  that  shifts the left  term a number of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ccording to the right term. It is the same as "value1&lt;-value2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23    T1    EQU    1234H.SHR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btain HIGH-ORDER byte (.HIGH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unary operator that provides a low-order result  which is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high order value. It is the same as "value.SHR.8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2    T1    EQU    .HIGH.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btain LOW-ORDER byte (.LOW.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a unary operator that provides  a low-order result which is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low order value. It is the same as "value.AND.0FFH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34    T1    EQU    .LOW.1234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cro Length Operator (%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ength operator is  applicable only with  MACRO usage. Therefore,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will be discussed in the section on MACRO PROCESS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., Inc.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valuation of expressions - limitations of mode/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ymbols  have both a mode and a class. The modes are absolute, code  re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ive,  data relative, and  common relative (which  is common  specific,  i.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pled to common  relative  is the specific common which the symbol is a p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). The class  is either  extern  or not extern. The following rules app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express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dditio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One term must be absolut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The resulting mode is: absolute + &lt;mode&gt; = &lt;mod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Either term may be extern but not both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If one term is of class extern, the other must be absol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Subtractio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&lt;mode&gt; - absolute = &lt;mod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&lt;mode&gt; - &lt;mode&gt; = absolute; both modes must be the sa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&lt;extern&gt; - absolute = extern; the result is exte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The second term cannot be of class ext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ll other binary operators require absolute terms. All un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erators except unary minus require an absolute term. Un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us follows the rules of subtraction with the left term assum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be absol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ly, all expressions which resolve to a byte value (in contr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16-bit word value) must resolve to absolute mode, class not-ext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y Language Express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 are many pseudo-OPs  which  MRAS will recognize.  These 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, although written much  like processor  instructions, interfac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ssembler instead  of the Z-80  processor. They direct  the assembler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specific  tasks during the assembly process but have no meaning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-80  processor. Some of these  pseudo-OPs generate  data values used  by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 and are  called "data declaration" pseudo-OPs. Others control  pag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 and may be  best termed, "listing"  pseudo-OPs. A  broad  rang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 to  invoke the assembly of code clauses based  on conditional ev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ations are supported through  many "conditional"  pseudo-OPs. Thes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Constant Declarations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ATE</w:t>
      </w:r>
      <w:r>
        <w:rPr>
          <w:rFonts w:cs="Courier New" w:ascii="Courier New" w:hAnsi="Courier New"/>
        </w:rPr>
        <w:t xml:space="preserve">   Assembles system date as 8-character string, MM/DD/YY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B  </w:t>
      </w:r>
      <w:r>
        <w:rPr>
          <w:rFonts w:cs="Courier New" w:ascii="Courier New" w:hAnsi="Courier New"/>
        </w:rPr>
        <w:t xml:space="preserve">   Specifies a data byte or string of bytes. Also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equivalent to DEFB, DEFM, and DM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C  </w:t>
      </w:r>
      <w:r>
        <w:rPr>
          <w:rFonts w:cs="Courier New" w:ascii="Courier New" w:hAnsi="Courier New"/>
        </w:rPr>
        <w:t xml:space="preserve">   Specifies a multiple of byte constants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S  </w:t>
      </w:r>
      <w:r>
        <w:rPr>
          <w:rFonts w:cs="Courier New" w:ascii="Courier New" w:hAnsi="Courier New"/>
        </w:rPr>
        <w:t xml:space="preserve">   Reserves a region of storage for program use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Equivalent to DEFS.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SYM</w:t>
      </w:r>
      <w:r>
        <w:rPr>
          <w:rFonts w:cs="Courier New" w:ascii="Courier New" w:hAnsi="Courier New"/>
        </w:rPr>
        <w:t xml:space="preserve">   Assembles "label" as an n-character string. (Similar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o the construct, DB '&amp;#label', in a macro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W  </w:t>
      </w:r>
      <w:r>
        <w:rPr>
          <w:rFonts w:cs="Courier New" w:ascii="Courier New" w:hAnsi="Courier New"/>
        </w:rPr>
        <w:t xml:space="preserve">   Specifies a word (16-bit data value) or a sequence of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words. Also equivalent to DEFW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DX  </w:t>
      </w:r>
      <w:r>
        <w:rPr>
          <w:rFonts w:cs="Courier New" w:ascii="Courier New" w:hAnsi="Courier New"/>
        </w:rPr>
        <w:t xml:space="preserve">   Assembles "expression" as a 4-hexadecimal digit string.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IME</w:t>
      </w:r>
      <w:r>
        <w:rPr>
          <w:rFonts w:cs="Courier New" w:ascii="Courier New" w:hAnsi="Courier New"/>
        </w:rPr>
        <w:t xml:space="preserve">   Assembles system time as 8-character string, HH:MM:SS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Gener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Origins and Values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SEG</w:t>
      </w:r>
      <w:r>
        <w:rPr>
          <w:rFonts w:cs="Courier New" w:ascii="Courier New" w:hAnsi="Courier New"/>
        </w:rPr>
        <w:t xml:space="preserve">   Sets the program counter to the absolute segment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OMMON</w:t>
      </w:r>
      <w:r>
        <w:rPr>
          <w:rFonts w:cs="Courier New" w:ascii="Courier New" w:hAnsi="Courier New"/>
        </w:rPr>
        <w:t xml:space="preserve"> Sets the program counter to a common relative segment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SEG</w:t>
      </w:r>
      <w:r>
        <w:rPr>
          <w:rFonts w:cs="Courier New" w:ascii="Courier New" w:hAnsi="Courier New"/>
        </w:rPr>
        <w:t xml:space="preserve">   Sets the program counter to the code relative segment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is is the default mode of the assembler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EFL</w:t>
      </w:r>
      <w:r>
        <w:rPr>
          <w:rFonts w:cs="Courier New" w:ascii="Courier New" w:hAnsi="Courier New"/>
        </w:rPr>
        <w:t xml:space="preserve">   Establishes a value for a label which can be alter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during the assembly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b/>
        </w:rPr>
        <w:t xml:space="preserve">  DSEG</w:t>
      </w:r>
      <w:r>
        <w:rPr>
          <w:rFonts w:cs="Courier New" w:ascii="Courier New" w:hAnsi="Courier New"/>
        </w:rPr>
        <w:t xml:space="preserve">   Sets the program counter to the data relative segment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ND </w:t>
      </w:r>
      <w:r>
        <w:rPr>
          <w:rFonts w:cs="Courier New" w:ascii="Courier New" w:hAnsi="Courier New"/>
        </w:rPr>
        <w:t xml:space="preserve">   Signifies the end of a *GET, *INCLUDE, or *SEARCH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member. Supplies the  execution transfer address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TRY</w:t>
      </w:r>
      <w:r>
        <w:rPr>
          <w:rFonts w:cs="Courier New" w:ascii="Courier New" w:hAnsi="Courier New"/>
        </w:rPr>
        <w:t xml:space="preserve">  Synonomous with GLOBAL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QU</w:t>
      </w:r>
      <w:r>
        <w:rPr>
          <w:rFonts w:cs="Courier New" w:ascii="Courier New" w:hAnsi="Courier New"/>
        </w:rPr>
        <w:t xml:space="preserve">    Estalishes a constant value for a label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T</w:t>
      </w:r>
      <w:r>
        <w:rPr>
          <w:rFonts w:cs="Courier New" w:ascii="Courier New" w:hAnsi="Courier New"/>
        </w:rPr>
        <w:t xml:space="preserve">    Synonomous with EXTRN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TRN</w:t>
      </w:r>
      <w:r>
        <w:rPr>
          <w:rFonts w:cs="Courier New" w:ascii="Courier New" w:hAnsi="Courier New"/>
        </w:rPr>
        <w:t xml:space="preserve">  Specifies the symbols in the name list as external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GLOBAL</w:t>
      </w:r>
      <w:r>
        <w:rPr>
          <w:rFonts w:cs="Courier New" w:ascii="Courier New" w:hAnsi="Courier New"/>
        </w:rPr>
        <w:t xml:space="preserve"> Specifies the symbols in the name list as entries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ORG</w:t>
      </w:r>
      <w:r>
        <w:rPr>
          <w:rFonts w:cs="Courier New" w:ascii="Courier New" w:hAnsi="Courier New"/>
        </w:rPr>
        <w:t xml:space="preserve">   Establishes a load origin for executable object cod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files. LORG is unusable for /REL output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AME</w:t>
      </w:r>
      <w:r>
        <w:rPr>
          <w:rFonts w:cs="Courier New" w:ascii="Courier New" w:hAnsi="Courier New"/>
        </w:rPr>
        <w:t xml:space="preserve">   Specifies the module's name for the /REL file. This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defaults to the object code filename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RG</w:t>
      </w:r>
      <w:r>
        <w:rPr>
          <w:rFonts w:cs="Courier New" w:ascii="Courier New" w:hAnsi="Courier New"/>
        </w:rPr>
        <w:t xml:space="preserve">    Establishes an origin for executable object code files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or relative code segments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UBLIC</w:t>
      </w:r>
      <w:r>
        <w:rPr>
          <w:rFonts w:cs="Courier New" w:ascii="Courier New" w:hAnsi="Courier New"/>
        </w:rPr>
        <w:t xml:space="preserve"> Synonomous with GLOBAL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Note:  An ORG can follow ASEG, CSEG, DSEG, or COMMON //; bu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not a named common. A maximum of seven named common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are permitted in one module. The "name" of a common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cannot be the same as any symbol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Gener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Conditionals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LSE</w:t>
      </w:r>
      <w:r>
        <w:rPr>
          <w:rFonts w:cs="Courier New" w:ascii="Courier New" w:hAnsi="Courier New"/>
        </w:rPr>
        <w:t xml:space="preserve">   Alternate clause to be assembled if the prior claus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has evaluated FALSE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DIF</w:t>
      </w:r>
      <w:r>
        <w:rPr>
          <w:rFonts w:cs="Courier New" w:ascii="Courier New" w:hAnsi="Courier New"/>
        </w:rPr>
        <w:t xml:space="preserve">  Signifies the end of a conditional block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</w:rPr>
        <w:t xml:space="preserve">     Conditional evaluation of expression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1</w:t>
      </w:r>
      <w:r>
        <w:rPr>
          <w:rFonts w:cs="Courier New" w:ascii="Courier New" w:hAnsi="Courier New"/>
        </w:rPr>
        <w:t xml:space="preserve">    Logically TRUE if the assembler is on the first pass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2</w:t>
      </w:r>
      <w:r>
        <w:rPr>
          <w:rFonts w:cs="Courier New" w:ascii="Courier New" w:hAnsi="Courier New"/>
        </w:rPr>
        <w:t xml:space="preserve">    Logically TRUE if the assembler is on the second pass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3</w:t>
      </w:r>
      <w:r>
        <w:rPr>
          <w:rFonts w:cs="Courier New" w:ascii="Courier New" w:hAnsi="Courier New"/>
        </w:rPr>
        <w:t xml:space="preserve">    Logically TRUE if the assembler is on the third pass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ABS</w:t>
      </w:r>
      <w:r>
        <w:rPr>
          <w:rFonts w:cs="Courier New" w:ascii="Courier New" w:hAnsi="Courier New"/>
        </w:rPr>
        <w:t xml:space="preserve">  Logically TRUE if "name" is absolute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DEF</w:t>
      </w:r>
      <w:r>
        <w:rPr>
          <w:rFonts w:cs="Courier New" w:ascii="Courier New" w:hAnsi="Courier New"/>
        </w:rPr>
        <w:t xml:space="preserve">  Logically TRUE if "name" has been defined prior to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is statement or if "name" is extern, else FALSE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EQ</w:t>
      </w:r>
      <w:r>
        <w:rPr>
          <w:rFonts w:cs="Courier New" w:ascii="Courier New" w:hAnsi="Courier New"/>
        </w:rPr>
        <w:t xml:space="preserve">   Logically TRUE if expression1 =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EQ$</w:t>
      </w:r>
      <w:r>
        <w:rPr>
          <w:rFonts w:cs="Courier New" w:ascii="Courier New" w:hAnsi="Courier New"/>
        </w:rPr>
        <w:t xml:space="preserve">  Logically TRUE if string1 =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EXT</w:t>
      </w:r>
      <w:r>
        <w:rPr>
          <w:rFonts w:cs="Courier New" w:ascii="Courier New" w:hAnsi="Courier New"/>
        </w:rPr>
        <w:t xml:space="preserve">  Logically TRUE if "name" is extern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LT </w:t>
      </w:r>
      <w:r>
        <w:rPr>
          <w:rFonts w:cs="Courier New" w:ascii="Courier New" w:hAnsi="Courier New"/>
        </w:rPr>
        <w:t xml:space="preserve">  Logically TRUE if expression1 &lt;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LT$</w:t>
      </w:r>
      <w:r>
        <w:rPr>
          <w:rFonts w:cs="Courier New" w:ascii="Courier New" w:hAnsi="Courier New"/>
        </w:rPr>
        <w:t xml:space="preserve">  Logically TRUE if string1 &lt;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GT </w:t>
      </w:r>
      <w:r>
        <w:rPr>
          <w:rFonts w:cs="Courier New" w:ascii="Courier New" w:hAnsi="Courier New"/>
        </w:rPr>
        <w:t xml:space="preserve">  Logically TRUE if expression1 &gt; expression2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GT$</w:t>
      </w:r>
      <w:r>
        <w:rPr>
          <w:rFonts w:cs="Courier New" w:ascii="Courier New" w:hAnsi="Courier New"/>
        </w:rPr>
        <w:t xml:space="preserve">  Logically TRUE if string1 &gt; string2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NDEF</w:t>
      </w:r>
      <w:r>
        <w:rPr>
          <w:rFonts w:cs="Courier New" w:ascii="Courier New" w:hAnsi="Courier New"/>
        </w:rPr>
        <w:t xml:space="preserve"> Logically TRUE if "name" has not been defined prior to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e statement or if "name" is not extern, else FALSE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IFNEXT</w:t>
      </w:r>
      <w:r>
        <w:rPr>
          <w:rFonts w:cs="Courier New" w:ascii="Courier New" w:hAnsi="Courier New"/>
        </w:rPr>
        <w:t xml:space="preserve"> Logically TRUE if "name" is not extern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NE  </w:t>
      </w:r>
      <w:r>
        <w:rPr>
          <w:rFonts w:cs="Courier New" w:ascii="Courier New" w:hAnsi="Courier New"/>
        </w:rPr>
        <w:t xml:space="preserve"> Logically TRUE if expression1 &lt;&gt; expression2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NE$ </w:t>
      </w:r>
      <w:r>
        <w:rPr>
          <w:rFonts w:cs="Courier New" w:ascii="Courier New" w:hAnsi="Courier New"/>
        </w:rPr>
        <w:t xml:space="preserve"> Logically TRUE if string1 &lt;&gt; string2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REF </w:t>
      </w:r>
      <w:r>
        <w:rPr>
          <w:rFonts w:cs="Courier New" w:ascii="Courier New" w:hAnsi="Courier New"/>
        </w:rPr>
        <w:t xml:space="preserve"> Logically TRUE if "label" has been referenced but no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defined prior to the statement, else FALSE.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FREL </w:t>
      </w:r>
      <w:r>
        <w:rPr>
          <w:rFonts w:cs="Courier New" w:ascii="Courier New" w:hAnsi="Courier New"/>
        </w:rPr>
        <w:t xml:space="preserve"> Logically TRUE if "name" is relative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Note: "IFxx$" denotes alternate macro string comparison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Gener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Miscellaneous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OM</w:t>
      </w:r>
      <w:r>
        <w:rPr>
          <w:rFonts w:cs="Courier New" w:ascii="Courier New" w:hAnsi="Courier New"/>
        </w:rPr>
        <w:t xml:space="preserve">    Generates a CMD object code file comment record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NDM</w:t>
      </w:r>
      <w:r>
        <w:rPr>
          <w:rFonts w:cs="Courier New" w:ascii="Courier New" w:hAnsi="Courier New"/>
        </w:rPr>
        <w:t xml:space="preserve">   Designates the end of a MACRO model. [**]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RR</w:t>
      </w:r>
      <w:r>
        <w:rPr>
          <w:rFonts w:cs="Courier New" w:ascii="Courier New" w:hAnsi="Courier New"/>
        </w:rPr>
        <w:t xml:space="preserve">    Forces an assembly error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ITM</w:t>
      </w:r>
      <w:r>
        <w:rPr>
          <w:rFonts w:cs="Courier New" w:ascii="Courier New" w:hAnsi="Courier New"/>
        </w:rPr>
        <w:t xml:space="preserve">  Can be used to prematurely exit from a MACRO expansion.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is is normally used within a conditional. [**]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RP  </w:t>
      </w:r>
      <w:r>
        <w:rPr>
          <w:rFonts w:cs="Courier New" w:ascii="Courier New" w:hAnsi="Courier New"/>
        </w:rPr>
        <w:t xml:space="preserve">  The statements within IRP-ENDM are repeated for as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many items are in the argument list with "dummy" being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replaced by each argument in turn. [**]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IRPC </w:t>
      </w:r>
      <w:r>
        <w:rPr>
          <w:rFonts w:cs="Courier New" w:ascii="Courier New" w:hAnsi="Courier New"/>
        </w:rPr>
        <w:t xml:space="preserve">  The statements within IRPC-ENDM are repeated for each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character in the character-list while the "identifier"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is replaced, in turn, from the identifier list. [**]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ACRO</w:t>
      </w:r>
      <w:r>
        <w:rPr>
          <w:rFonts w:cs="Courier New" w:ascii="Courier New" w:hAnsi="Courier New"/>
        </w:rPr>
        <w:t xml:space="preserve">  Designates the prototype of a MACRO model. [**]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PTION</w:t>
      </w:r>
      <w:r>
        <w:rPr>
          <w:rFonts w:cs="Courier New" w:ascii="Courier New" w:hAnsi="Courier New"/>
        </w:rPr>
        <w:t xml:space="preserve"> This permits the altering of any of the permissabl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assembler switches from within the source code during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he first pass of the assembler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PAGE  </w:t>
      </w:r>
      <w:r>
        <w:rPr>
          <w:rFonts w:cs="Courier New" w:ascii="Courier New" w:hAnsi="Courier New"/>
        </w:rPr>
        <w:t xml:space="preserve"> Outputs a form feed during a listing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REF   </w:t>
      </w:r>
      <w:r>
        <w:rPr>
          <w:rFonts w:cs="Courier New" w:ascii="Courier New" w:hAnsi="Courier New"/>
        </w:rPr>
        <w:t xml:space="preserve"> Forces a reference to the symbols identified in th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argument list.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REPT  </w:t>
      </w:r>
      <w:r>
        <w:rPr>
          <w:rFonts w:cs="Courier New" w:ascii="Courier New" w:hAnsi="Courier New"/>
        </w:rPr>
        <w:t xml:space="preserve"> The statements within REPT-ENDM are repeated according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to the result of "expression". [**]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SPACE </w:t>
      </w:r>
      <w:r>
        <w:rPr>
          <w:rFonts w:cs="Courier New" w:ascii="Courier New" w:hAnsi="Courier New"/>
        </w:rPr>
        <w:t xml:space="preserve"> Generates extra line feeds during a listing.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UBTTL</w:t>
      </w:r>
      <w:r>
        <w:rPr>
          <w:rFonts w:cs="Courier New" w:ascii="Courier New" w:hAnsi="Courier New"/>
        </w:rPr>
        <w:t xml:space="preserve"> Invokes a heading sub-title for listings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TITLE </w:t>
      </w:r>
      <w:r>
        <w:rPr>
          <w:rFonts w:cs="Courier New" w:ascii="Courier New" w:hAnsi="Courier New"/>
        </w:rPr>
        <w:t xml:space="preserve"> Invokes a heading title for listings.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[**]</w:t>
      </w:r>
      <w:r>
        <w:rPr>
          <w:rFonts w:cs="Courier New" w:ascii="Courier New" w:hAnsi="Courier New"/>
        </w:rPr>
        <w:t xml:space="preserve">   Details are in the section on USING MACROS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Pseudo-OPs - General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DB" pseudo-OP is used to define a data byte or series  of bytes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B    n{,n}{,'c'}{,s}{,expression}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n   </w:t>
      </w:r>
      <w:r>
        <w:rPr>
          <w:rFonts w:cs="Courier New" w:ascii="Courier New" w:hAnsi="Courier New"/>
        </w:rPr>
        <w:t xml:space="preserve">        defines the contents of a byte at the curren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 counter to be "n"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'c' </w:t>
      </w:r>
      <w:r>
        <w:rPr>
          <w:rFonts w:cs="Courier New" w:ascii="Courier New" w:hAnsi="Courier New"/>
        </w:rPr>
        <w:t xml:space="preserve">        defines the content of one byte of memory to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the ASCII representation of character "c"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's' </w:t>
      </w:r>
      <w:r>
        <w:rPr>
          <w:rFonts w:cs="Courier New" w:ascii="Courier New" w:hAnsi="Courier New"/>
        </w:rPr>
        <w:t xml:space="preserve">        defines the contents of n bytes of memory to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the ASCII representation of string "s",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here "n" is the length of "s"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is a mathematical expression which evaluate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a number in the range &lt;0-255&gt;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stant declaration  "DB"  permits  the concatenation  of  its 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using the comma  "," as  an  argument separator. Data values ar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d according to  the  specifications in the section  on  ASSEMBLY  LANGU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seudo-OPs DM, DEFB, and DEFM can be  used in  lieu of  "DB" and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ly equival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DB" string arguments  permit  two  connected single-quotes to indicat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-quote value PROVIDED  that two  or more  characters precede the 2-qu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ance in the string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'AB''C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produce  the character string: 41 42 27 43. This may have been coded a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  declaration such as,  "'AB',27H,'C'", but  the extensive  decla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in MRAS provides the easier specifi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llowing are valid declaration statem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1,2,'buckle your shoe',3,4,'close the door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   'This is a tes','t'!80H,C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hexadecimal  expansions  of the constant will  appear in listings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s  of  eight bytes per row. The  expansions  may be  suppressed  from 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s by using the assembler switch, -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defines a repetitive constant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C quantity,value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quantity    </w:t>
      </w:r>
      <w:r>
        <w:rPr>
          <w:rFonts w:cs="Courier New" w:ascii="Courier New" w:hAnsi="Courier New"/>
        </w:rPr>
        <w:t>specifies how many times that "value" is to b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peated as a data byte. It can be defined as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ny other data definition: n, expression, 'c'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value       </w:t>
      </w:r>
      <w:r>
        <w:rPr>
          <w:rFonts w:cs="Courier New" w:ascii="Courier New" w:hAnsi="Courier New"/>
        </w:rPr>
        <w:t>is the constant to be repeated. As in a "DB"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ata declaration, the value can be specifi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 a character, 'c', a numeric value, n, or an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xpression evaluated to a number in the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ange &lt;0-255&gt;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seudo-OP, "DC", will define a repetitive constant and elimin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ity of defining a  series of identical data values by  long  DB speci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ons. For example, the following two statements are equival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B 0,0,0,0,0,0,0,0,0,0,0,0,0,0,0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16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ter is much shorter, easier to enter as text, more  readable, and t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less space in its source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quantity" must range from 1 to 65535 (a  zero  value will resul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536). The "value" must be less than 256.  With this  pseudo-OP, you can g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te repetitions of a single constant. For  example, say you want  to set 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age locations to a zero value during the assembly. Insert the 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100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t  will be done. A  character  constant  can also  be used for "value"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trated in the following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C 256,'A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ill set the next 256 storage locations to the letter, "A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xpansions of the  constant  will  appear in listings just as they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DB  expansion. The expansions may  be suppressed from your  listing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assembler switch, -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 used  to  reserve a quantity of  storage location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by your progr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S nn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reserves "nn" bytes of memory starting at th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urrent value of the reference count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S pseudo-OP can also be entered as "DEF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quantity, "nn", can be a data value or an expression. Note  that "D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 define  data values. "DS" adds the quantity of storage locations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d to the  current program counter (PC) to calculate  a new PC value.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ng a CMD object code file, this action will  cause the next  assemb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to create  a  new  load  record. When generating a REL object code  fi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ction will generate a Set Location Counter special link i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CB   DS  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define a  32-byte region  for later use  as  a  File Control  Block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 can then be referenced as "FCB". The state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E DS   TABLE_LENGTH * TABLE_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reserve  a  quantity of storage locations  equal to the result of mult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ying the two terms, TABLE_LENGTH and TABLE_WID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your source  code  is  being assembled  with the  "-CI" switch,  MR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converts  all  "DS"  declarations into equivalent  "DC" decl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s  using  a value equal to zero. The previous two examples would ther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ranslated to the follow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CB   DC   32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E DC   TABLE_LENGTH * TABLE_WIDTH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eclaration specifies a 16-bit data valu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W nn{,'cc'}{,nn}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nn          </w:t>
      </w:r>
      <w:r>
        <w:rPr>
          <w:rFonts w:cs="Courier New" w:ascii="Courier New" w:hAnsi="Courier New"/>
        </w:rPr>
        <w:t>defines the contents of a 2-byte word to b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value, "nn".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'cc'        </w:t>
      </w:r>
      <w:r>
        <w:rPr>
          <w:rFonts w:cs="Courier New" w:ascii="Courier New" w:hAnsi="Courier New"/>
        </w:rPr>
        <w:t>defines the contents of a 2-byte word to b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characters, 'cc'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W pseudo-OP can also be entered as "DEFW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the expansion of the data  word, its least significant byte is lo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current program  reference counter while  the  most significant byt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d at the reference  counter plus  one.  The data  word can  be a numer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, an  expression  that  evaluates  to a 16-bit  value, or a 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of  one or two characters.  The following examples illustrate var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s of "DW" data decla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10000,1000,100,10,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'ab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W    'R','o','y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if a single character is defined as a character constant  word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-order  byte  of  the  word  will  contain  the  character  value  an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-order byte of the word will be set to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ATE pseudo-OP is used to assemble the  system date as an 8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, MM/DD/YY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DAT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actual date is established when you power  up your computer and 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nd to the DOS's  date entry  query or by using  the DOS's DATE library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d. The  date string  can  be useful  to  place an ASCII date  stamp i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program for the purpose  of identification as to when it was assemb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example 1 for an illustration of D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SYM is usually used within a macro to assemble the  "symbol" argument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were a DB character string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SYM  symbol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label </w:t>
      </w:r>
      <w:r>
        <w:rPr>
          <w:rFonts w:cs="Courier New" w:ascii="Courier New" w:hAnsi="Courier New"/>
        </w:rPr>
        <w:t xml:space="preserve">      An optional statement label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ymbol</w:t>
      </w:r>
      <w:r>
        <w:rPr>
          <w:rFonts w:cs="Courier New" w:ascii="Courier New" w:hAnsi="Courier New"/>
        </w:rPr>
        <w:t xml:space="preserve">      A defined symbolic label.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used  in  a macro  environment, "symbol" will have the "#" indicator p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o designate the symbol as a  macro  dummy argument name. An altern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 is  to  use  the ampersand  escape function  within a  standard  quo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 string  such as "DB '&amp;#symbol'"  which also assembles to  the 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in a macro. See example 1 for an illustration of DSY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X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X assembles "expression" as a  4-hexadecimal digit character string.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X  expression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label </w:t>
      </w:r>
      <w:r>
        <w:rPr>
          <w:rFonts w:cs="Courier New" w:ascii="Courier New" w:hAnsi="Courier New"/>
        </w:rPr>
        <w:t xml:space="preserve">      An optional statement label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xpression </w:t>
      </w:r>
      <w:r>
        <w:rPr>
          <w:rFonts w:cs="Courier New" w:ascii="Courier New" w:hAnsi="Courier New"/>
        </w:rPr>
        <w:t xml:space="preserve"> An expression operand.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xpression can be a simple  symbol or a  complicated collection of ter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pression is evaluated to a 16-bit  value  and output as four hexadec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its. See example 1 for an illustration of D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IME pseudo is  used  to  assemble the  system time as an 8-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, HH:MM:SS. It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IM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is actual  time  is established when  you  power up your  computer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 to the  DOS's  time  entry  query  or by using the DOS's  TIME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 The TIME string can be useful to place an ASCII  TIME stamp in 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program for the purpose of identification as to when  it was assemb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example 1 for an illustration of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  <w:b/>
        </w:rPr>
        <w:t>Example 1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1         ORG     3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2 NAME    MACRO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3         DSYM 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4         DX      #SY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5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         00006         ENTRY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210730   00007 BEGIN   LD      HL,MSG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 3E0A     00008         LD      A,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5 EF       00009         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6 C9       00010         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          00011 MSG$    NAME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7+42       00012         DSYM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5 47 49 4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C+33       00013         DX  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 3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 0D       00014         DB  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 31       00015         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2 2F 33 31 2F 38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9 30       00016         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9 3A 31 31 3A 33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          00017       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seudo-OPs - Data Declaration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A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used  to set the program counter  to the absolute  se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. The syntax of "ASE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ASEG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expression                (optional)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he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rigin of the segment. Expression must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valuate to an absolute value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not necessary for an  ORG to follow an ASEG.  An ASEG will  s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program  counter to the last encountered ASEG value, or to zero if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ASEG had been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 is  used to set the  program counter to a common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. The syntax of "COMMON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COMMON  /{name}/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ame</w:t>
      </w:r>
      <w:r>
        <w:rPr>
          <w:rFonts w:cs="Courier New" w:ascii="Courier New" w:hAnsi="Courier New"/>
        </w:rPr>
        <w:t xml:space="preserve">        An optional name which specifies a name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or the common segment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 sets the PC to a common relative segment: the slashe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. If "name" is  omitted, blank  common is assumed. A maximum of  sev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d commons are permitted in any one  module. The "name" of a  common can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the same as any 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would be unusual for an ORG to  follow a COMMON. An  ORG cannot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named  common.  A  COMMON will set  the specified common  relative 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to the beginning of the common segment (i.e. to zero relativ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C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 used to set  the program counter to  the code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. The syntax of "CSE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CSEG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expression                (optional)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he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rigin of the segment. Expression must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valuate to an absolute value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not necessary for an  ORG  to  follow  a CSEG. A  CSEG will s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relative program counter to  the last encountered  CSEG value, or to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previous CSEG had been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ssembler defaults to CSEG if  no  other segment  pseudo-OP is spec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d; however,  if MRAS is  invoked  with  the -GC switch,  it will defaul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EF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DEFL" pseudo-OP assigns  a value  to a label. The value is permit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changed during the assembly. The "DEFL"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EFL  nn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DEFL  expression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ets the value of "label" to the quantity "nn"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ets the value of "label" to the evaluated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sult of "expression"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declaration is similar  to the "EQU"  declaration except  tha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 value is permitted to  change during the  course of the assembly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ing phase  errors (which are  generally observed  as  numerous  MULTIP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SYMBOL errors). If  the value of "label" is declared by a  "DEFL"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ation can be  repeated in the program with different values for the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bels  defined as "DEFL" will be  carried  as "DEFL" in the  EQUat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  of the Cross-Reference utility. They will also  be notated 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-reference listing by a plus sign, "+", prefix to the label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D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used  to set the program  counter  to the data rela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. The syntax of "DSE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DSEG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expression                (optional)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he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rigin of the segment. Expression must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valuate to an absolute value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 is not necessary for an ORG to  follow  a DSEG. A  DSEG will  s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relative program counter to  the last encountered  DSEG value, or to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no previous DSEG had been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END" pseudo is  used  to  denote the exit  of a *GET, *INCLUDE,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EARCH process.  If the  END  statement of  the  source  file has  a non-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nd, it will denote the transfer address of the modu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 {nn}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 {label}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pecifies an execution transfer address branch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at will be used by the system load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abel</w:t>
      </w:r>
      <w:r>
        <w:rPr>
          <w:rFonts w:cs="Courier New" w:ascii="Courier New" w:hAnsi="Courier New"/>
        </w:rPr>
        <w:t xml:space="preserve">       Specifies an execution transfer address branch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o be the value of "label"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ND"  statement is used to indicate  to the assembler, when the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code  statement  is reached  so that  any following  statements are i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ed.  If no "END"  statement is found, processing stops when  the end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is reached. The END statement can  specify a  transfer address (i.e.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 or  END  6000H).  Only  one  transfer address should  be  specified  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stream; however,  if more than one  non-absolute-zero END operand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ed,  only  the first one  will be retained. The transfer address is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 DOS program execution to  transfer control to the address specifi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ND statement.  Note  that the END statement cannot have a label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 field of the statemen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s ENTRY, GLOBAL, and PUB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one  of these may be used to specify that the names of the symbol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ame list are  symbols  global to linkage  when REL modules  are link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ker (MLINK)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TRY   name{,name}..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GLOBAL  name{,name}..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PUBLIC  name{,name}..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ame</w:t>
      </w:r>
      <w:r>
        <w:rPr>
          <w:rFonts w:cs="Courier New" w:ascii="Courier New" w:hAnsi="Courier New"/>
        </w:rPr>
        <w:t xml:space="preserve">        A symbol to be defined global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treats  GLOBAL,  ENTRY,  and PUBLIC totally  equivalent  in ord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 compatibility with  other  relocating assemblers. A  symbol class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such  is known to other  separately  assembled modules which specify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 EXTRN.  All symbols not specified as GLOBAL, PUBLIC,  or  ENTRY  are 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o the module currently being assemb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symbol can also be implicitly declared PUBLIC by appending two  col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"name" where  the symbol is  defined. Thus,  the  following two metho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declare the symbol, TRUST, as PUBLI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method 1-------              --------method 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PUBLIC TRU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UST   LD     HL,VALUE              TRUST:: LD     HL,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ymbols declared PUBLIC in  one module  that  need  to  be referenced 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module must  be declared EXTRN  in all modules other  than  the mo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symbol is 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EQ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assigns a constant value to a label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EQU  nn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label  EQU  expression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Sets the value of label to nn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Sets the value of label to the calculated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of "expression"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EQU"  (equate) pseudo-OP is  the generally  accepted  way  to de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ant  values for use in  your program. This declaration serves a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pose than  the data declarations  such as DB, DC, and DW. Data declar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 storage  locations that contain the values declared. The "EQU" assig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value to the label;  thus, anywhere the label is used, the assigned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utilized. Your programs  will  be more  readable, and easier to maintain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s need to be altered in a program revi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 "EQU" can  occur  only  once  for any  label.  A  multiple "EQU"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values will result in the MULTIPLY DEFINED SYMBOL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EXT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EXTRN pseudo-OP  is used to declare a PUBLIC symbol which is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ome other module. EXT is synonomous with EXTRN. The syntax of "EXTRN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XTRN  name{,name}..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XT    name{,name}...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ame</w:t>
      </w:r>
      <w:r>
        <w:rPr>
          <w:rFonts w:cs="Courier New" w:ascii="Courier New" w:hAnsi="Courier New"/>
        </w:rPr>
        <w:t xml:space="preserve">        A symbol defined external to the current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module.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your program is made up of  more than one REL module linked tog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the linker,  symbols  which  are referenced  in a  module but  defined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 must  be  declared EXTRN in  all modules which reference  the 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han the module which defines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L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LORG" pseudo-OP is used  to  establish a CMD object code  file  (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of  one) that loads at an address different  from  where it will exec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ntax of "LOR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LORG  nn            Turn on LORG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LORG  expression    Turn on LORG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LORG  $             Turn off LORG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nn</w:t>
      </w:r>
      <w:r>
        <w:rPr>
          <w:rFonts w:cs="Courier New" w:ascii="Courier New" w:hAnsi="Courier New"/>
        </w:rPr>
        <w:t xml:space="preserve">          Is the address to start loading the objec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(or part of the file)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reat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same as "nn"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load-origin assembler directive, "LORG",  is provided to cause the l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  of the  object file to  be based on the LORG operand while the ex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ion code address references will still be based on the  "ORG" operand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useful  to construct  a module (or part of a  module) that will load at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different from  its execution address. Such is the  case  when 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AS to generate a  PROMable module  to  be  used  on  an  external  proces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ed at zero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S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ORG   00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ORG  7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ssemble code so  that  absolute  address references and  the  execu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es  are referenced from X'0000';  however,  the object  code file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loading  at X'7000'.  Any  subsequent  "ORG"  will maintain  the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ce   established  at  the  previous  "ORG"  until  another  "LORG"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you  want  to  switch off the offsetting operation of  LORG,  ad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ORG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ollow  the last statement of the offset block  of code. The assemble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ally test for the case, LORG  $, so  that it forces a new  load 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one is requi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RG is usable only  when  generating CMD files directly from  the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r via the -GC switch. LORG cannot be used when generating REL out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used to specify the  module name of the generated  REL file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of "NAME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NAME modname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NAME ('modname')               (equivalent)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odname</w:t>
      </w:r>
      <w:r>
        <w:rPr>
          <w:rFonts w:cs="Courier New" w:ascii="Courier New" w:hAnsi="Courier New"/>
        </w:rPr>
        <w:t xml:space="preserve">     Specifies the module name for the REL file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NAME is not specified in  the  source stream of an assembly which g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tes a REL  object code file, a special link item module name record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using as a default, the first seven non-blank characters of the  R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's name. The second format is supported for compatability with M-8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OR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ORG" pseudo-OP is  used to  establish  an  address  for the 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 so that the address references  within a  program  are designat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 from other than address 0000H. The syntax of "ORG"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nn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ORG  expression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nn          </w:t>
      </w:r>
      <w:r>
        <w:rPr>
          <w:rFonts w:cs="Courier New" w:ascii="Courier New" w:hAnsi="Courier New"/>
        </w:rPr>
        <w:t>sets the address reference counter to the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"nn".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when evaluated, "expression" will be treate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same as "nn". Terms of "expression" must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defined prior to the "ORG" statement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ORG" statement  is  used to tell the assembler  at  what address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generating  the object code for statements which  follow.  Th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generate  object code  starting at  the  address  specified by  "nn"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pression",  automatically advancing  the program  counter by the length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 instruction  or  data  declaration assembled.  The "DS" data decla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s the program counter by the amount of storage locations 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program can have more than one "ORG" statement. If multiple "ORGs"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,  and one or more inadvertently  will cause the overwrite of a previous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 module of  code, no warning message  of any kind will be issued. 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left up  to  the programmer, to  protect against such  events  by  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tests (using conditional pseudo-OPs) and the "ERR" pseudo-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 ORG  can follow  an ASEG, CSEG, DSEG,  or COMMON //; but not a  na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.  When  ORG follows  a  relative  segment  specification,  the 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will be set relative  to the beginning of the segment, an amount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operand  of the  ORG.  The  operand  of  the ORG  must evaluate  to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Origins and Val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nditional Pseudo-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"conditional" pseudo-OPs provide  a powerful way to maintain  a 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that is  slightly different  when assembled  to  run on different mach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s. Instead  of having to maintain multiple copies  of a  prog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each  having  some routines and modifications  to make a "custom" 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 program, by using the conditional pseudo-OPs, you can maintain one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ource code that has conditional  clauses that perform the "customization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is  very easy to specify  which  clauses are  to  be  assembled  durin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assembly. The structure of a conditional clause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IFxx  operand_of_IF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.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clause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.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ENDIF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  </w:t>
      </w:r>
      <w:r>
        <w:rPr>
          <w:rFonts w:cs="Courier New" w:ascii="Courier New" w:hAnsi="Courier New"/>
          <w:b/>
        </w:rPr>
        <w:t>THE OPERAND OF THE CONDITIONAL MUST BE DEFINED</w:t>
      </w:r>
      <w:r>
        <w:rPr>
          <w:rFonts w:cs="Courier New" w:ascii="Courier New" w:hAnsi="Courier New"/>
        </w:rPr>
        <w:t xml:space="preserve">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     </w:t>
      </w:r>
      <w:r>
        <w:rPr>
          <w:rFonts w:cs="Courier New" w:ascii="Courier New" w:hAnsi="Courier New"/>
          <w:b/>
        </w:rPr>
        <w:t>PRIOR TO THE EVALUATION OF THE "IF" STATEMENT!</w:t>
      </w:r>
      <w:r>
        <w:rPr>
          <w:rFonts w:cs="Courier New" w:ascii="Courier New" w:hAnsi="Courier New"/>
        </w:rPr>
        <w:t xml:space="preserve">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 of the "IF"  takes  on different formats  depending  o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"IF"  pseudo-OP. It can be an  expression,  a label, or two exp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ons separated by commas. If the operand evaluates  to  a non-zero  value,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interpreted as a  logical TRUE  condition. If  the argument evaluates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value, it is interpreted as  a  logical  FALSE condition. When the co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  is TRUE, the conditional clause between the "IF"  and the "ENDIF" is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ed. If the  evaluation is to a zero value then  the conditional claus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ssembled,  For the sake of uniformity, use the  value of "-1" for a log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 TRUE  and  "0" for  a logical  FALSE so  that, "FALSE EQU .NOT.TRUE"  i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 statment. The values can be set in program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UE     EQU     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ALSE    EQU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1     EQU      TR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2     EQU     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D3     EQU     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clauses  can  also be nested,  in  case  complicated  log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ructs are  needed or in  case a  conditional clause itself has  a  co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al sub-clause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IF   expression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two-level conditional. Conditional clauses  can be nested to sixteen (1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s although you will rarely find a need for more than th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Conditional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nditional construct of IF-ELSE-ENDIF may be used. It is coded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ause_1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ause_2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mplies that if  expression is TRUE,  clause_1 assembles. If 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FALSE, then clause_2 will be assembled. The ELSE construct is not requ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onditional but may be used  where you have alternative  clauses that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based on one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 mentioned earlier, the IF argument can take  one of  three forms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structures of these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---Type I---     -----Type II------        --Type III--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[x] exp        IFxx[$]  exp1,exp2        IFyy    nam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                .                         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lause           clause                    clause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.                .                         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NDIF            ENDIF                     ENDIF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[x]</w:t>
      </w:r>
      <w:r>
        <w:rPr>
          <w:rFonts w:cs="Courier New" w:ascii="Courier New" w:hAnsi="Courier New"/>
        </w:rPr>
        <w:t xml:space="preserve">        Optional entry of 1, 2, or 3 to evaluate based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on the assembler phase during the assembly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xx</w:t>
      </w:r>
      <w:r>
        <w:rPr>
          <w:rFonts w:cs="Courier New" w:ascii="Courier New" w:hAnsi="Courier New"/>
        </w:rPr>
        <w:t xml:space="preserve">         Can be "LT", "EQ", "GT", or "NE" meaning les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an, equal to, greater than, or not equal to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respectively when comparing "exp1" to "exp2"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[$]</w:t>
      </w:r>
      <w:r>
        <w:rPr>
          <w:rFonts w:cs="Courier New" w:ascii="Courier New" w:hAnsi="Courier New"/>
        </w:rPr>
        <w:t xml:space="preserve">        The "$" is specified in macro comparisons with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e expressions treated as strings (see the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section on USING MACROS)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yy</w:t>
      </w:r>
      <w:r>
        <w:rPr>
          <w:rFonts w:cs="Courier New" w:ascii="Courier New" w:hAnsi="Courier New"/>
        </w:rPr>
        <w:t xml:space="preserve">         Can be "DEF", "NDEF", or "REF" representing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whether &lt;name&gt; has been defined, undefined,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or referenced but undefined; or ABS, REL, EXT,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or NEXT representing a test of the mode or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class of the symbol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s IFx - Type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F1, IF2, and  IF3 conditional pseudo-OPs evaluate  TRUE when the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er is on pass 1, 2, and 3 respectively. Pass 1 is the  first pass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e the  value of all symbols.  Pass  2  generates the  listing and cro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data file. Pass 2  will  be omitted if -NL is TRUE and -XR is FAL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 3  generates  the object code. Macros  must  be  read in  on each 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es  must  be  read in on each  pass if they are  the  object of  an IFD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,  otherwise, they  can be  read in  on  the first pass  only.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ter case, surround the *GET which gets the equate file with an IF1-ENDI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Pseudo-OPs - Conditional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s IFxx - Type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ong the Type II constructs, using  "IFLT", if the value of expression_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ess than the value of expression_2,  then the  conditional clause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d. Using "IFEQ",  the  conditional  clause  will be assembled only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_1 and expression_2  have  equal values.  The "IFGT"  pseudo-OP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 the conditional  clause  (i.e.  result in a  TRUE  condition) only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_1 has a value exceeding  that of expression_2. The last possi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"IFNE", which  will  cause the assembly  of the conditional clause i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ressions are not of equal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,  for  instance,  you want to ensure  that a program does not assem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 past a particular address, then the  ERR pseudo-op could be used in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 with IFGT to force an assembly error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GT  $,MAX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RR    Program is too long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compares the  current  value of the  program  counter (PC) to  some p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usly  specified maximum address.  Once the  PC exceeds  this maximum valu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dition  evaluates  TRUE  resulting  in an assembly of the segment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RR" pseudo-OP is used to force an assembly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s IFyy - Type I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mong the Type III constructs, "IFDEF  name" will evaluate TRUE if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en defined prior to the evaluation of the IFDEF on each  assembler  p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if  name has  been  declared EXTRN. "IFNDEF  name"  will evaluate  TRUE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ame"  has  NOT been  defined prior to  the evaluation of  the IFNDEF on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pass nor has  it  been declared  EXTRN. "IFREF  name"  will evalu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 if "name" has been referenced but NOT defined  prior to the evalu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FREF on each assembler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IFEXT  name"  pseudo-OP  will  evaluate TRUE  if  "name"  has 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d EXTRN.  "IFNEXT  name" will evaluate  TRUE  if "name" is not decla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. "IFABS  name" will evaluate TRUE  if "name" is defined  in an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 whereas  "IFREL  name" will  evaluate TRUE if "name" is defined in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relative segment types (code, data, commo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Type III constructs will find greater  use  when working  with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ies of code. For instance, if a clause  is a routine  that is surrou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n IFREF-ENDIF conditional, the routine will only  be  assembled if pri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lause, the "name"  has  been referenced but not yet defined. If "nam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entry point symbol  to the routine,  then the routine will be assemb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is needed. Similarly, you may  have  a library routine that is alway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laced in your program  unless its "name"  has already been defined in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e  routine.  Surrounding  it  with the  IFDEF-ENDIF  conditional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hibit its assembly if your program has defined that "nam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Conditional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uppressing FALSE Conditio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during the listing pass, you  want to  suppress the listing of cer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 clauses that  are  not  assembled  (i.e.  they  are  evaluat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LSE), use the following sequence of operato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   ex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a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LIS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is sequence, the "IF" and "ENDIF" lines will always be suppressed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clause will  only be  listed  if the condition  being evaluated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ly TRUE. If no FALSE conditional segment is to  be listed, then you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assembler -NC switch which  inhibits the listing  of all FALSE  co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als - including the IF-ENDIF state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 IF statement  must be matched  up with  a corresponding  ENDIF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 is needed to define the scope of the conditional clau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used  to generate a  comment record  in the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of a directly generated CMD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COM   &lt;string&gt;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&lt;string&gt;</w:t>
      </w:r>
      <w:r>
        <w:rPr>
          <w:rFonts w:cs="Courier New" w:ascii="Courier New" w:hAnsi="Courier New"/>
        </w:rPr>
        <w:t xml:space="preserve">   is the information to be placed as a comment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object deck  comment block can be generated within the  executable o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ct code  file directly by using the COM  pseudo-OP.  The comment string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length less than 128  characters. As  can be noted, the comment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enclosed in angle  brackets.  The closing bracket may be  omitted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case characters are desired,  then single quotes must surround the a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ckets.  Neither the quotes nor  the  angle brackets will be  a  par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COM  pseudo-OP will  generate a comment block in  the object fi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ormat  X'1F'  followed  by  the string  length, followed by  the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. A  typical use  would be to place a non-loading copyright statemen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xecutable object code file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M   '&lt;Copyright (c) 1985 by MISOSYS, Inc.&gt;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Miscellaneo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produce the  comment  record which would  be viewed  if  the  file  w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generation of the COM  object  code record will be inhibited  i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is  performed using the -CI switch. A binary core-image  file can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non-loadable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E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RR pseudo-OP is used to force an assembly error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ERR {message}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essage</w:t>
      </w:r>
      <w:r>
        <w:rPr>
          <w:rFonts w:cs="Courier New" w:ascii="Courier New" w:hAnsi="Courier New"/>
        </w:rPr>
        <w:t xml:space="preserve">    is an optional message to inform what is wrong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seudo-OP  forces  an  immediate  warning error  and  display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 message.  It  is  commonly  used  in a  conditional clause for 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pp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O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pseudo-OP  is  used  to  alter the  state  of  any of th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es entered on the command line invoking the assembly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OPTION  {-/+}switch{,-/+switch},..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-/+</w:t>
      </w:r>
      <w:r>
        <w:rPr>
          <w:rFonts w:cs="Courier New" w:ascii="Courier New" w:hAnsi="Courier New"/>
        </w:rPr>
        <w:t xml:space="preserve">     An optional prefix to turn the switch OFF or ON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witch</w:t>
      </w:r>
      <w:r>
        <w:rPr>
          <w:rFonts w:cs="Courier New" w:ascii="Courier New" w:hAnsi="Courier New"/>
        </w:rPr>
        <w:t xml:space="preserve">  Any of the permissable assembler switches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efix each switch  with  "-"  to turn OFF,  or "+" to turn  ON (i.e. +N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es  the listing - sets  the  NO  LISTING switch  to  TRUE). If "+"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ted, it is assumed. The COMMA separator is  mandatory if you omit the "+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switches over-ride command line switch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TION pseudo-OP is only processed during the first pass;  therefo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not use  it to dynamically switch options ON  and OFF during an 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y.  It  is  used to conveniently  set options specific to a source stream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minate the need for their entry on the assembler command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Miscellaneo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seudo-OP 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F may  be  used to force a reference to the symbol(s) identifi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list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REF  symbol1{,symbol2},..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symboln</w:t>
      </w:r>
      <w:r>
        <w:rPr>
          <w:rFonts w:cs="Courier New" w:ascii="Courier New" w:hAnsi="Courier New"/>
        </w:rPr>
        <w:t xml:space="preserve">    A "name" to be force-referenced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function  may  be useful  to force references to macros so that th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loaded via a '*SEARCH' 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sting Pseudo-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ur pseudo-OPs are available to  control the  assembler  listings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: PAGE, SPACE, SUBTTL, and TITLE. Their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PAGE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PACE   n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SUBTTL  {&lt;string&gt;{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TITLE   &lt;string&gt;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n </w:t>
      </w:r>
      <w:r>
        <w:rPr>
          <w:rFonts w:cs="Courier New" w:ascii="Courier New" w:hAnsi="Courier New"/>
        </w:rPr>
        <w:t xml:space="preserve">         Specifies how many line feeds to generate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&lt;string&gt;</w:t>
      </w:r>
      <w:r>
        <w:rPr>
          <w:rFonts w:cs="Courier New" w:ascii="Courier New" w:hAnsi="Courier New"/>
        </w:rPr>
        <w:t xml:space="preserve">   Is the title or sub-title string to appear i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the listing headings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new page can be  forced to  provide  separation of routines, functi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c.  by  using  the PAGE pseudo-op.  This pseudo-OP  will be  ignored  if 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s  between *LIST  OFF and  *LIST ON.  PAGE statements are  automatic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ressed  from the listing.  PAGE  will output  a FORM FEED  character 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listing pa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SPACE n" performs line  spacing whenever the "SPACE"  pseudo-OP is u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assembled, "n"  is  the number of  lines to space and is interpreted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o  256. The  line containing the SPACE  pseudo-op is  not displayed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 also will be ignored if it appears between *LIST OFF and *LIST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ub-title  to a  heading  is permitted with the "SUBTTL" pseudo-OP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itle  string  length can be from zero (0) to  80 characters in  length.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length indicates that sub-titling is disengaged.  The SUBTTL string  do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need  to be  enclosed in  angle brackets; they  are  optional. SUBTTL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invokes a P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Miscellaneo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wer case strings can be maintained by  the  use of  single quote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round the angle brackets. You may change the subtitle  by  using ad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TL pseudo-OPs throughout  the  text.  Subtitles will appear  on 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  following  the SUBTTL pseudo-op. If the SUBTTL text string  is null  (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ro length),  then subtitling will cease on the subsequent  page. A line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be skipped between the subtitle and first printed text  line on the p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 many  *GETs are being used, you  may want to establish  a sub-titl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ch to provide a visual indication on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TITLE  pseudo-OP automatically invokes a page heading  and add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to the headings of assembler listings. The title  string  is limited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characters and only one  TITLE  is  accepted. The  angle  brackets must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but are not output in the  listing  - they serve only  to delimit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string. The title line will include the MRAS version, the  date and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ieved from the system, your title string, and a page number  [page 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imited to the range &lt;1-255&gt; and  will wrap around to zero if more than 2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s  are printed]. For this reason,  if you use  a title, it is advisabl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DATE  and TIME prior to  executing the assembler.  A line  will be skipp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the title and  start of printed text (or subtitle if used). Low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s  will  be maintained by  surrounding  the  angle  brackets with 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es as i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TITLE   '&lt;This is an UC/lc title&gt;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TITLE pseudo-OP found  in the text  will be used  for  titl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ther TITLE pseudo-ops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Pseudo-OPs - Miscellaneou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Assembler Directi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supports seven assembler  directives. In contrast to  source 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s  which  are  translated  to  machine  language,  these   directives 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versation" to  the assembler. Each  directs the assembler  to behave 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manner  or perform a specific function.  The directives do not g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te any  machine language code by themselves, they  merely act as "command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assembler. Each "command" must  start in column one of a source 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line, and must start with  either an asterisk  "*"  or a period  "."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directive word may be entered,  or it may be abbreviated to its minim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que character string. The assembler directive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Get file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"file".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Inc file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file identified on the comman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ine via "+I=filespec". Treated as *GET if no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"+I=filespec" was specified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FF   Causes the assembler listing to be suspended,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arting with the next line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N    Causes assembler listing to resume, starting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this line.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Mod exp    Advances the "module" character substitutio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ring.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RAdix exp  Changes the default radix to expression which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must evaluate to the range &lt;1-16&gt;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REquest    Generates a Special Link Item to request a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earch by the linker of the library file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identified in the *REQUEST directive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Search lib Invokes an automatic search of the Partition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ata Set (PaDS) "lib" to resolve any undefined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s capable of being resolved by PaD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ssembler source member modules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Assembler Directiv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GET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invokes assembly from a source disk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Get filespec/ASM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file, "filespec"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tells the assembler to temporarily switch  its  source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y to  the  file identified as  "filespec",  and  use it  to continu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. A default file  extension of  "ASM" will be used if none is provi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the directive statement. The file itself can be  headered and/or number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MRAS will  automatically detect its  type and adjust  accordingly; howev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 source  files  must  be  similarly structured.  When  the  end-of-fil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ed,  or an assembly  language "END"  statement is  read, assembly resu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next statement following the statement which invoked the "*GET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*GETs" can  be nested to four (4) levels. That is, a statement can GE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hich GETs a  file which GETs a file file which GETs a file. This  asse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r directive is  extremely powerful. It can be used to  provide the capabi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y  of assembling  large programs  which  are stored on disk  in a serie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files as one assembly stre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INCLUDE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invokes assembly from a source disk fi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Include filespec/ASM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Causes the assembler to begin reading sourc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code from the file identified on the command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ine via "+I=include"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tells the  assembler to temporarily switch its source  a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bly to the file identified  on  the MRAS command line via the  "+I=includ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 switch.  If  no "+I=" file switch  was entered, the *Include  is tre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 as if it were a "*Get filespec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er Directiv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ST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used to suppress the listing of blocks of cod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List off/on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FF</w:t>
      </w:r>
      <w:r>
        <w:rPr>
          <w:rFonts w:cs="Courier New" w:ascii="Courier New" w:hAnsi="Courier New"/>
        </w:rPr>
        <w:t xml:space="preserve">         Causes the assembler listing to be suspended,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arting with the next statement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ON</w:t>
      </w:r>
      <w:r>
        <w:rPr>
          <w:rFonts w:cs="Courier New" w:ascii="Courier New" w:hAnsi="Courier New"/>
        </w:rPr>
        <w:t xml:space="preserve">          Causes assembler listing to resume, starting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with this statement.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air  of directives, "*LIST OFF" and "LIST ON",  can be used to  su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the  listing of a block of  code.  All statements  which follow a "*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" will be suppressed  during  the  listing pass. The "*LIST ON" will resu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 listing.  An  exception to the suppression  is  that  any 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statement containing an  assembly  error will be listed along  with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error message. In this  manner, you can  use an "*LIST OFF" dire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ve at the beginning  of your  assembly  source (to suppress all listing)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 containing errors will be forced to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MO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 increments  a  character  substitution string to simul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 labels in blocks within one module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Mod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Advances the "module" character substitutio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tring.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*MOD directive  will  increment a string  replacement variable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he directive is  executed. The string will replace  the  question  mar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?", character  in labels and label references found in any statement. Its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essentially applicable to subroutine libraries where duplication  of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occur. By specifying  the *MOD directive  as the first statement of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 of  code and by  using  a  question mark in  labels, you can constru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 subroutine libraries for  use in your programs without having to wo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 duplicate labels occuring. Unless at least one *MOD statement  is spe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ied, the question mark will not be transl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abels  such  as $?001 will have  the  "?" replaced with  the current M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value. Thus,  a *MOD directive preceding  each module will  force $?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 in each  module to  be distinctly  named by  having  the question m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d with the substitution  string.  The MOD string value cycles from A-Z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 from  AA-AZ, BA-BZ, ...,  ZA-ZZ, then from AAA-AAZ,  BAA-BAZ,  ..., ZZ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er Directiv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 allow for  a simulation of "local"  labels. Remember, the "?"  su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tutions will only be made if *MOD was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RADIX expressio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sets the default radix for  all numeric  terms  excep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RADIX expressions" which always default to 10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RAdix expression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pression</w:t>
      </w:r>
      <w:r>
        <w:rPr>
          <w:rFonts w:cs="Courier New" w:ascii="Courier New" w:hAnsi="Courier New"/>
        </w:rPr>
        <w:t xml:space="preserve">  Is evaluated and becomes the new default radix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or all numeric terms. The value of expression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must be in the range &lt;1-16&gt;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e that in the evaluation of the expression  for  the *RADIX directiv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ssembler  will always use  a radix default of 10. The assembler  defaul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radix of 10 unless overridden by a *RADIX dir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REQUEST lib1{,lib2},..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used to convey information  to the  linker.  It will  generat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equest Library Search" special link item for use by MLINK. The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REquest lib1{,lib2},...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bn</w:t>
      </w:r>
      <w:r>
        <w:rPr>
          <w:rFonts w:cs="Courier New" w:ascii="Courier New" w:hAnsi="Courier New"/>
        </w:rPr>
        <w:t xml:space="preserve">        The 1-7 character name of the REL library to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searched by the linker.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REQUEST will generate the  link item to the linker for each library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ed in the argument l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SEARCH filespe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directive  is used  to  invoke an  automatic search of a Partitio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Set (PaDS)  source library,  "filename/LIB",  for all members  that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ve  undefined references  in the source stream.  This  provides  a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structure.  *SEARCH  will  require  two (2)  levels of "*GET" ne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a *SEARCH member cannot use a  *GET  directive or another *SEARCH dire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ve. The default  file extension for searched files is "LIB".  The  syntax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EARCH filespec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RAS Assembler Directiv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ing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*Search filespec/LIB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nvokes an automatic search of the PaDS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"filespec/LIB" to resolve any undefined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references capable of being resolved by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PaDS assembler source member modules.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aDS  source  library constitutes members  composed of one  or 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tines.  Each  routine should have its  routine name (the label field entr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the PaDS member directory. This  is accomplished by naming the sourc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be appended  to the library the same name as  the  routine or by app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 MAP. Details  on  constructing  and  using  Partitioned Data  Set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d with PaDS documentation. The PaDS utility is available separat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 will search the PaDS library and locate a member name  that ma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 with  a  symbol  table entry. If that symbol  is  currently undefined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 will be  accessed and read just as if it  were  the target of  a  *G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AS will verify that the member just accessed  did in fact define  the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ing its  access. If a  member  is  accessed and there exists  no 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in the member that has  the same  name as the  member name,  MRAS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rt the assembly and advise of a library error by displaying the mess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ember definition error: filespec(memb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fter  the member's source code is read, MRAS will continue to searc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S library until it  exhausts all members. There are  no restrictions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 of  members.  Routines in one member can reference  other  member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 disregard as to any ordering of entries in the Pa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ere more  than one routine is in a  member,  each should be surrou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IFREF/ENDIF and each  should have  an entry  in the member directory  (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 use the MAP option of  PaDS  to provide multiple entries to  a  memb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benefit by not  having needless routines appear in  your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. For example, the following depicts two routines stored as one me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Entry for routine entitled "MO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REF  M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E    .            ;Routine of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 Entry for routine entitled "SHIFT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IFREF  SHI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HIFT   .            ;Routine of 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your  source  code  references  "SHIFT"  but  not "MOVE", as  long as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" and "MOVE" are member  entries in the PaDS library, a *SEARCH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will access the member and assemble only the SHIFT rout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Assembler Directiv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What is a MACRO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virtually all programs,  you find particular sequences  of  code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repeated. These sequences may be termed  routines.  They could be so sh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overhead needed to set them up  as CALLable  routines is ineff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, they  could be longer routines that just cannot be constructed as CALL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.  You  may even want  a code  sequence to be  an  in-line assembly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ast to  a  CALLable routine for the purpose  of fast execution. The 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function is  to be  able to have  parameterized  routines -  algorith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operate on different values each time the algorithm is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are a few ways  to deal with routines  that are  repeated in a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.  You  could block copy  it from the  first  appearance to  wherever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 the routine. Or you could establish  the routine as a macro.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 could  take  up more source storage than is desirable. Also, if you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e to change  the routine's algorithm, having many  copies in a  program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cumbersome to upd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econd method mentioned is the use  of macros. Consider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place sequence of co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HL,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(MEMORY),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many  times is this little sequence repeated in  your programs? Five? Te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we set up a macro near  the beginning  of our program that looked some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OR MACRO  #VAL,#MEM     ;Macro to store "VAL"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HL,#VAL       ;Get value into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(#MEM),HL     ;Load value into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                 ;End of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could perform the above two statements with one macro call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TOR   VALUE,MEMORY  ;Invoke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art of  the example, defines a macro called  "STOR".  This is  d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 once per program! If  we save our macros in a macro  source file,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our programs could "*GET MACROS";  thus, we would not have to even man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the macro into each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e invoke the statements  defined in the  macro  by specifying 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 AS IF IT WERE AN OPCODE. Using the macro invocation method,  we can s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age  space and introduce structured techniques to our coding.  Notic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 have used some fictitious  names when the  STOR  macro  was defined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 are called "dummy" parameters. They serve to  provide  a means to  p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parameters  when the macro is  invoked.  Through  the dummy paramet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al  power  of the macro  is  utilized.  During the macro invocation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statements are  expanded with substitutions for  the  dummy 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re provided in the macro c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Defi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ormat for a macro definition is illustrated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MOVE     MACRO   #parm1,#parm2=dflt2,#parm3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HL,#parm1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DE,#parm2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      BC,#parm3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LDIR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ENDM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cro definition consists of  three parts: a macro prototype, a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,  and  the ENDM statement. The  prototype is used to  specify 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and  the  dummy parameter names used  in the model. Default substit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 specified  in the prototype  to be used if the corresponding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not  passed in the macro  invocation. The macro model contains all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statements  to be generated when the macro  is invoked. The model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 called  the  macro skeleton or template. The dummy parameter  n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py the positions where the  actual parameters will  be placed by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or  in  MRAS. The third  part, the  ENDM statement, is used to indic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d of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a macro  is  defined,  it is  not  assembled into your  program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prototype is parsed and analyzed.  The  macro  definition is then st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compressed format  within the macro storage area. Comments appearing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macro definition are  not  stored  if  the comment  starts with  a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mi-colon in lieu  of  a single one.  Comments  with a single  semi-colon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 carried through a macro expansion to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definitions may be nested. The  inner macro will not become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 the outer macro is expanded during an invocation. However, sinc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be redefined, the outer macro should be invoked only onc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Proto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s  are  named just like symbolic labels. The same  rules  apply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sign  "#" is  used to denote a  parameter in the macro  prototype; how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, its use is optional. It is still required  in  the macro model to 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 the start of a parameter name.  The length of  macro names can range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1-15&gt;. Special characters  &lt;@, $, _&gt; may  be  used in the name construct. 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use the question mark in macro names as  it would conflict with the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itution string use made of "?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MACRO  pseudo-OP is  used  to define  the prototype of a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mname  MACRO  {#parm1}{=dflt1}{,#parm2{=dflt2}}{,...}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name</w:t>
      </w:r>
      <w:r>
        <w:rPr>
          <w:rFonts w:cs="Courier New" w:ascii="Courier New" w:hAnsi="Courier New"/>
        </w:rPr>
        <w:t xml:space="preserve">       is the macro name used to invoke the macro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#parmn</w:t>
      </w:r>
      <w:r>
        <w:rPr>
          <w:rFonts w:cs="Courier New" w:ascii="Courier New" w:hAnsi="Courier New"/>
        </w:rPr>
        <w:t xml:space="preserve">      are dummy parameters of the macro which will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be replaced by actual parameters during the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macro invocation. "#" is an optional prefix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fltn</w:t>
      </w:r>
      <w:r>
        <w:rPr>
          <w:rFonts w:cs="Courier New" w:ascii="Courier New" w:hAnsi="Courier New"/>
        </w:rPr>
        <w:t xml:space="preserve">       are optional default strings to be used for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dummy parameters when a parameter is not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provided in the macro invocation.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upper limit on the  number of macro parameters  is 127; however,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 not exceed the length of a standard assembler source statement. Thus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length  becomes  the limiting  factor.  As  is  the case  with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, the  rules  for naming  dummy parameters are identical to the rule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. If a macro parameter is enclosed  in angle brackets, the entire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s enclosed within brackets will be treated as one parameter  - even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contains  separator  characters. Neither the macro  names nor the  "dumm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s  are  included  in the symbol table  generated by MRAS, thus there i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ion  on reusing the same name  as  a "dummy"  for a label; however,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 confusion, it is  recommended that you  avoid  using dummy names as sy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lic label na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efault strings can contain  any  character  except  the  comma, ","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 is used  as a field delimiter. There is no limit to the length  of a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ult string other than the limiting factor of the statement leng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s  must  be  defined prior to use but can  be defined in  a sepa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file accessed via a "*GET filespec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parameters are acceptable within a quoted string if prefixed by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ersand. i.e. TEST DB '&amp;#NAME'. See the following exa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2 FEED    MACRO   #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$?1     JR      $?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LABEL?  IRPC    XX,#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LABXX   DB      '&amp;X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IFGT    $-LABEL?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8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9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0 $?2     LD      HL,LABEL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1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12         FEED    012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1806     00013 $A1     JR      $A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4 LABELA  IRPC    XX,012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5 LABXX   DB      '&amp;X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6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7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8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         00019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30       00020 LAB0    DB      '0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1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2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3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3+31       00024 LAB1    DB      '1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5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6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7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4+32       00028 LAB2    DB      '2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9         IFGT    $-LABELA,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30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31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5+210252   00036 $A2     LD      HL,LABE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          00037        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valid Z-80 statement, MRAS pseudo-OP,  or assembler directive (exce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GET or *SEARCH) is valid in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NDM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is used to specify the scope of a macro model.  It is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like ENDIF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mname  MACRO  parms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model statements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ENDM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NDM pseudo-OP must be used  to let the macro processor know wha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macro model statement. If macros are nested, each must have an END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XITM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seudo-OP  can be used  to prematurely exit from  a MACRO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normally used  within a conditional  clause. One  level of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ting will be removed (if any are present). See the example for IR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Definition Examp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macro will  move a block of memory from one  location to another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length" parameter is omitted, then a value of "255" will be us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BLK  MACRO  #FM,#TO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L,#F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BC,#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a macro to clear a region of memory (i.e. set to 0). This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nvoke the MOVBLK macro in a nested invoc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LRMEM  MACRO  #BUF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L,#BU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(HL),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MOVBLK #BUF,#BUF+1,#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macro will add the 8-bit register "A" to 16-bit register pair "HL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DHLA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DD    A,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L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DC    A,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UB   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LD     H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cro  is not required to contain  dummy parameters as is  evidenced 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exam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corporating Conditio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nditional  pseudo-OPs can be specified in  macro  models. For instanc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y you want the MOVBLK  macro to be able to perform a non-destructive move (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ructive move would be where  the destination is an address  between "from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"from+length-1").  You  can  insert  conditional pseudo-OPs  to test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during the assembly of the expansion. Don't  forget that the act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 substituted for parameters  must  be  defined  prior  to  invok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! Then,  only certain segments of the macro  will be  assembled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result of the evaluation. Analyze the following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BLK MACRO   #FM,#TO,#LEN=25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NE    #FM,#TO         ;Don't expand if #FM=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BC,#LEN         ;Establish the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GT    #FM,#TO         ;Do we LDIR or LDDR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HL,#FM          ;#FM &gt; #TO =&gt; LDI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HL,#FM+#LEN-1   ;#TO &gt; #FM =&gt; LDD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      DE,#TO+#LEN-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LDD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Ne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LRMEM example depicts a macro  that nests a macro invocation.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nested to seven (7)  levels. That is, at any time, macro expansion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macros called in a chain can be pending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C   MACRO    #PARMS,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MOVE     parm,parm   ;call macro "MOV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OVE  MACRO    #parm1,#parm2,#parm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erfectly legal. The expansion of the "MOVE" macro is not  performed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inition of the "ABC" macro but rather during the invocation of "ABC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cro  definitions also  may be nested. The inner  macro  will not b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d until the outer macro is expanded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C   MACRO     #PAR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YZ   MACRO     #PARMs,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model statement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a  legal  macro definition. The inner macro (XYZ) will not be defined unt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er macro (ABC) is invoked. Note the two ENDM state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macro A  "calls"  another macro,  say B, any  dummy  paramete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 of  B that  matches a dummy in macro A, will be considered par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A  and the parameter  substitution  will  be invoked by  the 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 when the user calls macro 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Inv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invocation of a macro is termed a macro  "call". The macro  proces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 proceeds to replace  the call with  the  model statements specified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cro was  defined.  The replacement  of the macro call by the macro mo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s is termed the macro "expansion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the expansion, the  "actual" parameters passed in the call  stat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  are substituted for the "dummy" parameters  which  appear in  the 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 and which  are designated in  the prototype of the macro. Note th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parameter values  are character strings and can be labels, expressio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ata  constants. An actual  parameter can even be a  quoted string data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ration if its use is designed into the macro mod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entire expanded macro model is listed during  the listing pass (ph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). Macro  expansions in the  listing will be so noted by the appendage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 sign immediately following the line number displayed. You  may find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 really want  to see  these expansions  since the  macro  defi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the entire illustration of the macro.  An assembler switch,  "-NM"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 to suppress listing of macro expansions. In the case of nested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ls (i.e. a macro is defined which calls  another macro which was separa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), only the primary macro call will  be listed if the "suppress"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ubstitution  of  the actual  character  string  parameters 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s occurs during the  macro expansion  when the  macro is  called. Sinc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can have more than one parameter, it is necessary  to have a  proced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specifies which  actual parameter corresponds to each  dummy 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 two  methods  supported in  MRAS. Parameters  can be passed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expansion when calling by either position or keyw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sitional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Positional"  parameters are correlated by  the position they  appear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cro call. For example, if the "MOVBLK" macro was called wit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MOVBLK  VIDEO,CRT_BUFFER,CRT_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substitution string "VIDEO" would replace every appearance of  "#FM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tring   "CRT_BUFFER"  would  replace  every  appearance  of  "#TO",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RT_SIZE"  would  replace  the  dummy parameter,  "#LEN".  Note  that  act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 are positionally  correlated with the  positions  of  the dummy 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rs in the macro prototy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wish to  omit an actual  parameter in a macro call, then you  m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y the comma to denote its place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4200H,,1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its  the  middle of three parameters. Generally,  a default would  have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in the macro defi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Keyword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the  number of parameters is large, it is sometimes burdensome to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  the order  of  the  parameters, or  to provide the  correct number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s if a series of parameters are  omitted. These drawbacks are remedi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se of "keyword" parameters. The macro call  parameter  list can  ident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tual parameters by using the name of the dummy  parameter  as  well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word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#dummy=actual parameter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mname  #parm2=actual2,#parm3=actual3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 the previous  macro  call was invoked by  keyword parameter  speci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on, it could look something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#LEN=100H,#FM=42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ixing Positional and Keyword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ingle macro  invocation  can  intermix  both  positional  and  key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.  The point that needs clarification,  is  what positions are act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y denoted in the  parameter list. It  is  simply treated. In a  mixed pa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r  list, keyword parameters  are ignored when considering place pos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in the following macro cal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IFT  #LEN=100,BLOCK,BUF_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though  the length parameter appeared first in the  parameter list, si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 designated as a keyword,  it is ignored from the  positional coun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LOCK" is the first parameter with "BUF_START" second. In a similar mann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OMP   PARM1,#P6=2,,PARM3,#P8=38,PARM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ARM1" is in  position one, the second parameter is omitted  (the double c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), "PARM3" and  PARM4" are in the third and  fourth positions 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ixth and eighth parameters have been entered by keyw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e that the  parameter  list contains five parameters. Thus if you w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use the "%%" operator which returns the number  of parameters passed i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("%%" is described later), it would return a value of f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ocal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 far, all of the examples have shown macro  models without labels. W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ppen if we had a macro defin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L MACRO  #CHAR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B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LP  LD     (HL),#C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NC   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JNZ   FL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would  have a problem because every time the  macro was  called, the lab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LP", would be  used.  If "FILL"  was  invoked  more than once, the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 generate MULTIPLY DEFINED SYMBOL errors on each expansion.  We hav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ble to use labels, but we  need to find a way to be able to make  "uniqu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on each macro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provides  a facility for doing this by keeping a substitution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is  changed each  time a macro  is expanded.  The  string replace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 mark  character, "?", during a  macro expansion  whenever it appea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side of single quotes in  a  macro model  statement. Each  time a macro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anded, the string  will  be  changed. The  string starts  with  the 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  "A",  changes  to  "B",  ..., "Z",  then increments  to the two-le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,  "AA", "AB", ..., "ZZ", then to three  letter  strings, AAA-ZZZ 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 a  macro  call is  made.  By  using the question  mark  as  one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in symbols of a macro  model statement,  it will  uniquely ident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 local  to a  macro. You may  want  to standardize  the  way you cre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ls to  ensure  that  uniqueness is  maintained. For example,  you may 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 labels of the  form,  "$$?1",  "$$?2", ...  You  can repeat the 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$$?1",  "$$?2", ... in another macro  since  the  substituted  string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nique for each macro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ubstitution  string will be different from the *MOD directive  su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tution  but  is similarly used. Macro expansion substitution  of "?"  t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edence over *MOD  substitution. In the  case  of nested macros, each  n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will have its own unique substit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 using  the question mark string substitution specifier,  the  previ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would be defined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LL MACRO  #CHAR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B,#N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$$?1 LD     (HL),#C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NC    H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JNZ   $$?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tring Comparis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is  sometimes desirable to be  able to test  within a macro model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 string  passed as  a parameter.  Four  conditional pseudo-OPs  have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strictly for string comparisons within macro processing. Thes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LT$    string1,string2     TRUE if string1 &lt;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EQ$    string1,string2     TRUE if string1 =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GT$    string1,string2     TRUE if string1 &gt; string2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IFNE$    string1,string2     TRUE if string1 &lt;&gt; string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 pseudo-OPs  provide  TRUE/FALSE  evaluation  in the compariso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1 to  string2 (like the non-"$" pseudo-OPs  do with mathematical exp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ons). Obviously,  hard encoding of both  string1  and string2 would  be n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se!  Aha, he said... If we use a macro dummy  parameter, it will be subst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ted by the actual parameter string passed in  the macro call expansio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that  the macro itself can test  the parameter string in a limited  m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. For 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NE$   #TO,(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   DE,#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rt of a macro model, will have  the "#TO" replaced during  the exp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test becomes  dynamic!  The  dummy  parameter can  be either  string1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2 - it doesn't mat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string conditional pseudo-OPs can only be useful  in macros. That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 evaluation, to make sense, has to be dynami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esting String Length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feature available in the  macro processor  is  the  per cent sig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%" operator. This  operator  is used to  recover the  length  of  the  pa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string and the number of  parameters passed  in the macro call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limitation for the use of the "%" operator, is that  it is accep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for  parameters of the current macro expansion. That means that you ca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for lengths outside of  the current macro  if you are nesting macro c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cros cannot be recursive!). The operator can be used like these examp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LD   B,%#PARM          ;loads B with the length of #PAR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GT %#PARM1,6         ;Restricts parm1 to a length &lt;1-6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RR  Parm too long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LT  %%,4             ;This macro requires 4 actual par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RR   Missing required parameters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%%" operator will return the  number  of parameters passed in th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.  When a  dummy parameter name  (including the  "#" prefix) foll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r cent operator, the length of the parameter string is retur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se values can be  tested arithmetically to produce a TRUE/FALSE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s was just  demonstrated), or they  can be used  directly to represent lo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/FALSE conditions.  Realizing that if  a parameter  was not  passed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list of the macro call, its length  would be zero. A  zero is als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FALSE. MRAS will accept as TRUE, any non-zero  value (in normal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/FALSE  specifications,  "-1" is recommended for  TRUE to  maintain pro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aluation  of  the ".NOT."  operation). Thus, the string lengths can be min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ly  used to  test  if the  parameter was not passed (%#parm=0=FALSE)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was passed (%#parm&lt;&gt;0=TRU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ncatenating MACRO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concatenate a string to a dummy parameter  name by  connecting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concatenation operator, "%&amp;". For instance, the model statem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REF    #NAME%&amp;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ave the "#NAME" replaced by  the MACRO call substitution string appen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letter "L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pecial in-line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supports  the  standard  INTEL macro operations of  REPT, IRPC,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P. These macro operations immediately  expand the model statements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pecifications  in  the  macro  prototype statement.  They may  also  b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ior macro of a nested macro defi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RE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s within REPT-ENDM are  repeated according  to the resul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xpression". The syntax of this macro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REPT &lt;expression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 prototype  statement, the angle  brackets are not  required.  Se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example  which generates values from 1  through n  where "n" is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lled by the value passed as "#COUNT" in the DOIT invoc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2 DOIT    MACRO   #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T       DEFL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        REPT    #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8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9         DOIT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+         00010 T       DEFL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1         REPT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2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3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14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+         00015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16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+         00017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18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+         00019 T       DEFL    T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20         DB      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IRP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tements  within  IRPC-ENDM are repeated for  each characte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list while the "identifier" is  replaced with each character in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 the identifier list. The identifier  can  be  a  multi-character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not a reserved word. This macro'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IRPC identifier,character-li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following example which generates values from 1 to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02         IRPC    X,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3         DB     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04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05         DB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06         DB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07         DB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I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tatements within IRP-ENDM are  repeated for as many items as ar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rgument list with "dummy" being replaced  by each argument in  tur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le brackets surrounding the argument list are mandatory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  IRP &lt;dummy&gt;,&lt;arg1,arg2,...,argn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tat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label is  an optional  statement label. See the following  example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s values from 1 to 3 and makes use of the EXITM esca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03 LABEL   IRP     XX,&lt;1,2,3,4,5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4 LABXX   DB      X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5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6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          00007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         00008         EN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+01       00009 LAB1    DB     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0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1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2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1+02       00013 LAB2    DB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4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5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6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2+03       00017 LAB3    DB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8         IFGT    $-LABEL,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19         EXIT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0020         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- Using Macro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Gener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RAS recognizes two types of errors. Thes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DOS</w:t>
      </w:r>
      <w:r>
        <w:rPr>
          <w:rFonts w:cs="Courier New" w:ascii="Courier New" w:hAnsi="Courier New"/>
        </w:rPr>
        <w:t xml:space="preserve">         This is an operating system disk I/O error.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The error message is displayed and control is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returned to DOS.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ssembler</w:t>
      </w:r>
      <w:r>
        <w:rPr>
          <w:rFonts w:cs="Courier New" w:ascii="Courier New" w:hAnsi="Courier New"/>
        </w:rPr>
        <w:t xml:space="preserve">   These errors may occur while executing an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Assemble command. There are three types: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terminal, fatal, and warning.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sk I/O errors can  be received during an assembly.  When  an I/O 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s, the assembly will be aborted and control will be returned to 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different types of assembler errors  can occur. The types relat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verity of the error. These type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erminal</w:t>
      </w:r>
      <w:r>
        <w:rPr>
          <w:rFonts w:cs="Courier New" w:ascii="Courier New" w:hAnsi="Courier New"/>
        </w:rPr>
        <w:t xml:space="preserve">   Assembly is terminated and control is returned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to command mode.    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atal</w:t>
      </w:r>
      <w:r>
        <w:rPr>
          <w:rFonts w:cs="Courier New" w:ascii="Courier New" w:hAnsi="Courier New"/>
        </w:rPr>
        <w:t xml:space="preserve">      Processing of the line containing the error is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immediately stopped and no object code is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generated for that line. Assembly proceeds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with the next statement.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Warning</w:t>
      </w:r>
      <w:r>
        <w:rPr>
          <w:rFonts w:cs="Courier New" w:ascii="Courier New" w:hAnsi="Courier New"/>
        </w:rPr>
        <w:t xml:space="preserve">    The error message is displayed and assembly of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the line containing the warning continues. The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resulting object code may not be what the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programmer intended.                            |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llowing is a list of all error messages and an explanation of ea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OS Erro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tandard DOS error messages will be displayed  if the  DOS return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code  after  return from any disk  operation. Consult your DOS oper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for  explanations of those errors.  If an  I/O error is detected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 assembly,  the long form of  the  error message  will  be displayed.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s an observance as to which file was affected by the I/O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 attempt to  load or *GET  a  file that has  a  line longer than 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will result in "Load file format error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attempt to assemble a  file that is not a valid source code  fi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ssage, "Bad parameter(s)" may be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Error Messag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rminal Error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Symbol table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not enough  memory for the assembler to  generate your program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table  or macro storage. You have one  option: divide your program in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or  more  relocatable modules and  assemble each separately then link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k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GET or *SEARCH erro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"*GET filespec" or "*SEARCH  library" assembler directive  was foun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library  member.  A  searched  library   cannot   have  "*GETS"  or  nes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SEARCHe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mber definition error: filespec(member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a result  of  a  fetched *SEARCH member not resolving the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invoking its fe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atal Error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Bad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haracter string  found in  the label  field of  the source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not match the criteria specified under SYMBOLIC NA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xpression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field contains an ill-formed expr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llegal addressing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perand field does  not specify  an addressing  mode which  is  leg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specified OPC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llegal op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haracter string found  in the opcode  field of the source  stat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t a recognized instruction mnemonic, assembler pseudo-op, or MACRO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issing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formation vital to  the  correct assembly  of the  source  line wa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. The OPCODE is missing or the operands are not completely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oo many nested *G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*GET filespec nesting exceeds  the number of  levels supported. The  *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Error Messag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nclosed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END"  statement or end of  source  was  reached  and  an open  "IF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al  block was still  pending.  Your program is  missing  the  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DIF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NDIF withou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"ENDIF" pseudo-op was  detected without  a  corresponding 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F" or "Ifxx" in effect. The "ENDIF"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LSE withou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 "ELSE"  statement was detected  without a preceding "IF"  condi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lespec requ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*GET  or *SEARCH  directive was  detected but  the statement  did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the required file specification. The *GET or *SEARCH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d parameter(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 output preceding  a  MACRO definition, it  implies  an erro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of a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Nested MACRO ign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acro definition statement was nested in the model of another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issing MACRO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ame  field of  the macro definition statement  did not  conta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name. The macro will not be 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NDM without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ENDM pseudo-OP was detected  while not in a macro definition phase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oo many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 a  macro call, the number  of parameters passed  exceeded  th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for the macro. The macro call will not be expan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oo many nested MAC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umber of pending nested macro calls exceeds  the current nest 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ed. The macro call will not be expan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Error Messag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- 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forward 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acro  call  was detected  prior  to  the definition of the  macro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ro call will not be expanded since gross phase errors would resu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ultiply defined MA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macro definition statement was detected  for a macro  already 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bsequent definition will be igno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arning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Branch out of ran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destination  of a relative jump  instruction  (JR  or  DJNZ)  i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the proper range for that instruction. The instruction is  assembled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anch to itself by forcing the offset to hex X'F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eld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number  or expression result  specified  in  the operand  field  is to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  for  the specified instruction operand.  The result is truncated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gest  allowable number  of  bits. This error would also be output durin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change if a resultant line would exceed 128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ultiply defined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operand  field  contains a reference  to  the  symbol which has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 in another  line.  The  first  definition of  the  symbol  is us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 the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ultiple defi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ource  line  is  attempting  to  illegally  redefine  a symbol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al definition of  the symbol is retained.  Symbols may only be re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DEFL pseudo-OP and only if they were originally defined by DEF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ndefined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operand  field  contains a reference to a symbol which has  not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. A value of zero is used for the undefined 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AS Error Messag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oking M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is used to  link one or more relocatable  modules  to  generate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program file. MLINK is easily  invoked interactively or from a  J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Language (JCL) by the synta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MLINK {filespec}{,filespec}... {switch}{switch}..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filespec       </w:t>
      </w:r>
      <w:r>
        <w:rPr>
          <w:rFonts w:cs="Courier New" w:ascii="Courier New" w:hAnsi="Courier New"/>
        </w:rPr>
        <w:t>- One or more relocatable modules to load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switch         </w:t>
      </w:r>
      <w:r>
        <w:rPr>
          <w:rFonts w:cs="Courier New" w:ascii="Courier New" w:hAnsi="Courier New"/>
        </w:rPr>
        <w:t>- any valid MLINK switch as follows: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A={y/N}       </w:t>
      </w:r>
      <w:r>
        <w:rPr>
          <w:rFonts w:cs="Courier New" w:ascii="Courier New" w:hAnsi="Courier New"/>
        </w:rPr>
        <w:t>- Specify that MLINK is to abort or not abort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upon an error in the command processing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Default=N.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C=address     </w:t>
      </w:r>
      <w:r>
        <w:rPr>
          <w:rFonts w:cs="Courier New" w:ascii="Courier New" w:hAnsi="Courier New"/>
        </w:rPr>
        <w:t>- Specify the hexadecimal origin of the common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blocks for succeeding modules loaded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D=address     </w:t>
      </w:r>
      <w:r>
        <w:rPr>
          <w:rFonts w:cs="Courier New" w:ascii="Courier New" w:hAnsi="Courier New"/>
        </w:rPr>
        <w:t>- Specify the hexadecimal origin of the data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segment for succeeding modules loaded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E             </w:t>
      </w:r>
      <w:r>
        <w:rPr>
          <w:rFonts w:cs="Courier New" w:ascii="Courier New" w:hAnsi="Courier New"/>
        </w:rPr>
        <w:t>- Exit to DOS; Save CMD file if modules loaded.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E=symbol      </w:t>
      </w:r>
      <w:r>
        <w:rPr>
          <w:rFonts w:cs="Courier New" w:ascii="Courier New" w:hAnsi="Courier New"/>
        </w:rPr>
        <w:t>- Same as -E but use symbol as entry point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H={y/N}       </w:t>
      </w:r>
      <w:r>
        <w:rPr>
          <w:rFonts w:cs="Courier New" w:ascii="Courier New" w:hAnsi="Courier New"/>
        </w:rPr>
        <w:t>- Generate 05 record header from 1st module'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name. Default=N.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I={y/n}   </w:t>
      </w:r>
      <w:r>
        <w:rPr>
          <w:rFonts w:cs="Courier New" w:ascii="Courier New" w:hAnsi="Courier New"/>
        </w:rPr>
        <w:t xml:space="preserve">    - Generate a core-image '/CIM' file. Default=N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L=address</w:t>
      </w:r>
      <w:r>
        <w:rPr>
          <w:rFonts w:cs="Courier New" w:ascii="Courier New" w:hAnsi="Courier New"/>
        </w:rPr>
        <w:t xml:space="preserve">     - Specify the hexadecimal link origin of all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blocks not switched by -P, -D, or -C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M</w:t>
      </w:r>
      <w:r>
        <w:rPr>
          <w:rFonts w:cs="Courier New" w:ascii="Courier New" w:hAnsi="Courier New"/>
        </w:rPr>
        <w:t xml:space="preserve">             - List all defined symbols (3 per line).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M=filespec</w:t>
      </w:r>
      <w:r>
        <w:rPr>
          <w:rFonts w:cs="Courier New" w:ascii="Courier New" w:hAnsi="Courier New"/>
        </w:rPr>
        <w:t xml:space="preserve">    - List defined symbols to filespec (1 per line).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N=filespec    </w:t>
      </w:r>
      <w:r>
        <w:rPr>
          <w:rFonts w:cs="Courier New" w:ascii="Courier New" w:hAnsi="Courier New"/>
        </w:rPr>
        <w:t>- Specify /CMD file generation.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N=:d          </w:t>
      </w:r>
      <w:r>
        <w:rPr>
          <w:rFonts w:cs="Courier New" w:ascii="Courier New" w:hAnsi="Courier New"/>
        </w:rPr>
        <w:t>- Specify /CMD file generation. Use defaul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filename for filespec.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O</w:t>
      </w:r>
      <w:r>
        <w:rPr>
          <w:rFonts w:cs="Courier New" w:ascii="Courier New" w:hAnsi="Courier New"/>
        </w:rPr>
        <w:t xml:space="preserve">             - Handling for overlays - See overlay section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P=address</w:t>
      </w:r>
      <w:r>
        <w:rPr>
          <w:rFonts w:cs="Courier New" w:ascii="Courier New" w:hAnsi="Courier New"/>
        </w:rPr>
        <w:t xml:space="preserve">     - Specify the hexadecimal origin of the program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segment for succeeding modules loaded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Q={wxyz}</w:t>
      </w:r>
      <w:r>
        <w:rPr>
          <w:rFonts w:cs="Courier New" w:ascii="Courier New" w:hAnsi="Courier New"/>
        </w:rPr>
        <w:t xml:space="preserve">      - Specify generation order of segment classe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in the /CMD file generated [A,P,D,C].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Q</w:t>
      </w:r>
      <w:r>
        <w:rPr>
          <w:rFonts w:cs="Courier New" w:ascii="Courier New" w:hAnsi="Courier New"/>
        </w:rPr>
        <w:t xml:space="preserve">             - Reset segment classes to link origin.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R</w:t>
      </w:r>
      <w:r>
        <w:rPr>
          <w:rFonts w:cs="Courier New" w:ascii="Courier New" w:hAnsi="Courier New"/>
        </w:rPr>
        <w:t xml:space="preserve">             - Reset and clear all tables.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S=filespec</w:t>
      </w:r>
      <w:r>
        <w:rPr>
          <w:rFonts w:cs="Courier New" w:ascii="Courier New" w:hAnsi="Courier New"/>
        </w:rPr>
        <w:t xml:space="preserve">    - Search referenced library to resolve any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undefined globals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U         </w:t>
      </w:r>
      <w:r>
        <w:rPr>
          <w:rFonts w:cs="Courier New" w:ascii="Courier New" w:hAnsi="Courier New"/>
        </w:rPr>
        <w:t xml:space="preserve">    - List undefined symbols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>-V=filespec</w:t>
      </w:r>
      <w:r>
        <w:rPr>
          <w:rFonts w:cs="Courier New" w:ascii="Courier New" w:hAnsi="Courier New"/>
        </w:rPr>
        <w:t xml:space="preserve">    - Use virtual memory file for stream buffering.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V=:d      </w:t>
      </w:r>
      <w:r>
        <w:rPr>
          <w:rFonts w:cs="Courier New" w:ascii="Courier New" w:hAnsi="Courier New"/>
        </w:rPr>
        <w:t xml:space="preserve">    - ditto; filename generated is MLINK/VMF:d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X         </w:t>
      </w:r>
      <w:r>
        <w:rPr>
          <w:rFonts w:cs="Courier New" w:ascii="Courier New" w:hAnsi="Courier New"/>
        </w:rPr>
        <w:t xml:space="preserve">    - Equivalent to -E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Y=&lt;text&gt;  </w:t>
      </w:r>
      <w:r>
        <w:rPr>
          <w:rFonts w:cs="Courier New" w:ascii="Courier New" w:hAnsi="Courier New"/>
        </w:rPr>
        <w:t xml:space="preserve">    - Used to specify the text for a 1F load modul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record (a comment record)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b/>
        </w:rPr>
        <w:t xml:space="preserve">-Z={y/N}   </w:t>
      </w:r>
      <w:r>
        <w:rPr>
          <w:rFonts w:cs="Courier New" w:ascii="Courier New" w:hAnsi="Courier New"/>
        </w:rPr>
        <w:t xml:space="preserve">    - Generate hex zeroes for DS regions in DSEG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                  and COMMONs. This switch defaults to N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___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mmand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lespecs and switches can be  intermixed on  a single line by separ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pecs  with either a switch  prefix, a  comma, or a space. A plus sign '+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a minus  sign  '-' can  be used as the switch prefix.  Any character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starting with a switch prefix will  be interpreted  as a file  which  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ins a relocatable  module  or  modules to  load into  the linker.  The  /R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 will be automatically assumed. If  a file contains  more  than 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, each  module will be  processed and loaded. If  any symbol is det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eing defined at more than  one address during the loading of a module,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 notified  of the symbol name and processing will continue.  This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 when one  or more symbols of more than seven  characters have been tru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d to a length of seven and are thus no longer uni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 conclusion of processing a complete command  input line, you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prompted via '?' to enter another command  line. A &lt;BREAK&gt; is an immedi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  to  DOS. Command line entry  uses the KEYIN handler and is  thus  us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Job Control Langu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any error is  detected in an  input, it will result in an  appropri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 message  and any  remaining input fragment(s)  from that entry will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d. File I/O errors may result in MLINK abor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tatus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t the initiation of the '?' prompt  for  more input, a status line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 the number of free bytes remaining in the buffer area in the form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ddddd free space (ddddd in decimal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gment origin address, end address,  and length (all in hexadecimal)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be listed for any segment chains loaded.  Segment  chains are either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(P), Data (D),  or Common (C) for  segments loaded after a -P, -D,  or -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respectively. The  "Program" segment results from  a CSEG  or code se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. "P" is used in  the  linker so  as to be able to  differentiate from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 letter  "C" used  to designate the COMMON segment. All  other seg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ed without a respective switch  will  be stored classified as being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  Origin chain and will  be designated by the letter,  "L". The  forma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us will b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a &lt;ssss-eeee llll&gt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 "a" = L, P,  D, or C;  "ssss" = the chain's lowest origin; "eeee" =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n's highest  load  address;  "llll"  = the chain's length  calculated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lll=eeee-ssss+1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'-E' switch will also display this status prior  to generation of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ed output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switche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 switches  control various aspects  of  the  linker.  Some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es include a parameter  which may  be  optional. A  switch parameter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nected to its switch by either the '=' or ':' separa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A={y,N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on detecting an  error,  MLINK will normally recycle to the '?'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 to await a  new command.  If you wish an  immediate exit on a det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, then this  switch  can be used to tell MLINK to abort or not abort up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error in the command processing. Its use is recommended  for JCL inv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inker. The switch defaults to 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C=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 provides the capability of  separating  the code, data, and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 to origins of your choosing.  Any not switched are origined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link  origin  (see the -L switch).  Use this -C  switch to specif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origin of  the common  blocks for  succeeding modules loaded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switch does not take effect on any module already loa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D=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 provides  the  capability of separating the code, data, and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 to origins of your choosing. Any not  switched are origined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 link origin  (see the -L switch).  Use this -D switch  to specify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origin  of the data  segment for  succeeding  modules loaded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switch does not take effect on any module already loa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E{=symbol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is used  to generate  the executable  program  file (/CMD)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modules had been loaded then exit to DOS. If any symbol is  left un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some other error is  detected), MLINK will  terminate  the  -E switch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ing and recycle to  the '?' prompt. You may exit via &lt;BREAK&gt; or "-R-E"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sh  to designate  one  of the  PUBLIC  symbols as the entry point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, use the '-E=symbol'  syntax. This will override any entry point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designated via an END stat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H={y/N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switch  is used  to  have MLINK  generate a 05 object  file 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r when the executable program  is output. The header name is derived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loaded module's name. Switch -H defaults to "N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I={y/N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switch is  used to specify that MLINK should generate  a core-im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/CIM' object file in lieu of a load format program file. -I defaults to 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L=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 provides the capability of separating the code, data,  and 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 to origins of your choosing. Any not switched are origined 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the  link  origin. The link origin  defaults  to 3000H for TRSDOS 6.x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00H for Model  I/III operation. If you wish to designate another link 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ll blocks not  switched by -P,  -D,  or -C, specify the  hexadecimal 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  via this -L switch.  Note that  the switch does not take effect on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already loa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M{=filespec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is used  to list all defined symbols at  three  per line.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defined  at  more than one address (multiply defined) will be indi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appendage of an asterisk.  If you enter  a filespec parameter, the 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defined symbols will be written to the designated file at one per 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N=filespec {-N=:d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is  used to request the  /CMD  file  generation.  It  may 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anytime during the  entry of link commands.  If you use the  syntax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-N=:d", the generated /CMD file  will use  the default filename for  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will be  the same name as  the first  REL  module  loaded.  This synt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s that at least one REL module is loaded prior to entry of the -N=: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 schedules the  series of modules  loaded  since the last  -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for  generation as an overlay file. The first series of  modules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the root program. See the section on overlays for more 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P=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 provides the  capability of separating the code, data,  and co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 to origins of your choosing. Any  not switched are origined accor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 link origin. Use this switch  to specify the hexadecimal origi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segment for succeeding modules  loaded.  Note that the switch does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effect on any module already loa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Q={wxyz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uring the generation of  the  output  object  file,  the byte stream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 by module segments in  the  order of the modules  loaded.  If you 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ed  any of the  segment origins via the -P, -D, or -C switches,  you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redesignate  the specific order of  the segments being output. Spec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eneration  order of segment classes in the output file generated via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Q switch. Denote the segment class via: A, P, D, or  C for absolute, progr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, and common  respectively. Any segment class not  sequenced by your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utomatically be output in the  sequence  APDC. Note  that a  maximum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 entries are permitted and no two may be duplic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ction  of the -Q  switch  may  be restored  to the  default mod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segment order by entering the -Q switch without a parameter [-Q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 is used  to  reset and clear all tables MLINK had intern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eloped.  Any open VM file will be deleted. Use  -R  when you wish to rec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a set of modules  using different origins. If you wish to terminat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  session  after you have loaded modules, you can reset the linker with -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ssue the -E switch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S=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 manually  request  the  linker to search  a  library  of 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 with the MLIB librarian so as  to resolve undefined  globals.  Do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a file  extension with the  filespec.  The  library search  facility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INK is capable of searching either a /REL library or an /IRL library.  M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first assume a RELocatable structured  (REL) library. If a REL library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ound, then an Indexed  ReLocatable  (IRL)  library will be assumed. If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L library is  not found,  the  "File not found" error will be issued. The -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processing must assign its  own extension to be able to properly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 searching or IRL indexed searching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will cause the  listing of  all symbols currently  undefi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ike the -M switch, the  list of undefined symbols cannot be redirected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V=filespec {-V=:d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relocatable modules  are loaded, their code, data, and common seg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 stored in memory (the available buffer pool starts  immediately af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er and  extends to  the memory  address noted  as HIGH$ by the  DOS)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er also maintains a set  of linkage tables  which  contain information 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to interconnect the modules which  make up the output file. A 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also maintained in memory. In order  to be  able to handle the  linkag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 which are larger than the available  memory, MLINK provides a virt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file facility which  can be  used to provide buffering for the seg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each module. The linkage tables and the symbol table are still  main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emory. Operation of the linker via virtual memory  will certainly  degr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peed performance  of MLINK; however, it  will enable you  to  link lar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. It is beneficial if the VM file is on a RAMdis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specify the  -V=filespec switch, all  modules  subsequently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buffered through the virtual memory  file specified. If you  en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 with only a  drivespec as  the parameter (as  in  -V=:d), the file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 will  be MLINK/VMF:d. Note that the VM file is deleted during 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ing of the -E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 are using virtual memory buffering and still  get a "Symbol 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flow" error, attempt to reclaim any high memory used by  filters, driv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 resident  programs so as to increase the size of the  buffer are avail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the  linker. Once you have  exhausted that  procedure, examine the 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ge requirements of the linker and then  attempt  to  "compact" some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 making up your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is equivalent in operation to switch -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Y=&lt;text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witch is used to specify  the  text for  a  1F load  module 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can be continued onto as many  additional  lines  as needed. A maximum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5 characters may be entered. The '&gt;' character terminates the text ent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witch -Z={y/N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ormal operation  of  the  linker is to  suppress the  gener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code for  data  regions which have  been skipped  over  by the  DS/DEF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eudo-OP. If you  wish  to generate byte zeroes  (00H) for all  such spac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SEGs and COMMONs, Specify "-Z=Y". All space skipped over  by DS/DEFS in CSE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set to zero in the output object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action  of the -Z switch doesn't take effect  until the gener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but  will pertain to all  modules. To turn off the -Z switch and rev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normal MLINK operation, specify "-Z=N". This switch defaults to -Z=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mand file generation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default origin of the  REL stream will be the link origin  (3000H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DOS 6; 5200H  for Model I/III  operation). This default value may  be  p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ently patched at the link  origin  of the linker. You can also overrid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 link origin at MLINK's execution by using the  -L switch. All seg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 loaded starting at this origin. You can  alter  the loading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, data, and or common segments via the -P, -D, and  -C switches. Onc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is in  effect,  all segments  of  the  switched  class will be orig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to the address entered.  All unswitched segment  classes continu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ze the link  origin. The command file  will  be generated in the orde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ules  loaded unless you  specify a different order  via the  -Q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ker will NOT advise you of any segments which overla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output file is only generated when the -E switch is invoked if  the -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  has been specified. The  -E command will first check for any  multip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symbols and abort the  operation if at least one symbol is  defined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than one  address. Any  "Request library search"  requests will  b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ied  by  searching the  referenced libraries.  If  any symbols are  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fined, they will be displayed and the  request will be aborted. The lin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recycle to request another command. Otherwise,  next, the chain exter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s will be  handled. Finally, the  extern+offset  requests will  be h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d. If $MEMRY is defined, it will be loaded  with  the address of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 byte. The loaded modules are now ready for object code gen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you  specified "-H=y",  a 05 header record will be generated u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name of the first file loaded.  After the header  record, a record 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F will be generated if you specified the "-Y=&lt;text&gt;"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MLINK handles  the module bit  stream  on  a segment  record basi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urs  a great  deal of overhead  in the  linker compared to  a  memory-fix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er  such  as L-80. The method was chosen for MLINK so as to  minimize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 of the resulting /CMD file. This is important for TRS-80 syste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inker memory overhead free space requirement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segment (code, data, common,  absolute)  requires 9 bytes  plu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 length. Data and COMMON segments  require an additional  storage equ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 segment length. Code, data, and common segments require no storag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gment length if the -V virtual memory switch has been spec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chain external requires 8 bytes of stor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extern+offset requires 8 bytes of stor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entry symbol requires 5 bytes  of  storage  plus  the length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request library search takes 3 bytes plus the name leng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-O switch takes 20 by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verlay proce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supports  the handling of  programs which  desire to use  overla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thod is straightforward. A program may  be  partitioned into a root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and one or more overlay  programs. No address of an  overlay is  know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ot program. The  entry  point of the  overlay  is its link origin esta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hed by the  linker. Proper entry  is performed when  the OVERLAY subrout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called by  your  root program.  No address  of an  overlay is known  to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overlay.  All addresses of the root program  are known to all  overla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ot program and all overlays are generated in a single link s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 the -O switch is entered, MLINK will perform a fixup of  the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in of modules loaded. The fixup process wil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) Search all libraries specified via a REQUEST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structio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) Fix all chain external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) Fix all extern+offse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) Prepare MLINK for a new program chain. This resets the -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witch for the next chain (the -H switch is global).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lso establishes the transfer address (entry point) for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verlays to be the next available LINK address af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root. That LINK address will be used for the overlay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ntry and not a -P switched origin. It is therefor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roper procedure to not use the -P, -D, and -C switch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you want to use the overlay handling scheme of ML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modules loaded after an -O switch  will  be partitioned into a  new ch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symbols in  one overlay chain of modules  do NOT interfere  with PUBL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s  in other overlay  chains;  however, they must  be distinct  from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T.  The  terminating -E switch will fixup the last chain loaded and prep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object file generation, if  requested. Prior  to its  generation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ker will store  the address  of  the  first available  byte  following 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 into the address of  $MEMRY, if defined. The file specificatio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s  will  also  be added to $OVLNAM  if  defined  (this  is part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/REL subroutine which has been provide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provides  support for up  to 35  overlays. Each overlay  is autom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ally  assigned a file specification which consists of the filename assig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the -N  switch and  an  extension of /OVx:  x = 1,2,...,9,A,B,...,Z. M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s a subroutine to automatically  invoke a desired overlay. The protoc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ts use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) Load reg_HL with any root program data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) Load reg_DE with a pointer to a File Control Block (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s normally a 32-byte space under all systems excep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RSDOS 1.3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) Load reg_A with the desired overlay in ASC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i,e, LD A,'1'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) Invoke the OVERLAY handler via a CALL OVERLAY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nstru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 that  return is  not made  from this overlay handler  routine unless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 is  detected in  loading the  requested  overlay!  However,  the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to OVERLAY is  in  register  DE at the time control is passed 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.  You therefore  may  find it  useful  to CALL  a routine which  C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.  This is illustrated in  the  following  set  of  programs  code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under TRSDOS 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ESTOVER/A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  LD      HL,START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10         ;@DSPLY line hand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'1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L    GET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'2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L    GET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'3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L    GET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HL,FIN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10         ;@DSPLY line handl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OVER LD      DE,FC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ALL    OVERLAY##    ;OVERLAY doesn't return unless err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R      80H          ;Set ABORT 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C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26         ;@ERROR handler in D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$  DB      'This is the root executing',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$    DB      'End of processing',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CB     DS      3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   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ESTO1/A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S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HL,MESS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$   DB      'This is overlay 1',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ESTO2/A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S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HL,MESS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$   DB      'This is overlay 2',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ESTO3/AS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S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HL,MESS$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D      A,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ST    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$   DB      'This is overlay 3',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MLINK  session  will create the root  and overlay /CMD files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VER/CMD, DOOVER/OV1, DOOVER/OV2, and DOOVER/OV3 respectivel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over:1,overlay: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,testo1: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,testo2: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,testo3: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n=doover:1 -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rror and Status message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of the following error messages may  be displayed  during  proce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link ses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nd COMMON larger /symbol/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reference to a common must be the large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d parameter(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parameter of a switch was invalid for the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Break det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depressed the &lt;BREAK&gt;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le not f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ferenced file was not f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Filespec requi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witch required a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ternal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error  should not  appear with  properly  assembled REL modules. 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message  does appear,  save all  of  the REL modules and assembler sou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 loaded and contact MISOS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ali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mmand character is not accep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alid link i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hing is wrong in the REL bit stre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alid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witch entry is not suppor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ultiply defined symb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symbol has been defined at more than  one  address.  When  this  occu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a module is being  loaded, the message will be prefixed with the nam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mbol.  The  -M switch  appends an  asterisk to the names of multiply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d symbols. Symbols are generally in  this category if two or more 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them  as PUBLIC, or  if symbol names greater  than seven character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 are truncated to seven characters by  the  assembler and  thus  are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uniq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Non-contiguous image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le output generated  with the  -I switch must present a  contiguous s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nce of load addresses. Thus,  if you use the  -P, -D,  or -C switches,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that the  address ranges of each  segment connect. Use the  -R switch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Record 1F too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1F record text exceeds 255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ymbol table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re is no more buffer  room. Use the virtual  memory switch. If you 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y are,  you're probably  out of luck. Try combining lots of little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one big module. Read the section on the -V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nknown COMMON referenc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named  common has been referenced without it being defined. Most lik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L bit stream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NK linke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-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perating MLIB in interactive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functions in two  different  modes, interactive and  batch.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active mode you can enter commands one at  a time. MLIB will proces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, and the results will  be displayed  when the command is completed.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ch  mode, MLIB will get  its command input from an existing file cont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quence  of commands. Batch mode is functional only under those oper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 which support the "DO"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rom "DOS Ready", the librarian is invoked simply by enter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LIB (JCL,PAGE=nn)</w:t>
      </w:r>
      <w:r>
        <w:rPr>
          <w:rFonts w:cs="Courier New" w:ascii="Courier New" w:hAnsi="Courier New"/>
        </w:rPr>
        <w:t xml:space="preserve">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LIB *</w:t>
      </w:r>
      <w:r>
        <w:rPr>
          <w:rFonts w:cs="Courier New" w:ascii="Courier New" w:hAnsi="Courier New"/>
        </w:rPr>
        <w:t xml:space="preserve">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JCL</w:t>
      </w:r>
      <w:r>
        <w:rPr>
          <w:rFonts w:cs="Courier New" w:ascii="Courier New" w:hAnsi="Courier New"/>
        </w:rPr>
        <w:t xml:space="preserve">     - is used to specify BATCH mode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AGE=nn</w:t>
      </w:r>
      <w:r>
        <w:rPr>
          <w:rFonts w:cs="Courier New" w:ascii="Courier New" w:hAnsi="Courier New"/>
        </w:rPr>
        <w:t xml:space="preserve"> - specifies page length for listings and can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range from 30-255 [make entry in decimal]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If PAGE is omitted, it will default to 66.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</w:rPr>
        <w:t xml:space="preserve">       - indicates a re-entry to MLIB (see text)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Abbreviations: J=JCL, P=PAGE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pon successful loading and execution of  MLIB, a command menu simila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is display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_____   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|__   |TM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|  |  |  MLIB 3.1L - Relocatable Object File Libraria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Ri|cl|in|  (C) Copyright 1983 Riclin Computer Products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|__|__|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|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X Load library              Save Library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Add module                Module map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Purge module              DOS Command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Replace module            Clear buffer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Extract module            eXit program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Insert before module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Bytes used:  0, free: 29736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 execute a command, enter the  first letter of  the  command (e.g.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"&lt;L&gt;oad library", enter the letter &lt;L&gt;). The only exception  to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"e&lt;X&gt;it program" command,  which is selected by  typing  the  letter &lt;X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ly, you may find it simpler to move  the  blinking cursor  until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next to the  desired command,  and then  depress &lt;ENTER&gt;  to execute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.  This   is  accomplished   by  using  either  the  &lt;DOWN-ARROW&gt;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UP-ARROW&gt; keys,  or  equivalently,  the  &lt;SPACE&gt; and  &lt;BACKSPACE&gt;  key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inking cursor will reappear as  a solid  block next to the selected comma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visual indication of which command is execu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will  accept either uppercase  or lowercase  for all keyboard inp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ever MLIB  asks  you to  enter a  file specification,  you do not norm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enter an  extension; it will default to either  "/IRL"  or "/REL",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ding  on whether you  request Indexed ReLocatable  modules  or  RELoca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s at the "IRL or REL ?" promp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ertain options require you to  enter  either a  file specification  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 name. MLIB will fully buffer your keystrokes. Several special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s are availab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Key entry               Key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-----------     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LEFT-ARROW&gt;</w:t>
      </w:r>
      <w:r>
        <w:rPr>
          <w:rFonts w:cs="Courier New" w:ascii="Courier New" w:hAnsi="Courier New"/>
        </w:rPr>
        <w:t xml:space="preserve">            non-destructive backspa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RIGHT-ARROW&gt;</w:t>
      </w:r>
      <w:r>
        <w:rPr>
          <w:rFonts w:cs="Courier New" w:ascii="Courier New" w:hAnsi="Courier New"/>
        </w:rPr>
        <w:t xml:space="preserve">           non-destructive forward spa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SHIFT-CLEAR&gt;</w:t>
      </w:r>
      <w:r>
        <w:rPr>
          <w:rFonts w:cs="Courier New" w:ascii="Courier New" w:hAnsi="Courier New"/>
        </w:rPr>
        <w:t xml:space="preserve">           erase from cursor position to end of lin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SHIFT-LEFT-ARROW&gt;</w:t>
      </w:r>
      <w:r>
        <w:rPr>
          <w:rFonts w:cs="Courier New" w:ascii="Courier New" w:hAnsi="Courier New"/>
        </w:rPr>
        <w:t xml:space="preserve">      restart from scratch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SHIFT-RIGHT-ARROW&gt;</w:t>
      </w:r>
      <w:r>
        <w:rPr>
          <w:rFonts w:cs="Courier New" w:ascii="Courier New" w:hAnsi="Courier New"/>
        </w:rPr>
        <w:t xml:space="preserve">     move cursor to end of lin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BREAK&gt;</w:t>
      </w:r>
      <w:r>
        <w:rPr>
          <w:rFonts w:cs="Courier New" w:ascii="Courier New" w:hAnsi="Courier New"/>
        </w:rPr>
        <w:t xml:space="preserve">                 cancel this comman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&lt;ENTER&gt;</w:t>
      </w:r>
      <w:r>
        <w:rPr>
          <w:rFonts w:cs="Courier New" w:ascii="Courier New" w:hAnsi="Courier New"/>
        </w:rPr>
        <w:t xml:space="preserve">                 invoke your ent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an error has  occurred, MLIB will "beep" the console  speaker  if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 is so equipped (on a Model I/III computer, a short  beep  ton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ed to the  cassette  port which can  be  audible  if you have  an  aud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lifier and speaker hooked  up). An error message will appear at the  bott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the screen, and will  remain there until you enter any  keystroke, indic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ng that you have acknowledged the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Re-entering MLI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you have exited MLIB accidentally without saving the buffer to disk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system has rebooted  itself,  or  you were forced  to reboot due to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crashing, MLIB may be re-entered by the command "MLIB *".  All 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 parameter  values  will be  retained as per the  previous  invoc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IB. In nearly all cases your buffer  will be  intact. However, it is wis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 request a detailed  module  map of what is now  in the buffer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ange things appear in the  map, then  you  have  lost your data. If  th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normal,  then  you  should  save the buffer to disk  right away.  Pru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ctice dictates that you keep  backups of your  work, and if your system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ware  problems,  save the  buffer  to  disk  frequently to prevent los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. If a  reboot  occurs  or is  necessary,  don't  forget to  hold dow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TER&gt; key  to prevent any AUTO  command  from  being executed  and  possib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riting the MLIB d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LIB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A&gt;dd modu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adds a new  module to  the  library in memory from  a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. The new module  will be loaded following what is already in  memory.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this command is the  primary method of building a new library or add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 existing  one.  It will abort on out of memory, symbol  table overflow,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C&gt;lear buff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 resets all  internal pointers, thus effectively  destro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currently in the memory buffer. In interactive mode, MLIB gives you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to cancel this command if you decide not to clear the buf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D&gt;OS comma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allows you to enter any DOS library command.  You  will be promp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nter the command with the message, "Enter DOS command: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E&gt;xtract modu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 extracts a  single  module from the  library in memory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s it to disk as a stand-alone /REL or /IRL  file. It will abort on mo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ound, or disk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I&gt;nsert before modu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 inserts a new module  from disk into the library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the  first prompt with  the name of the module BEFORE which you wish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the  new  module. This  command will  abort  on module not  found, di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, out of memory, or symbol table overf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L&gt;oad libra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loads an existing library into memory from a disk  file.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bort  on  disk error,  out of memory, symbol table overflow, or data 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y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M&gt;odule map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maps the attributes of  the  library  which is  currently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.  This listing can be in either detailed  or  summary  format. When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  the  MODULE MAP command,  you will be asked  if  you  want a  pr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 with the ques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Listing to printer (Y,N)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 print a module map, if desired,  by responding &lt;Y&gt;. Printed outpu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inated  at a  page length of 66  lines unless changed  by  use of the  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 line  parameter.  In  either  interactive or batch mode, &lt;BREAK&gt;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l a printout at any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interactive  mode,  with certain exceptions,  MLIB will prompt  you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your printer to the  top of a  page - do so and then depress any keystro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ntinue.  If  you are  running  MLIB  under LDOS,  you can use the 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oler, or you  can have printer output routed to a  file.  In  either  ca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 will  begin  with  a  form feed,  and  there  will be  no  prompt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-of-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batch mode, the module  map will always  go to the printer,  and 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 with an automatic form feed and no prompt for top-of-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detailed format option  is available  in both  interactive and b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s. The attributes of  each module are displayed as  shown in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lustr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Module name   Module size   Program size   Data area siz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DSKDRV         1417          996             76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Entries:   $FLBUF  $FLCNT  $FLFCB  $FLFLG  $GTFCB  $GTFLG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0000"   0014"   0032"   0028"   0024"   0018"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$MEMRY  DSKDRV  OPEN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0048"   000A'   033C'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Externals: $BF     $BL     $CLSFL  $ERR    $IOERR  $IOINI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$LUNTB  $REC    $UN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Commons: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Hit &lt;ENTER&gt; for next screen, Hit &lt;BREAK&gt; to exi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odule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is  shown  if it exists; otherwise "------" is  displayed.  I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is written with MRAS, the name is defined by use of the NAME  pseudo-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will default to the REL file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odule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 the absolute length, in decimal,  of  the module, including 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,  symbol  definitions, etc. A stand-alone  disk  file  contain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would have the same length plus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rogram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the length of the module's program segment, in 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center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ata area si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is the length of the module's data segment, in 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ach  entry  point  is defined  by a symbol and  its  location with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. A module may have more  than  one entry point. MLINK entry symbols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up to  seven characters in length. Locations  are expressed in hexadecima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ative from the starting point of the  segment in which the  entry point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(X'0000'). The entry point type is also display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space&gt;    absolute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'       program relative (code)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"       data relative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!       COMMON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xter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 symbol  which  is not  defined in the module is called  an  exter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,  and  is listed here. These are  actually  references to entry  poi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ed in other modu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mm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COMMON  areas defined in  the module  are listed. The lengths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 areas are also shown, in hexadecim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summary format option  lists all modules, by name only, in the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exist in memory (from left  to right,  top to bottom, on the CRT scree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format is available only in interactive mode and would look lik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RAN     INT4    DSQRT   DMOD    DSIGN   DABS    DATAN2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DATAN   DLOG10  DCOS    DSIN    DBLEXP  DEXP    DLOG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DMIN1   DMAX1   DCOMP   DBLDIV  DBLFLR  DBLPLY  DBLUTL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DMLDV   DSHR    DBLCON  MFM     AMIN0   MIN0    AMAX0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TANH    SQRT    MIN1    MAX1    MAX0    IFIX    FLOA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EXP     DIM     COSIN   ATAN2   ATAN    AMOD    AMIN1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AMAX1   AINT    ABS     ALOG10  ALOG    MOD     RIEXP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NEGF    RREXP   NEG     NEG     EXPB    LOG2    POLY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FADD    IIEXP   FDIV    STOP    FMUL    ADE     FLR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FCP     FLT     CMPGTO  IDIV    SIGN    RAT     DAT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ISIGN   IABS    NEGATE  XAR     IDIM    FAT2    IMUL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POKE    UNPACK  PSPLAC  ICP     FORMIO  NORM    SHIF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RNDOVF  ZAC     IOINIT  LUNTB   IAT2    LODSTR  SAF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Hit &lt;ENTER&gt; for next screen, Hit &lt;BREAK&gt; to exit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P&gt;urge modu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 purges a module from the library in memory.  If the mo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 multiple entry  points,  all will  be deleted. In response to the promp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 a  module name. The  module  will  then be purged,  and the library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will be compressed to recover freed  space. This command  will abort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ule is not found in the symbol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R&gt;eplace modu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mmand replaces an  existing module in  memory  with a new ver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disk file.  All aliases will be replaced or deleted. The new module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longer,  shorter, or the same length as the old one -  MLIB  will compres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lay in place, or expand the library in memory to fit  the new length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will  abort on module not found, out of memory, symbol table overflo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disk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S&gt;ave libra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saves  the entire  library  in  memory to  a disk file. MLI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prompt  you, if the file already  exists, as to whether you wish to ov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 or not. This command will abort on memory empty, or disk err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&lt;X&gt;it progra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mmand exits MLIB and  returns you to  "DOS Ready".  In interac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,  if there  is  data in the buffer which has not yet  been saved to dis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 a chance  to recover  (i.e abort  the eXit). If you  choose to  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, your data will be lost, unless you  re-enter MLIB immediately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LIB *" command, as  explained in OPERATING MLIB  IN INTERACTIVE MODE.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has been saved, MLIB will exit immediately without a promp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perating MLIB in batch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command which executes MLIB in batch mode is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MLIB (JCL,PAGE=nn)</w:t>
      </w:r>
      <w:r>
        <w:rPr>
          <w:rFonts w:cs="Courier New" w:ascii="Courier New" w:hAnsi="Courier New"/>
        </w:rPr>
        <w:t xml:space="preserve">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JCL</w:t>
      </w:r>
      <w:r>
        <w:rPr>
          <w:rFonts w:cs="Courier New" w:ascii="Courier New" w:hAnsi="Courier New"/>
        </w:rPr>
        <w:t xml:space="preserve">      -  specifies BATCH mode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AGE=nn</w:t>
      </w:r>
      <w:r>
        <w:rPr>
          <w:rFonts w:cs="Courier New" w:ascii="Courier New" w:hAnsi="Courier New"/>
        </w:rPr>
        <w:t xml:space="preserve">  - as shown earlier.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Abbreviations: J=JCL, P=PAGE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  batch mode,  MLIB  will take  its  commands from  a batch file, wh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 is usually '/JCL'. Under some systems, the extension may be '/BLD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 will request each  command  with  the  prompt "Enter option:"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id  responses to this prompt  are: Add,  Clear, Extract, Insert, Load, Map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ge,  Replace,  Save,  or eXit. Only the first letter  of  each  command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ificant; the  remaining letters  are ignored and may be  left  out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line.  Command lines may also  be commented. Each command line mus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inated with a carriage retu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mpts may  be  given  to, "Enter filespec:" which  expects  a JCL 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ing a file specification; and "Enter module name:" which expects a  J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containing the name of a module which is currently in the symbol 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Module  map" command will  default to a detailed map which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. The listing will start with a form f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y  command which writes out a disk file will automatically overwrit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ing file; you will NOT be given the chance to abort this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"Clear buffer" and "eXit program" commands will do  just that,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opportunity to abo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occurrence  of ANY error is fatal, and will  terminate the batch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ssing via the DOS ABORT error retu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re is an  example  of a typical  series of commands  for a batch ope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. The comments may be included in the batch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Batch command              Com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-----              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lib (jcl)                 execute MLIB in batch m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oad                       load a library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rl                        designate an "IR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uncs2                     this one is FUNCS2/R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d                        add a new module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l                        designate a "RE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helsort                   SHELSORT/R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place                    replace a module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ex                      module name is IND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l                        designate a "RE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dex                      replace it with INDEX/R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ave                       save the new version of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rl                        designate an "IRL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uncs2                     FUNCS2/R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it                        and exit to 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rror mess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 will  recover from  all non-fatal errors;  you will not  lose 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.  Standard  disk I/O errors may also occur, and MLIB will  recover if 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possible.  Fatal errors  result  in  an  immediate return  to DOS 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ning. In batch mode all errors become fatal, and will terminate exec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on-fatal error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Buffer emp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not save the library, since memory is empty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Buffer not emp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not load a library if one is already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alid file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tried to read in a file which was not in the expected /REL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odule not f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module name was not found; it was not in mem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ut of mem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cannot load a disk  file because  the file length would exceed avai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le memory. When replacing or inserting a module, there must  be  enough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 so  that  the  new  module  can be read  in before  it  is  event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ocated to its correct position in the buffer. If you do run out  of memo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time to consider splitting the library into two smaller librar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ymbol table over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handles up to 200 individual modules; you have exceeded this lim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atal error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Can't - buffer destroye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B determined that part of  the memory buffer was destroyed before MLI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re-entered with the "*"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alid o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nvalid command was given to MLIB while in batch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arameter error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 invalid DOS  command  line parameter was entered.  The only accep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 line parameters are  "PAGE" which  requires  a decimal entry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ge 30 through 255, and "JCL", which can be either ON or 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nrecoverable error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a  file has been read into memory which appears ON THE SURFACE to b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REL-format  file,  but  really  isn't, there  is a  high probability that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recoverable error will occur during symbol table upd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LIB Relocatable Module Libraria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-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oking the SAID Edi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is a full-screen  text editor that can be  used  to  edit  assemb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, C-language source, or other ASCII  text files. When used under  TRS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x or equivalent,  SAID provides  you with  up  to seven editing buffers,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ding on the availability  of 32K  memory banks, and the added capabilit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ing blocks of text from one  buffer to another. Before SAID is  first us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install it into your system by  running the  SAIDINS installation  pr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 as noted at the end of this chapter. SAID is easily invoked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SAID [filespec] (parm1,parm2,...)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SAID *       Used to re-enter SAID immediately after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exiting so as to reclaim the text buffers.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 The name of the file to edit. If filespec is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not found, SAID prompts to create it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Command line filespec entry is optional.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ASM</w:t>
      </w:r>
      <w:r>
        <w:rPr>
          <w:rFonts w:cs="Courier New" w:ascii="Courier New" w:hAnsi="Courier New"/>
        </w:rPr>
        <w:t xml:space="preserve">          Tabs default to 8. File extension default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to "/ASM". X'1A' stripped from end of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on read and replaced on write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CCC</w:t>
      </w:r>
      <w:r>
        <w:rPr>
          <w:rFonts w:cs="Courier New" w:ascii="Courier New" w:hAnsi="Courier New"/>
        </w:rPr>
        <w:t xml:space="preserve">          Tabs default to 4. File extension defaults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to "/CCC". X'1A' stripped from end of fil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on read and replaced on write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EXT=string</w:t>
      </w:r>
      <w:r>
        <w:rPr>
          <w:rFonts w:cs="Courier New" w:ascii="Courier New" w:hAnsi="Courier New"/>
        </w:rPr>
        <w:t xml:space="preserve">   Sets the default file extension.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TAB=nn</w:t>
      </w:r>
      <w:r>
        <w:rPr>
          <w:rFonts w:cs="Courier New" w:ascii="Courier New" w:hAnsi="Courier New"/>
        </w:rPr>
        <w:t xml:space="preserve">       Set default tab width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Abbreviations: A=ASM, C=CCC, E=EXT, T=TAB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Note: EXT parameter not usable under TRSDOS 1.3 and 2.3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TRSDOS 1.3 users must enter ASM and CCC parms as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parm=0FFFF and TAB entry in hexadecimal, 0xx.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less altered  by SAIDINS, SAID  command functions are invoked 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board depressions as shown  in the  SAID menu. In the following  text, mu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le key depressions are  shown as connected  sequences of keys  within a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ckets, i.e.  &lt;CLEAR&gt;&lt;4&gt; means  simultaneously depress  the &lt;CLEAR&gt; key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&lt;4&gt;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diting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 can display a great deal of status concerning the text contain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diting  buffer.  You also can  control the optional display of  the SA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 of command keys. This information will look like the follow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+-------+-------+-------+-------+-------+-------+-------+-------+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rch  Repl  Again  All   Rev   Hex  Quote Copy  Move   Cmd  Print 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==1== ==2== ==3== ==4== ==5== ==6== ==7== ==8== ==9== ==0== ==:== ==-=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s  Line   Del  Word  Block Load  Save  Macro File  Meta  Pg Dn Pg Up</w:t>
      </w:r>
    </w:p>
    <w:p>
      <w:pPr>
        <w:pStyle w:val="Normal"/>
        <w:ind w:left="-90" w:right="-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:aaaaaaaaaaaaaa Len:bbbbb/ccccc Ln:ddddd Col:ee = x'ff' ggg%  Banks: hhhhhhh</w:t>
      </w:r>
    </w:p>
    <w:p>
      <w:pPr>
        <w:pStyle w:val="Normal"/>
        <w:ind w:left="-90" w:right="-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ch:iiiiiiiiiiiiiiiiii Repl:jjjjjjjjjjjjjjjjjj Dir:kkk  Cnt:lll</w:t>
      </w:r>
    </w:p>
    <w:p>
      <w:pPr>
        <w:pStyle w:val="Normal"/>
        <w:ind w:left="-90" w:right="-1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Messages and prompts... "                                      SAID Version 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p line  will be a rule of dashes with a plus  sign "+" denoting each T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 as  established by either the  default  tabbing for the file type [ASM=8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=4] or that set via the TAB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next  three-line  menu is  optional. Its  display mode is establish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SAID  is invoked by the MENU setting during the SAIDINS installatio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 command also permits  you to toggle the display of  this  menu. It is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ded that you keep  the menu displayed  until you get proficient at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's editing  commands. The menu  displays the  command  function  activ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the key identified  by the second line is pressed simultaneously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LEAR&gt; key. The first  line designates shifted  keys and the  third  line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es unshifted key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ext line contains a great  deal  of information. The file  speci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on of the file currently being edited in the context  buffer is identif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"aaaaaaaaaaaaaa". The current length of the text  is shown as "bbbbb" wh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tal length of the editing buffer is shown  as "ccccc". SAID keeps  t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 logical line number for the text. For line  numbering purposes, a lin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 to be all  characters  up  to and including a carriage return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the  line to which the cursor is positioned to is shown as  "ddddd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video column number to which  the cursor is positioned is  shown as "e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value  will  range from column 00  to column  79  (63 in the case of a 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umn screen).  The  character  which  the cursor is positioned  over has 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shown in hexadecimal as "ff". This value is  useful for determin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 character for undisplayable  character values. SAID also keeps a ratio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the cursor is positioned relative to the end of the text. This is 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percentage by  the "ggg" value. It is accurate only when the text exc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charac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last field  of  the  status  line shows the  availability of ed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s  as  "hhhhhhh". When  SAID  is invoked under  those systems suppo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nked switching,  SAID scans for the  availability  of  up to  seven  edi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s.  SAID  will display a  dash for each  buffer that is available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selected by you  with the assignments 1,  2, 3, ...,  7. Anytime that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entered text  into one of these  buffers,  its corresponding dash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 to a plus sig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next  line of status shows the current search  string:  "iiiiii...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urrent  replacement string:  "jjjjjj..."; the search  direction,  "kkk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or=forward", "Rev=reverse"; and the macro repeat count: "lll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ast line will be used to display  prompting messages or  error  m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s on an as required bas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ursor Mov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ursor  movement  relates  to the re-positioning  of  the  cursor 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  "Up"  movements invoked  while the cursor  is on the  top lin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cause the text  to  be scrolled downward. Conversely, "down"  mov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 while the cursor is on the bottom text  line will cause the text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olled upw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 one position             &lt;LEF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one position            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one line                   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one line                 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ning of next word        &lt;CLEAR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Screen Page              &lt;CLEAR&gt;&lt;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Screen Page          &lt;CLEAR&gt;&lt;: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line                 &lt;SHIFT&gt;&lt;LEF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line                   &lt;SHIFT&gt;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f file                 &lt;CLEAR&gt;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file                  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a tab                  &lt;CLEAR&gt;&lt;RIGHT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o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operates  in various modes.  In normal operation, entered text ov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s any  text  beneath the cursor. The  cursor  will appear as  an under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ss  it is positioned over an underline character at which point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displayed as a full  block (191D).  When toggled  into "insert" mod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ext  to the right of the cursor will be pushed down one character as 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 is entered.  The cursor is also changed to a full block. Although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 character occupies one position in the  text buffer, it is expanded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 via spacing  to  the next tab stop. In  line insert  mode,  a  lin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s  is  inserted into the  text at the cursor  position.  A  new line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matically be inserted when  you  attempt to type past the last posi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ened line. Hex insertion  mode can be invoked regardless of the stat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mode. The hex mode allows you to enter all 256  character values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of two hexadecimal  digits  per  character.  In  quote insert  mode,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r  movement functions are defeated and the character values used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s are entered into the text when a cursor movement key is pr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/overtype mode          &lt;CLEAR&gt;&lt;1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 insert                   &lt;CLEAR&gt;&lt;2&gt; - &lt;Break&gt; to can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 insert                    &lt;CLEAR&gt;&lt;SHIFT&gt;&lt;6&gt; - &lt;Break&gt; to can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e insert                  &lt;CLEAR&gt;&lt;SHIFT&gt;&lt;7&gt; - &lt;Break&gt; to canc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Dele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section  relates  to  the various operations of deleting text.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invoke a deletion, it  is  preserved by SAID  and can be restored via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-DELETE function; however, only the LAST deletion performed  is  sa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s, if you delete a block  via "delete-block", the character  remov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key  is lost after  the  "block"  key causes the removal  of the 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"block" delete is  the last  deletion. Fortunately,  you  only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manually enter one charac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character              &lt;CLEAR&gt;&lt;3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word                   &lt;CLEAR&gt;&lt;3&gt; followed by &lt;CLEAR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4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line                   &lt;CLEAR&gt;&lt;3&gt; followed by &lt;CLEAR&gt;&lt;2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2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block                  Mark the block, position cursor insid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en &lt;CLEAR&gt;&lt;3&gt; followed by &lt;CLEAR&gt;&lt;5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to top                 &lt;CLEAR&gt;&lt;3&gt; followed by &lt;CLEAR&gt;&lt;UP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UP ARROW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to end                 &lt;CLEAR&gt;&lt;3&gt; followed by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just &lt;CLEAR&gt;&lt;DNARW&gt; if in delete 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all                    &lt;CLEAR&gt;&lt;3&gt; followed by &lt;CLEAR&gt;&lt;SHIFT&gt;&lt;4&gt;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letes entire context except mac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lete [oops function]      &lt;CLEAR&gt;&lt;SHIFT&gt;&lt;5&gt; followed by &lt;CLEAR&gt;&lt;3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hich is "reverse" followed by "delete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acro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supports a macro  key which can be soft programmed (or reprogramm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you throughout the  operation of SAID.  This  key  can store  up to 64 ke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kes.  Its use for capturing a series of  key entries  for repetitive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help in speeding up your  editing  and minimize key entry. Note that  i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king the  macro will cause it to  repeat according to the repeat  rate 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 with the Meta function. This repeat count is set to one  when you stor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ies of keystrokes for the macro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 current macro          &lt;CLEAR&gt;&lt;8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 a macro                 &lt;CLEAR&gt;&lt;6&gt; followed by &lt;CLEAR&gt;&lt;8&gt;; The Mac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will be saved until the next &lt;CLEAR&gt;&lt;8&gt;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until 64 characters are en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/O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ection relates to the loading or saving of text  as  well as prin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  out the text  buffer or a portion of  it. Note that when you are  merg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or more files into the text  buffer, SAID will load the file at the curs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 -  be it the  beginning of the text, the middle  of the text, 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the text. When  you  invoke "exit", SAID will prompt  you  to save 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which contains text. Note that when you  save  a file or exit, you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rompted for the filespec. Respond via &lt;ENTER&gt;  to use the current 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n in  the  status  line or enter a new filespec which will  become the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t one. SAID will abort a printing request if a &lt;BREAK&gt; is det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block                 Mark block, then &lt;CLEAR&gt;&lt;SHIFT&gt;&lt;:&gt;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&lt;CLEAR&gt;&lt;5&gt; followed by &lt;0-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a file [in memory]      &lt;CLEAR&gt;&lt;SHIFT&gt;&lt;:&gt; followed by &lt;CLEAR&gt;&lt;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file at cursor position  &lt;CLEAR&gt;&lt;6&gt; followed by &lt;CLEAR&gt;&lt;9&gt; the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ilespec in response to the promp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file under current name  &lt;CLEAR&gt;&lt;7&gt; followed by &lt;CLEAR&gt;&lt;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block                    Mark block, then &lt;CLEAR&gt;&lt;7&gt; followed b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5&gt; followed by filespec, then &lt;0-9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                          &lt;CLEAR&gt;&lt;SHIFT&gt;&lt;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filespec               &lt;CLEAR&gt;&lt;9&gt; followed by the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Block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 allows you to  designate up to ten distinctly labeled blocks.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umbered  from  0-9.  You can have more than one block designated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number; however, in block  copy or block  move operations, the first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ed block found in the text when searched from the beginning of the 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used for  the copy or move  operation. Blocks are marked by indic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LOCK START  and  a BLOCK END (the end marker must appear in the  text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rt mark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start                   &lt;CLEAR&gt;&lt;5&gt; followed by &lt;0-9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end                     &lt;CLEAR&gt;&lt;5&gt; followed by &lt;CLEAR&gt;&lt;DOWN ARROW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r &lt;CLEAR&gt;&lt;5&gt; followed by &lt;E&gt;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block                    Mark block, position to destination,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SHIFT&gt;&lt;8&gt; followed by &lt;0-9&gt;. N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at this command duplicates the 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of the block at the new position.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marked block is retained in its mark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pos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block                    Mark block, position to destination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CLEAR&gt;&lt;SHIFT&gt;&lt;9&gt; followed by &lt;0-9&gt;. N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that this command deletes the marked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after inserting the block text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esignated pos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mark all blocks             &lt;CLEAR&gt;&lt;SHIFT&gt;&lt;5&gt; followed by &lt;CLEAR&gt;&lt;5&gt;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Use before saving assembler sour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earch and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section relates  to the facility  for finding character  strings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ext and optionally  replacing  them  with another string. The replac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may be  null. If  any  character in  the  search string is in upper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 search will  be case  sensitive  (i.e. "A"  and  "a" are  distinct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wise the search  will be  case  insensitive (i.e.  "A" and "a" are cons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ed  to be the  same character). The search string  may contain  a  wildc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r characters which match  all character values (the  wildcard cha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er is  specified  during  the installation  via SAIDINS).  The  replace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 may also contain a  wildcard character or characters  which  indic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haracter in that position  in the  search string will be  re-us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replacement string.  Both the search and  replacement strings may con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values  via entry  of a  per  cent  "%" character followed by 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xadecimal digits. "Again" finds  the next matching string  or  replace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matching string. "All" invokes  the  search or  replace  on  all matc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. Note that the  meta command provides an  option to force a  query b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 replace which is also installable with SAIDI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                        &lt;CLEAR&gt;&lt;SHIFT&gt;&lt;1&gt; followed by the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 search                &lt;CLEAR&gt;&lt;SHIFT&gt;&lt;5&gt; followed by &lt;CLEAR&gt;&lt;SHIFT&gt;&lt;1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the search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                      Invoke a SEARCH, then &lt;CLEAR&gt;&lt;SHIFT&gt;&lt;2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followed by the replacement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                        &lt;CLEAR&gt;&lt;SHIFT&gt;&lt;3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                          &lt;CLEAR&gt;&lt;SHIFT&gt;&lt;4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iscellane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nvoke a DOS command</w:t>
      </w:r>
      <w:r>
        <w:rPr>
          <w:rFonts w:cs="Courier New" w:ascii="Courier New" w:hAnsi="Courier New"/>
        </w:rPr>
        <w:t xml:space="preserve">        &lt;CLEAR&gt;&lt;SPAC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allows you to enter any DOS command that is acceptable  at DOS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exception of any command which alters HIGH$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nvoke a Meta command</w:t>
      </w:r>
      <w:r>
        <w:rPr>
          <w:rFonts w:cs="Courier New" w:ascii="Courier New" w:hAnsi="Courier New"/>
        </w:rPr>
        <w:t xml:space="preserve">       &lt;CLEAR&gt;&lt;0&gt; followed by [C,E,G,H,M,O,R,T,7,UP,D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gives  you  access  to  an additional set  of infrequently  acce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. The meta command letter determines the function invo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Calcula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             External memory [TRSDOS 6.x version only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             swap memory bank and full contex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 copy a block from an external memory ba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        Go to the start of a line via its lin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             Toggle the help displ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             Set macro repeat cou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             Set SAID optio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             set ASM mode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             set CCC mode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             set default extension in curre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             Replace options: query before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            Set tabs position (i.e. every nth colum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             Strip bit 7 off all text in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UP ARROW&gt;    Uppercase next wo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DOWN ARROW&gt;  Lowercase next 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alcul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contains a built-in  reverse  polish  notation calculator which su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s the following three types of numbe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B - Binary (i.e. 10110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D - Decimal (default, i.e. 4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xxH - Hexadecimal (i.e. 2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functions are support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   Multiplic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   Divi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 Addi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 Subtraction (negation is not supporte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amp;   Logical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Logical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^   Logical X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   Used to denote the previous resul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ish to output the answer in any base other  than  decimal  then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='  with a 'B' or  an 'H' to  specify  binary or hexadecimal.  Enterin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  will cause  the  last  result to  be substituted. Note  the 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ple calculation which  multiplies  22 base 16 by 1111 base 2,  then adds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10 and outputs the result in decima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2h 1111b * 2 +&lt;ENTE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utput the same result in binary, specify ". =b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stalling SAID [running SAIDIN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ID should be installed in your system by invoking the comman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SAIDINS filesp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"filespec" should be SAID/CMD - the name of  the  screen editor - un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renamed SAID/CMD to some other name. SAID  is  supplied to  support all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ID functions mapped to the  keyboard, with the exceptions  of 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,  35, and 36.  This mapping can be tailored  to your  specifications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stallation of  SAID  while SAIDINS/CMD  is  running.  This 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must be used first to establish  certain DOS interfacing needed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can be used.  The following function  codes  are used during the  instal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ion  of SAID. They  designate the  function  numbers corresponding  to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ty-six separate command functions in SA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 Cursor left            19 Me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2 Cursor right           20 Previous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 Cursor up              21 Next P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 Cursor down            22 F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 Beginning of line      23 Repl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6 End of line            24 Ag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7 Top of file            25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8 End of file            26 Unma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9 Insert a tab           27 H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 Insert mode toggle     28 Quo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 Line                   29 Copy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 Delete                 30 Move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 Word                   31 DOS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 Block                  32 Pr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5 Load                   33 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6 Save                   34 Delete previous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7 Macro                  35 Swap buffer with external buffer #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8 File                   36 Swap buffer with external buffer #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RSDOS 6.x  version of SAID uses the DOS  keyboard driver and makes us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ype-ahead supported by the  DOS. The Model I/III version of SAID conta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built in  keyboard driver which supports type-ahead as well  as a 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II  keyboard.  The  installation  program  can be  used  to  override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t-in keyboard  driver.  For  LDOS users who are using the DOS KI/DVR, 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either override the SAID driver or not use the LDOS KI/DVR (meaning 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-ahead must  be off). The Model I/III  keyboard  driver  uses various 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s  to produce  the  extra characters  not  available  on the TRS-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board. These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&lt;CLEAR&gt; plus                      &lt;CLEAR&gt;&lt;SHIFT&gt; pl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,&gt;       [ (left bracket)        &lt;,&gt;       { (left brac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/&gt;       \ (reverse slash)       &lt;/&gt;       | (vertical ba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.&gt;       ] (right bracket)       &lt;.&gt;       } (right brac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;&gt;       ^ (carat)               &lt;;&gt;         (til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ENTER&gt;   _ (underline)           &lt;ENTER&gt;     (delet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&lt;SHIFT&gt;&lt;DOWN ARROW&gt;    (control - use with A-Z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ID - Full Screen Text Editor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voking X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XREF utility is  used  to generate  a  cross  reference  listing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s used in your source code of a single assembly stream. Its syntax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XREF filespec/REF {(LEN=val,PAGE=val,LINES=val,EQU,LIMIT)}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filespec</w:t>
      </w:r>
      <w:r>
        <w:rPr>
          <w:rFonts w:cs="Courier New" w:ascii="Courier New" w:hAnsi="Courier New"/>
        </w:rPr>
        <w:t xml:space="preserve">    is the specification of the reference data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file generated by the -XR switch of MRAS. If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the file extension is omitted, "REF" is used.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</w:t>
      </w:r>
      <w:r>
        <w:rPr>
          <w:rFonts w:cs="Courier New" w:ascii="Courier New" w:hAnsi="Courier New"/>
          <w:b/>
        </w:rPr>
        <w:t xml:space="preserve">  LEN</w:t>
      </w:r>
      <w:r>
        <w:rPr>
          <w:rFonts w:cs="Courier New" w:ascii="Courier New" w:hAnsi="Courier New"/>
        </w:rPr>
        <w:t xml:space="preserve">         is the length of your print line (the default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value is 80).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PAGE</w:t>
      </w:r>
      <w:r>
        <w:rPr>
          <w:rFonts w:cs="Courier New" w:ascii="Courier New" w:hAnsi="Courier New"/>
        </w:rPr>
        <w:t xml:space="preserve">        is the maximum number of lines per page (the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efault is 66 for Mod I, 67 for Mod III)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NES</w:t>
      </w:r>
      <w:r>
        <w:rPr>
          <w:rFonts w:cs="Courier New" w:ascii="Courier New" w:hAnsi="Courier New"/>
        </w:rPr>
        <w:t xml:space="preserve">       is the number of lines to print on a page (the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default is 56 for Mod I, 57 for Mod III)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 xml:space="preserve">EQU         </w:t>
      </w:r>
      <w:r>
        <w:rPr>
          <w:rFonts w:cs="Courier New" w:ascii="Courier New" w:hAnsi="Courier New"/>
        </w:rPr>
        <w:t>is used to generate a file of EQUates instead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of the cross reference listing.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|  </w:t>
      </w:r>
      <w:r>
        <w:rPr>
          <w:rFonts w:cs="Courier New" w:ascii="Courier New" w:hAnsi="Courier New"/>
          <w:b/>
        </w:rPr>
        <w:t>LIMIT</w:t>
      </w:r>
      <w:r>
        <w:rPr>
          <w:rFonts w:cs="Courier New" w:ascii="Courier New" w:hAnsi="Courier New"/>
        </w:rPr>
        <w:t xml:space="preserve">       is used to limit the file of EQUates to those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symbols containing a special character.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Note: the format of "value" is PARM=ddd or PARM=X'hhhh'.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PAGE is not supported under TRSDOS 6.x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There are no parameter abbreviations.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_________________________________________________________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XREF/CMD  utility generates a symbolic  cross-reference listing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s  a sorted  list of all  defined labels, the  file  of  origin 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tion,  the  line number of the  definition, the value of the definit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 line numbers of all statements referencing  the label. XREF will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y  the filename of the file  containing the references.  XREF will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y unresolved  labels. Therefore, make sure that  either  all label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lved during the assembly that generates the  XREF data file, or you do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the line numbers  of those  unresolved references appearing in the  cro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EF can also be used to generate  an assembler source file of EQUat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symbols used  in the  program being  assembled or a subset of all 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. The  LIMIT  parameter is used to limit the EQUates to only those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at least one special character in the symbol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REF  uses,  as  input,  the reference  data  file  which  is  option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ed  by the -XR switch during the LISTING  pass of  MRAS (phase 2). XR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 function  without  this  data  file.  You  need  not  enter  the 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ross Reference Utilit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-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, /REF, as it will be assumed if omit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XREF command  line parameters  enclosed in parentheses are  entir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al. The may be us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printed line length  during the XREF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mitted, a value of 80 is  assumed to deal with 80-column line printers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re using a wide-carriage printer (typically  132  columns), then XREF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entire print line by specifying the parameter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XREF (LEN=132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rPr/>
      </w:pPr>
      <w:r>
        <w:rPr/>
        <w:t>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page  size. A value of 66 lines per  page (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Model III  due  to its line counter starting  from  1 instead of 0) 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d.  If your paper is shorter or longer, you  can  respecify the page leng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command line. For insta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XREF filespec (PAGE=51,LINES=41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set the page  length to 51  lines  per  page  and initialize to  print 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quantity of lines printed  on a page befor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 feed is generated. LINES defaults to a value of 5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EQ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controls the generation of the  EQUate file. If specifi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 the cross  reference listing is suppressed and  a source file of symb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ed  to their value  is generated. The filespec  used to  write the EQU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ill be constructed using  the  filename  and drive specification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/REF" file. A file extension  of "/EQU" will be used. Symbols defined 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EFL" pseudo-OP will be maintained as DEFL's in the EQUat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M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parameter  controls  what symbols are written to the EQUate file.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ed in  addition  to  the  "EQU" parameter, then  the  EQUate fil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ed  to  those  symbols that  contain at  least  one  special character (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other than A-Z, 0-9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ross Reference Utilit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ross-Reference Li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ree informative messages will be  displayed  prior  to  generating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ing. "Building symbols  declared" will  be  displayed  as  XREF creates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 all symbols declared.  The  message,  "Sorting symbol table"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ed as the  symbols are sorted. A second pass  through the REF data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made  while  the message, "Building symbols referenced"  is display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ss is used to create a second table of all references to symbo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listing will contain  a heading  on each page composed  of the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 and TIME, the TITLE pseudo-op text, and a page number. The heading nee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imum of 74 columns. Thus,  you should not specify a LEN parameter of 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74. The reference columns will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Ori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lename where the  symbol was declared. The  ORIGIN will list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filename or the filename of the "*GET"/"*SEARCH" dire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ymbolic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lumn contains the defined symbol name. If  the  symbol was 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"DEFL" pseudo-OP, a plus sign, "+", will precede the symbol n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lumn  contains the  value  of the symbol as determined dur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y  process.  If the symbol shows a DEFL definition, the  value 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defined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ne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olumn lists the line number of the statement defining the symbo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U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 column contains the filename of the file containing a referenc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bel. It will be the filename of the *GET/*SEARCH filespe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Line# of Referen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field will contain the line number  of all  source  statement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the symbol. All of the  references listed  on  a print  line wi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in the  file identified under  the usage column. Whenever  the U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changes, it will cause a new line to be generated in th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tatis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quantity of symbols defined is  listed along  with  the  quantity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s associated with those defini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ross Reference Utilit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-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ips for programming relocatable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ke a module's /REL filename the same as its  program NAME and its 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point. This will help you build libraries in an organized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void writing  modules  with  multiple  entry points.  Modules written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y can often lead to confusion and inefficient programm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brary sizes are absolutely limited by  the size  of MLIB's  memory buf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.  In practice, however, a  smaller library size of about 10K bytes is m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ful for  three reasons: (a) MLINK library searches will take less time;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y will fit into MLIB's  buffer even if you have a  lot of things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memory; (c) you will have some room for library grow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ild special purpose libraries  (e.g. communications,  graphics, 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ing, disk I/O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e MRAS's CSEG  (code segment), DSEG (data segment), and COMMON  pseud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s only! DO NOT  use  ASEG  (absolute segment), as this produces 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is not relocatable and thus not usable in a general purpose libr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ibraries of related routines must be constructed  in a particular or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rder  is  determined  by  each module's  external  references.  If,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nce, module A  references module B, then module B MUST FOLLOW module A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brary.  Otherwise,  a backward reference will occur, and MLINK may for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search  the  library TWICE in order  to  satisfy the  reference. I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is constructed as an IRL, MLINK  will perform  multiple searches aut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ically; however,  minimum processing time  will  occur  in searching an I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no  external  reference is  to be  resolved by  a module which is  st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module having the ext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 may encounter a problem if  you  try  to use MLIB  on  libraries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 with MLIB. This is because the end-of-file  marker in these files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match the EOF in the  directory. There is a simple solution: create a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using SAID which  contains a single character of value  9EH;  append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to the problem file; load  the  /REL file into MLIB,  and immediately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 it. This caveat  also applies to any  /REL files  constructed under CP/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have been transferred over to your sys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Microsoft compatible 'REL' for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l Z80 assemblers work  in a similar  fashion,  in  that  they conver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containing SOURCE CODE,  written in Z80  assembly language mnemonics,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CT  CODE in some binary format. In  ABSOLUTE  assemblers, this binary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a faithful  representation of the actual machine language (ones and zero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Z80 will execute when  you want your program to run. This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only load  and execute at a  FIXED address  in the Z80's memory space. 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other hand, a RELOCATABLE assembler,  such as MRAS, will  generate obj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 which can  be  relocated to  any address  in the  Z80's 64K memory 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 the program  is  to  be  executed. MRAS and MLINK  support a Microso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tible relocation for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1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t's look at an example of absolute assembly. The  following program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assembled at an ORIGIN of  0100H.  Notice  especially the values assig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memory addresses @DATE, @EXIT, @DSPLY, START, and BUFF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0          00100         ORG     01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70          00110 @DATE   EQU     447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02D          00120 @EXIT   EQU     402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67          00130 @DSPLY  EQU     4467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D          00140 CR      EQU     0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0 211401   00150 START: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3 CD7044   00160         CALL    @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6 3E0D     00170         LD      A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8 321C01   00180         LD      (BUFFER+8)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B 211401   00190       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E CD6744   00200         CALL    @DSP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1 C32D40   00210         JP    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4          00220 BUFFER: DS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0          00230         END  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DATE           4470 @DSPLY          4467 @EXIT           402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FFER          0114 CR              000D START           0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program has been reassembled below at a new  origin, 0200H.  Som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dresses for the above labels have changed, while some remain the sa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0          00100         ORG     020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70          00110 @DATE   EQU     447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02D          00120 @EXIT   EQU     402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67          00130 @DSPLY  EQU     4467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D          00140 CR      EQU     0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0 211402   00150 START: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3 CD7044   00160         CALL    @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6 3E0D     00170         LD      A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8 321C02   00180         LD      (BUFFER+8)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B 211402   00190       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E CD6744   00200         CALL    @DSP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11 C32D40   00210         JP    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14          00220 BUFFER: DS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200          00230         END  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DATE           4470  @DSPLY          4467  @EXIT           402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FFER          0214  CR              000D  START           0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 specific,  START and  BUFFER  have  changed, while  the  others are u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.  Both  START and BUFFER have  been relocated! START, instead of be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 0100H is  now  at 0200H, and  BUFFER has moved from 0114H to  0214H. 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set  of 0100H is due  to  the changed origin, 0100H versus 0200H. STAR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are therefore internally relocatable values,  while @DATE, for examp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ways be 4470H, and is thus known as an absolute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same program, as assembled using relocation looks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70                          @DATE   EQU     447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02D                          @EXIT   EQU     402D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2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67                          @DSPLY  EQU     4467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D                          CR      EQU     0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'   21 0014'              START: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3'   CD 4470                       CALL    @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6'   3E 0D                         LD      A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8'   32 001C'                      LD      (BUFFER+8)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B'   21 0014'                    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E'   CD 4467                       CALL    @DSP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1'   C3 402D                       JP    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4'                         BUFFER: DS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END  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DATE           4470  @DSPLY          4467  @EXIT           402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FFER          0014' CR              000D  START           0000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 internal  program addresses have been  assembled as if  the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d an origin of 0000H, and  are noted with a following single-quote (')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elocation at work.  The  binary output of this assembly (a /REL file) c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 be  executed by the Z80 until you choose an  origin for the program;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done  by the  MISOSYS linker, MLINK), and  can be ANY address  in the  Z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space. MLINK will determine, from the  origin  you have selected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and BUFFER really will be when the program  is run.  If you choose 01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 origin,  then START will  be located at 0100H,  and  BUFFER at  0114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origins will produce similar results;  START and  BUFFER will be at dif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ent addresses,  but the  offset between  them  (0014H)  will  always b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is characteristic  of relocatable object files, that they can be LINK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 any origin, is extended  by a further capability: relocatable object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linked TOGETHER  to  form a  complete program from many smaller pie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allows you to  write  a  very large  program  in  lesser chunks which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ier  to edit  and to understand. In addition, you can  develop librari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 and useful subroutines,  each thoroughly tested and debugged, 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main program may call  upon when necessary. The Microsoft FORTRAN 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ORLIB/REL), for  example,  thus contains many subroutines which  can be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ny FORTRAN or Z80 assembler prog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mechanism of program and subroutine  linkage  that is  often used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lemented by the ENTRY  and EXTERNAL attributes.  A  label which is decla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 (or GLOBAL or PUBLIC)  in  one module  can be accessed by another mod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following w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Module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TRY   LABEL1        ;this is an entry po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ABEL1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&lt;code follows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                   ;end of modul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;Module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XTRN   LABEL1        ;this is an EXTERNAL declar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;could also be EX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ALL    LABEL1        ;and this is a reference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;extern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END                   ;end of modul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3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relocatable  format  also  allows you  to  do other things.  In m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s, program code and  data areas must  be separated. This most of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urs when code must be  placed  in ROM, such  as the BASIC interpreter i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S-80. However, the data areas cannot be in ROM;  they must  be  in write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(RAM), and  thus  must be separated  from the  code areas. This 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mplished by use of the CSEG  and DSEG commands  to the MRAS  assembler.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EG pseudo-operation  signals the start  of a  code area,  while a DSEG ind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s the start of a data area. Code and  data SEGMENTS may be intermixed 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source  file, and the assembler will automatically keep  them sepa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 the use  of two distinct program or location  counters,  one for each se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. When you link the program  with MLINK,  you may tell the linker  at w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ress  to place the code,  and  also where to place the  data.  Thus th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ments  are separated.  The above  example is shown below  using  this tech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qu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70                          @DATE   EQU     4470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02D                          @EXIT   EQU     402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67                          @DSPLY  EQU     4467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D                          CR      EQU     0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'                                 CSEG    ;code starts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'   21 0000"              START: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3'   CD 4470                       CALL    @D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6'   3E 0D                         LD      A,C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8'   32 0008"                      LD      (BUFFER+8),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B'   21 0000"                    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E'   CD 4467                       CALL    @DSP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1'   C3 402D                       JP    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DSEG    ;data starts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"                         BUFFER: DS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END  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@DATE           4470  @DSPLY          4467  @EXIT           402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UFFER          0000" CR              000D  START           0000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 how the label BUFFER is now located at 0000H,  but in the data segm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indicated by the double-quote  (") following the address. Am MLINK  s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then be as follows with user entries in BOLDFA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OS Read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MLI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LINK - Ver 1.0a Copyright 1985 MISOSYS, Inc., All rights reserve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?</w:t>
      </w:r>
      <w:r>
        <w:rPr>
          <w:rFonts w:cs="Courier New" w:ascii="Courier New" w:hAnsi="Courier New"/>
          <w:b/>
        </w:rPr>
        <w:t>-p=1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?</w:t>
      </w:r>
      <w:r>
        <w:rPr>
          <w:rFonts w:cs="Courier New" w:ascii="Courier New" w:hAnsi="Courier New"/>
          <w:b/>
        </w:rPr>
        <w:t>-d=10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?</w:t>
      </w:r>
      <w:r>
        <w:rPr>
          <w:rFonts w:cs="Courier New" w:ascii="Courier New" w:hAnsi="Courier New"/>
          <w:b/>
        </w:rPr>
        <w:t>te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7937 Free sp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 &lt;0100-0113 0014&gt; D &lt;1000-1008 0009&gt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b/>
        </w:rPr>
        <w:t>test-n-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OS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 -p command to the  linker established  the program (or code)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, while the -d command did the same for the data  segment. After lo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/REL with the  next command, the linker then  tells  us where the two se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s  are located and how  long  they are.  The final  command writes  out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4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able command file (/CMD).  If  we were to disassemble TEST/CMD, we w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at  START is located at 0100H and  BUFFER at 1000H. Thus the program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arated into ROM and RAM sec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INK has  other  capabilities,  such as the use of COMMON blocks, 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explained  in sections on  MRAS and MLINK. MRAS can also generate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, if you use the ASEG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nally, we  get  to  the actual format of a Microsoft relocatable obj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. A /REL file is  composed of a bit (not byte) stream.  Each /REL file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a table of ENTRY points and EXTERNAL references.  Each  ENTRY point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ntified by its  name (1 to  7  ASCII characters) and  its relative 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 one  of  the module's code, data,  or  common segments. Each  EXTER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 is identified  by its name, and also by  a chain (or linked list)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ers, each of which locates  the relative  address within the module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xternal was  used. The  last  pointer in the chain is zero. The /REL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 contains  internal  relocation data  necessary for  resolution of 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ences  within the  module. All external  and internal relocatable  refe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es are  changed to absolute values at link time, when the program's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igins  have been  established.  The remainder of the information in the /R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consists of  absolute code and data bytes  which do  not need relocat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umerous other fields which describe  common blocks, the module  name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ule segment lengths, and the /REL  file end (or  EOF  byte). A library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contain many  such  modules, each separated by  program  end indicato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erminated by an EOF by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t's take one last look at  our example, modified slightly, to see  w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locatable object file assembled from this source code would look lik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NAME    ('TEST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70                          @DATE   EQU     447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2D                          @EXIT   EQU     402D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67                          @DSPLY  EQU     4467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D                          CR      EQU     0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CSEG    ;code starts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ENTRY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EXT    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'   21 0000"              START: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'   CD 4470                       CALL    @D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'   3E 0D                         LD      A,C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'   32 0008"                      LD      (BUFFER+8)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B'   21 0000"                      LD      HL,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E'   11 0000*                      LD      DE,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'   01 0009                       LD      BC,BUFF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'   ED B0                         LD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'   21 0000*                      LD      HL,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9'   CD 4467                       CALL    @DSP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C'   C3 402D                       JP      @EX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DSEG    ;data starts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ENTRY  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"                         BUFFER: DS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                          BUFFLEN EQU     $-BUFF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END    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DATE           4470  @DSPLY          4467  @EXIT           402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FFER          0000" BUFFLEN         0009  CR              000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        0017* START           0000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tice how the  external label, MESSAGE, is  defined in the symbol tabl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 0017H represents  the relative  location  of  the LAST referenc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 in  the assembled  code, and the  trailing  asterisk  (*) denotes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al symbol both in this table and in the assembled code li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ollowing is  a tabular picture of the  decoded  /REL file.  Each  colu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resen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) Absolute [0] or relocatable [1] item [1 bit]. If absolute, column (2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hows the value in hex [8 bi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) Relocation type [0 = special link item; 1, 2, or 3 = segment relative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[2 bits]. See column (8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) Special link item control field in decimal [4 bits]. See column (8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) "A-field" address type, same as column (2) [2 bi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) "A-field" value, displayed as high/low, but reversed in file [16 bi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) "B-field" length [3 bits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) "B-field" symbol in ASCII [8 bits each character]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) Description of the object file record as deco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) (2)  (3)  (4)    (5) (6)   (7)                   (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 ---  ---  ---  ------ -- -------  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2              4  TEST     program na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0              5  START    entry symbol for library sear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0              6  BUFFER   entry symbol for library sear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0    0   00 09             define data area si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3    1   00 1F             define program si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1    1   00 00             set loading location counter (c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21                               absolute (1st byte in code segmen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2             00 00             data relative (ref. to BUFF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CD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70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44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3E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D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32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2             00 08             data relative (ref. to BUFFER+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21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2             00 00             data relative (ref. to BUFFER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11                               absolute (ref. to MESSAGE follow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0                               absolute (this plus next byte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0                               absolute  end of external chai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1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9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00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ED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B0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21                               absolute (ref. to MESSAGE follow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1             00 0F             program relative (link in chai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CD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67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6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44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C3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2D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   40                               absolu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1   2    00 00             set loading location counter (da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1   2    00 09             set loading location counter (da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7   2    00 00 6  BUFFER   define entry point (dat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6   1    00 17 7  MESSAGE  chain external (head of lis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 7   1    00 00 5  START    define entry point (cod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4   1    00 00             end program (force to next byt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0   15                          end file mar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Relocation Format of /REL fi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REL file is an  encoded bit-stream containing relocatable object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. It  follows  the  format  documented  by Microsoft  for the  M-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mbler and  L-80 linker; however,  only 16-bit externals are  supporte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inker  currently  does  not  support chain address.  The  following 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s the bit stream supported by ML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IF the  next  bit  is  a zero, THEN the following  eight  bits  are 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ording to the  value  of  the location  counter  currently in effect, 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ycle to 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IF the next bit is a one, THEN the  next  two bits represent a code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terpret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1 - indicates a code relative value follows. The next 16 bits are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ter being offset by the code segment origin, THEN recycle to 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 - indicates a data relative value follows. The next 16 bits are load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ter being offset by the data segment origin, THEN recycle to 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 - indicates a common relative value follows. The next 16 bits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oaded after being offset by the selected common segment origi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 recycle to 1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0 - Indicates a Special Link item. The SL item consists of the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ur bits which are interpreted as one of 16 different ite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escribed below; an optional VALUE field which consists of a 2-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ddress type [00 = absolute, 01 = code relative, 10 = data relativ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 = common relative] and a 16-bit address; and an optional NA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eld that consists of a 3-bit name length followed by the name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-bit bytes. SLs 0000-0100 use only a NAME field; SLs 0101-1000 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oth a VALUE field and a NAME field; SLs 1001-1110 use only a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eld; SL 1111 has neither a NAME nor a VALUE field. Unless otherw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pecified, at the conclusion of processing a special link item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ocessing recycles to 1). The Special Link items are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0 - indicates an entry symbol. This is used by the linker on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hen searching a library to see if the module is needed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atisfy an undefined exte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- 7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MISOSYS Relocatable Macro Assembler Development System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1985 MISOSYS, Inc., All rights reser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01 - Select Common Block. Used to specify the NAMEd Common Blo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 subsequent common relative refere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0 - Module name. This is the name of the module. The first 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ncountered is saved by MLINK for use in generat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ptional HEADER record of the /CMD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011 - Request Library Search. The library designated by the NA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ield will be searched to resolve undefined externals pri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any object code generation. An REL will be first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f one is not found, an IRL will then be assum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0 - This item is not supported by ML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01 - Define Common Size. This is used by MLINK to establish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ize of the common block designated by the NAME fie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0 - Chain External. The VALUE field contains a pointer to the he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of a chain which ends with an absolute zero. Each 16-b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lement of the chain will be replaced with the valu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xternal symbol described in the NAME fie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0111 - Define Entry Point. The VALUE field specifies the valu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symbol described by the NAME fie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0 - This item is not supported by ML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1 - External plus Offset. This specifies that the VALUE field mu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 added to the following two bytes in the current seg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fter all chain externals have been proce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10 - Define Data Size. The VALUE field is used by MLINK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stablish the size of the data segment of the current modu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11 - Set Location Counter. The location counter is set to the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dentified by the VALUE fie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00 - This item is not supported by ML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01 - Define Code Size. The VALUE field is used by MLINK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stablish the size of the code segment of the current modu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10 - End of Module. The VALUE field defines the transfer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r the module if other than absolute zero. This it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enotes the end of the module. The bit stream is als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dvanced to a byte boundary. Recycle to 1) if loading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module from other than a library sear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11 - End of File. This is used to indicate the end of th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It is used when searching libraries or when loading modu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detect the end of the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Technical Inform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– 8</w:t>
      </w:r>
    </w:p>
    <w:sectPr>
      <w:type w:val="nextPage"/>
      <w:pgSz w:w="12240" w:h="15840"/>
      <w:pgMar w:left="172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20:32:00Z</dcterms:created>
  <dc:creator>Pete Cervasio</dc:creator>
  <dc:description/>
  <dc:language>en-US</dc:language>
  <cp:lastModifiedBy>Pete Cervasio</cp:lastModifiedBy>
  <dcterms:modified xsi:type="dcterms:W3CDTF">1998-01-21T01:09:00Z</dcterms:modified>
  <cp:revision>3</cp:revision>
  <dc:subject/>
  <dc:title>MISOSYS Relocating Macro Assembler Development System</dc:title>
</cp:coreProperties>
</file>