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JCL FILES FOR LDOS USERS</w:t>
        <w:t xml:space="preserve">                         by Gary Bryce</w:t>
        <w:t xml:space="preserve">     [This article is reprinted from the SYDTRUG NEWS, P.O. Box</w:t>
        <w:t>297, Padstow, New South Wales 2211, AUSTRALIA.]</w:t>
        <w:t xml:space="preserve">     The first JCL (MIRROR/JCL) presented here forms the</w:t>
        <w:t>solution to a problem which has existed for some time.  Those</w:t>
        <w:t>of you using double density/sided drives on the Model I are</w:t>
        <w:t>quite familiar with the fact that BACKUP refuses to create a</w:t>
        <w:t>"MIRROR IMAGE" of the original diskette (giving a DATA SECTOR</w:t>
        <w:t>NOT FOUND DURING READ error).</w:t>
        <w:t xml:space="preserve">     When BACKUP is required to do a mirror-image copy it</w:t>
        <w:t>calculates the number of sectors per cylinder.  With a double</w:t>
        <w:t>sided, double density disk there are 36 sectors per cylinder.</w:t>
        <w:t>The SOLEd disk has 36 sectors per cylinder on every cylinder</w:t>
        <w:t>EXCEPT the first (0), where there are only 10 on side 0 (0 to 9</w:t>
        <w:t>in single density) and 18 on side 1 (0 to 17 in double</w:t>
        <w:t>density).</w:t>
        <w:t xml:space="preserve">     The SECTOR NOT FOUND error happens because BACKUP has</w:t>
        <w:t>computed that there are 36 sectors per cylinder on the disk,</w:t>
        <w:t>and when sector 10 of cylinder 0 is passed to the driver (PDUBL</w:t>
        <w:t>or RDUBL), the driver has already switched to single density</w:t>
        <w:t>and has automatically updated the Drive Control Table (DCT) to</w:t>
        <w:t>show that sector 9 is the highest numbered sector on this side.</w:t>
        <w:t>Sector 10 is readdressed to sector 0 of side 1 - BUT IN SINGLE</w:t>
        <w:t>DENSITY!  When the driver tries to read this sector, it gets a</w:t>
        <w:t>record not found error because side 1 is in double density.</w:t>
        <w:t>The driver then switches density to double (part of ADR) which</w:t>
        <w:t>now updates the (DCT) to show 17 as the highest numbered</w:t>
        <w:t>sector; it now invokes the SEEK routine which calculates that</w:t>
        <w:t>sector 10 is on side 0!  Therefore, the second attempt still</w:t>
        <w:t>results in a sector not found error.  The driver switches to</w:t>
        <w:t>single density and repeats the process until it times out after</w:t>
        <w:t>ten retries.  Sectors 10 to 17 of cylinder 0 cannot be backed</w:t>
        <w:t>up because they do not exist!</w:t>
        <w:t xml:space="preserve">     As you can see, the main cause of the problem is that</w:t>
        <w:t>BACKUP was not designed to deal with a dual density diskette.</w:t>
        <w:t>This can be avoided by locking out cylinder 0 (effectively what</w:t>
        <w:t>is done in NEWDOS/80 with TI=CK).  BACKUP bypasses the locked</w:t>
        <w:t>out cylinder and proceeds with a normal "MIRROR IMAGE" backup.</w:t>
        <w:t>The only remaining problem is to update the information about</w:t>
        <w:t>the default drive types and the state of the SYSTEM (SYSGEN)</w:t>
        <w:t>configuration parameter, all of which is stored within the file</w:t>
        <w:t>BOOT/SYS, which is of course on cylinder 0.  The correct method</w:t>
        <w:t>to update this information is to backup SYS0/SYS from the</w:t>
        <w:t>source to destination diskette; the required information is</w:t>
        <w:t>transferred from source to destination in the process.</w:t>
        <w:t xml:space="preserve">     Rather than patch SOLE1/CMD (as there seems to be a couple</w:t>
        <w:t>of revisions of the programme), the JCL sets all bits in the</w:t>
        <w:t>cylinder lockout table for cylinder 0, by "PATCHING" the</w:t>
        <w:t>directory.  As the PATCH utility rewrites the sector with a</w:t>
        <w:t>standard data address mark, the REPAIR utility is used to</w:t>
        <w:t>correct it to the one normally used for the directory.</w:t>
        <w:t xml:space="preserve">     NOTE: MIRROR/JCL cannot be used to perform a backup where</w:t>
        <w:t>cylinder 0 of the source diskette is not "Locked Out".</w:t>
        <w:t xml:space="preserve">     The following JCL (FMBK/JCL) is an expanded version of a</w:t>
        <w:t>JCL written by Frank Marten of the Adelaide Micro Users Group.</w:t>
        <w:t>I have made additions and modifications to allow selection of</w:t>
        <w:t>Source and Destination drives and Cylinder count, as well as</w:t>
        <w:t>using the same procedure to lock out cylinder 0 as was used in</w:t>
        <w:t>the previous JCL.</w:t>
        <w:t xml:space="preserve">     The normal BACKUP (reconstruct or by class) results in a</w:t>
        <w:t>poor system disk, with LDOS 5.1.4 the system files end up</w:t>
        <w:t>clustered at the beginning of the disk, as far from the</w:t>
        <w:t>directory as is possible, increasing the time to load any</w:t>
        <w:t>system overlays.</w:t>
        <w:t xml:space="preserve">     An optimum system disk is created by this JCL by</w:t>
        <w:t>performing several patches to SYS8/SYS, and by using an</w:t>
        <w:t>organised approach to the files to be copied, resulting in a</w:t>
        <w:t>disk with the system files placed as evenly as possible on</w:t>
        <w:t>either side of the directory.  After creating the disk it may</w:t>
        <w:t>be subsequently backed up using the MIRROR/JCL file.</w:t>
        <w:t>References :-</w:t>
        <w:t>LDOS Manual - BACKUP UTILITY - Backup by class &amp; Backup</w:t>
        <w:t xml:space="preserve">        reconstruct.</w:t>
        <w:t>LDOS Quarterly - Vol.2 No.3 - LDOS: HOW IT WORKS - Non-Radio</w:t>
        <w:t xml:space="preserve">        Shack disk drives - by Joseph J.  Kyle-DiPietropaolo</w:t>
        <w:t>NOTES FROM MISOSYS - Iss.2 page 55 - by Roy Soltoff</w:t>
        <w:t>ADELAIDE MICRO USER NEWS - June 1985 - A Double Sided Booting</w:t>
        <w:t xml:space="preserve">        Disk under LDOS - by Frank Mar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