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-80 DIRECTORY version 01.00.0 is an 'un-credited'</w:t>
        <w:t>DBM in Model 4 BASIC. This file may be 'Norman Rowes</w:t>
        <w:t>Micro 80 organizer'. If you can 'give-credit' for this</w:t>
        <w:t>file then, please, 'DO'! It was downloaded, as is and</w:t>
        <w:t>w/o and 'credit', from Tiff Reardon's BBS at 703/430-0091</w:t>
        <w:t>on 04/19/86. This file was downloaded as being in the</w:t>
        <w:t>public domain and has not been edited by Guy Omer in</w:t>
        <w:t>any way. It does seem to run under Lsdos 6.3 BASIC.</w:t>
        <w:t xml:space="preserve"> </w:t>
        <w:t>Syntax:    BASIC MICRO80/BAS&lt;enter&gt;</w:t>
        <w:t xml:space="preserve">           MICRO8n/DAT:d&lt;enter&gt;    n=year d=drive</w:t>
        <w:t xml:space="preserve"> </w:t>
        <w:t>Much thanks to William Hathaway for the 1980-1981 and</w:t>
        <w:t>1985-1988 MICRO8n/DAT files to -complete- the index!!!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