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MXP DOCUMENTATION</w:t>
        <w:t xml:space="preserve">     MXP is a routine which allows you to directly control</w:t>
        <w:t>many of the features of the MX-80/100 printer equipped with</w:t>
        <w:t>GRAFTRAX PLUS roms when used with a TRS-80 model 1 or 3</w:t>
        <w:t>operating under NEWDOS 2.0.  It consists of a high memory</w:t>
        <w:t>driver which, once loaded, can be accessed from DOS or</w:t>
        <w:t>MINIDOS or BASIC via the NEWDOS '*' vector.</w:t>
        <w:t xml:space="preserve">     Initialize "MXP/CMD" from "DOS" like any other "CMD"</w:t>
        <w:t>file -- i.e., form "NEWDOS 80 READY" type:   "MXP&lt;enter&gt;".</w:t>
        <w:t xml:space="preserve">     Successful initialization will give the message "MX-80</w:t>
        <w:t>utility...".  Two error messages are possible: "FILE ALREADY</w:t>
        <w:t>EXISTS" -- this error means MX is already loaded.  The other</w:t>
        <w:t>error is "HIGH MEMORY DRIVER ALREADY IN PLACE -- REBOOT</w:t>
        <w:t>SYSTEM".  If either of these errors occur, it is best to</w:t>
        <w:t>reboot and start again.</w:t>
        <w:t xml:space="preserve">     Once initialized, MX can be activated from "DOS" or</w:t>
        <w:t>"MINI-DOS" or from BASIC's CMD"doscmd" by the NEWDOS "*"</w:t>
        <w:t>vector.  The snyntx is:</w:t>
        <w:t xml:space="preserve">     "*MX &lt;param&gt;&lt;X&gt;&lt;,&gt;&lt;param&gt;&lt;X&gt;&lt;,&gt;...&lt;enter&gt;".</w:t>
        <w:t xml:space="preserve">     Without parameters, (i.e., "*MX&lt;enter&gt;", all acceptable</w:t>
        <w:t>*MX parameters will be listed to the screen.  (This listing,</w:t>
        <w:t>with a appropriate error message, will also be given if an</w:t>
        <w:t>improper parameter is tried.)</w:t>
        <w:t xml:space="preserve">     Allowable parameters are:</w:t>
        <w:t xml:space="preserve"> B BX - Bidirectional printing on/off (powerup=on)</w:t>
        <w:t xml:space="preserve"> C CX - Condensed printing on/off (powerup=switch)</w:t>
        <w:t xml:space="preserve"> D DX - Double printing on/off (powerup=off)</w:t>
        <w:t xml:space="preserve"> E EX - Emphasized printing on/off (powerup=off)</w:t>
        <w:t xml:space="preserve"> I IX - Italic printing on/off (powerup=off)</w:t>
        <w:t xml:space="preserve"> W WX - Wide printing on/off (powerup=off)</w:t>
        <w:t xml:space="preserve"> U UX - Underline on/off (powerup=off)</w:t>
        <w:t xml:space="preserve"> O OX - Out of paper transfer on/off (powerup=off)</w:t>
        <w:t xml:space="preserve"> Y YX - Superscript on/off (powerup=off)</w:t>
        <w:t xml:space="preserve"> Z ZX - Subscript on/off (powerup=off)</w:t>
        <w:t xml:space="preserve"> L n - Set forms length to n lines, 1&lt;n&lt;127 (powerup=66)</w:t>
        <w:t xml:space="preserve"> S n - Set skip over perf to n lines, 1&lt;n&lt;Ln (powerup=0)</w:t>
        <w:t xml:space="preserve"> H n - Set linespace to n/72 per inch 1&lt;n&lt;255 (powerup=8)</w:t>
        <w:t xml:space="preserve"> Q n - Set max chars to n/line 1&lt;n&lt;132 (powerup=80/132)</w:t>
        <w:t xml:space="preserve"> F - Execute form feed</w:t>
        <w:t xml:space="preserve"> R - Reset all parameters to powerup state</w:t>
        <w:t xml:space="preserve"> K - Kill *MX routine and remove from que</w:t>
        <w:t xml:space="preserve">     Command parsing allows multiple commands on one line --</w:t>
        <w:t>e.g., '*MX WX,E,S,6,F,F&lt;enter&gt;' will do the following:</w:t>
        <w:t xml:space="preserve"> 1) Turn OFF wide print (if it was ON, otherwise NOP).</w:t>
        <w:t xml:space="preserve"> 2) Turn ON emphasized print.</w:t>
        <w:t xml:space="preserve"> 3) Set skip over perf to 6 lines.</w:t>
        <w:t xml:space="preserve"> 4) Do 2 form feeds.</w:t>
        <w:t>(Spaces may be used in place of commas in the command line.)</w:t>
        <w:t xml:space="preserve">    Attempting to execute a non-existent parameter will give</w:t>
        <w:t>the message 'Improper/non-existant parameter error'.</w:t>
        <w:t>Attempting to input a numeric variable which exceeds the</w:t>
        <w:t>permitted limit or failure to include a numeric variable</w:t>
        <w:t>where needed will create a 'Numeric parameter error'.</w:t>
        <w:t>Multiple command strings are pre-tested for correctness -- if</w:t>
        <w:t>a multiple command string contains an error, no commands will</w:t>
        <w:t>be performed (except for the 'K' parameter which will be</w:t>
        <w:t>executed regardless of any other error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