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ER</w:t>
        <w:t xml:space="preserve">     Back in the October, 1981 issue of the TRS-80</w:t>
        <w:t>Microcomputer News, John T. Livingstone wrote a program to find</w:t>
        <w:t>the date that Easter falls on in any given year.  Although</w:t>
        <w:t>originally written for the pocket computer, it was easy to</w:t>
        <w:t>convert to standard TRS-80 BASIC.  The original pocket computer</w:t>
        <w:t>program was checked and found to be accurate for the years 1900</w:t>
        <w:t>to 2089 (it wasn't checked for years before or after that</w:t>
        <w:t>period).  This may prove helpful to those writing calendar</w:t>
        <w:t>and/or scheduling programs.  If anyone can extract the basic</w:t>
        <w:t>mathematical algorithm used in this program, please send it to</w:t>
        <w:t>Editor, NORTHERN BYTES, 1804 West 18th Street # 155, Sault Ste.</w:t>
        <w:t>Marie, Michigan  49783-1268  as it may prove more useful to</w:t>
        <w:t>many readers in that format (particular to those readers coding</w:t>
        <w:t>in languages other than BASI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