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Of course, Kim just doesn't know when a program is supposed to be finished.  Once again, he has added many new features to the DiskMAN program.  Here is a brief rundown of the NEW features:</w:t>
        <w:t xml:space="preserve">    You may now repeat the last command entered to the system, with optional editing.  Whenever you are at the *&gt; command prompt, pressing the &lt;ENTER&gt; key alone will re-display the last command entered to the system (if there was one).  When it is displayed, you may press &lt;ENTER&gt; again to execute the command, or use the editing keys to alter the input.  Right and Left arrow keys will position the cursor without altering characters.  Just overtype the desired changes, or use the insert/delete (up/down arrows) keys to make/drop holes.  This opens up easy command help also.  If you are in the middle of entering a long system command, and cannot remember the correct parameters, just use the left arrow key to move the cursor back to the beginning of the line, press the up arrow key 5 or more times, and type the word HELP and press &lt;ENTER&gt;.  The associated help screen will be brought to the video.  Press &lt;ENTER&gt; once again, and the last command will re-display.  Now press the down arrow key to delete the word HELP and continue entering you command.  Remember, you can press the &lt;ENTER&gt; key at any cursor location, and the entire displayed line will remain significant.  Use the &lt;CLEAR&gt; key to delete unwanted characters from the current cursor location.  Use the &lt;BREAK&gt; key at any time to reset the current line and the last command.</w:t>
        <w:t xml:space="preserve">     When DiskMAN logs a disk into the index file, it writes the text "DiskMAN ## xxxxx" to the name/date fields of the source disk (unless the 'N' param is specified).  Starting with version 0.03, the text has been moved to the last 16 characters of the AUTO COMMAND field of the directory.  If the current auto command is 16 characters or less in length it will be retained, but if longer than 16 characters, it will be disabled by placing a single carriage return at the first location.  In case some of you testers have been logging in diskettes without the 'N' parameter, I have provided a special command.  When using the UPDATE command, a 'hidden' parameter of 'R' will RESET the diskette back to the correct structure and replace the disk name/date back on to the source disk.  The text string will be moved to its new location at offset F0H.  The UPDATE command will search both locations on the diskette in case it was logged in with an earlier version of DiskMAN for compatability.</w:t>
        <w:t xml:space="preserve">     The CHECK, TEST, DIR, and NAMES library commands now allow specification of a diskette RANGE.  The range can take on 4 different formats:</w:t>
        <w:t>#dn            - search disk number (#dn) only</w:t>
        <w:t>#dn-           - search starting at #dn to end of file</w:t>
        <w:t>#-dn           - search from beginning to #dn</w:t>
        <w:t>#dn1-dn2       - search from disk number #dn1 to #dn2</w:t>
        <w:t xml:space="preserve">     The LOG and UPDATE commands will now save the remaining free space on the diskette in integer kilobytes.  This information is derived from the @DODIR call to the opsystem.  The MultiDOS system, however, has no such call, so the free space will be logged as 0, and displayed as dashes.  Diskettes logged by LDOS will have the correct free space noted.  The DIR and NAMES commands also have additional parameters to locate available free space.  The search may also contain one of three operators, =&gt;&lt;.</w:t>
        <w:t>NAMES (f=3               - locate disks with exactly 3 free K</w:t>
        <w:t>NAMES (f&gt;3               - locate more than 3 free K</w:t>
        <w:t>NAMES (f&lt;3               - locate less than 3 free K</w:t>
        <w:t>NAMES (F=0               - locate all full disks</w:t>
        <w:t xml:space="preserve">     PDS files are now flagged in the file records.  Unfortunately, the bit I am using was previously unused and indeterminate, and therefore, any previously logged diskettes will possibly show the P attribute erroneously.  The UPDATE command will correct all of the attributes, as well as log the new disk free space data.</w:t>
        <w:t xml:space="preserve">     The FLAGS command will now display only the flag names to the video.  Use the (E) parameter to EDIT the flags.  The names will also remain on the video when completed.</w:t>
        <w:t xml:space="preserve">     The INIT command has had it's syntax drastically changed in order to provide conformity with the rest of the commands.  Use HELP INIT for complete syntax.</w:t>
        <w:t xml:space="preserve">     The DIR command now will exhibit printer forms control on printed listings.  The default settings are 60 printed lines on 66 lines/page paper.  These setting may be altered with the P= and L= parameters (use HELP).</w:t>
        <w:t xml:space="preserve">     The UPDATE command now also has a new parameter, the EXACT option.  This will delete all files not included in the update search, and make the index look exactly as the files just entered.  Examples:</w:t>
        <w:t>Disk #1 was logged by:      LOG :0(I,S)</w:t>
        <w:t>The command:                UPDATE :0(E)</w:t>
        <w:t>will delete all I and S files!</w:t>
        <w:t>The command:                UPDATE :0(I,S,E)</w:t>
        <w:t>would leave all files unchanged</w:t>
        <w:t>When using this option, be sure to specify enough parameters to keep all files from being accidentally deleted.  This is the only way to automatically delete files from the index.  The update command will normally only ADD new files and UPDATE previously logged files, but will not DELETE any that do not appear in the new directory.  Experiment to see the functions using this new parameter.</w:t>
        <w:t xml:space="preserve">     Three new commands have also been added to the system:</w:t>
        <w:t xml:space="preserve">     VERSION will display the current version number, the assembly date, and the number of patches installed in the system.</w:t>
        <w:t xml:space="preserve">     REMOVE will delete all files from a specified disk # in the index, and re-install the disk name/date back to the source disk.  The DISK # count at the top of the screen will not change, but the next time a disk is LOGGED, it will be given the number of the last deleted disk.</w:t>
        <w:t xml:space="preserve">     CHANGE allows you to alter the current format of your index file.  You may expand the file to hold more diskettes, or change from compressed &gt; expanded and back again.  A second file will be created with the new parameters, and the currently open file will be left unchanged.</w:t>
        <w:t xml:space="preserve">     Well, that's all for this week.  My special thank's to Skip Taylor for his usual outstanding suggestion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