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rk III tutorial compliments of the Mystic Caverns</w:t>
        <w:t xml:space="preserve">                  ****  Can be downloaded as BULLET6  ****</w:t>
        <w:t xml:space="preserve">       Well,  you've  come  a  long way sice you first stood by the mailbox </w:t>
        <w:t xml:space="preserve">   outside the house in the forest.  You've defeated the  thief,  outwitted </w:t>
        <w:t xml:space="preserve">   the  Wizard  of Frobozz,  and now,  you stand at the foot of the endless </w:t>
        <w:t xml:space="preserve">   stairs, ready to embark on the final part of your journey.  So,  pick up </w:t>
        <w:t xml:space="preserve">   the  lamp,  turn  it on,  and head along due South until you come to the </w:t>
        <w:t xml:space="preserve">   shore of the lake. </w:t>
        <w:t xml:space="preserve">       Drop the lamp &lt;say goodbye to it; you won't be seeing it again&gt;, and </w:t>
        <w:t xml:space="preserve">   jump into the lake.  Brrrr!!!  Pretty cold!  So,  don't  stay  in  there </w:t>
        <w:t xml:space="preserve">   long;  swim  west  and  then  go South into the Scenic Vista.  Kind of a </w:t>
        <w:t xml:space="preserve">   strange place,  with changing numbers on the wall and a bare table...not </w:t>
        <w:t xml:space="preserve">   quite all that scenic, eh?  Well, get the torch, and wait for the number </w:t>
        <w:t xml:space="preserve">   to change to "II." Then, touch the table. </w:t>
        <w:t xml:space="preserve">       My oh my!  You're in a room from Zork II....Room 8,  as a matter  of </w:t>
        <w:t xml:space="preserve">   fact.  However, you don't have much time to sight-see, so get the can of </w:t>
        <w:t xml:space="preserve">   Grue repellant, then try moving East, and you will find yourself back in </w:t>
        <w:t xml:space="preserve">   Scenic Vista again.  Now wait for the number to change  to  "III,"  then </w:t>
        <w:t xml:space="preserve">   touch  the table again.  This time,  you're in a Damp Passage.  Drop the </w:t>
        <w:t xml:space="preserve">   torch, and just wait there until you're pulled back to Scenic Vista. </w:t>
        <w:t xml:space="preserve">       Okay,  you're finished here,  so move along North to the shore,  and </w:t>
        <w:t xml:space="preserve">   again jump in the lake.  Splash!  It hasn't gotten any warmer;  in fact, </w:t>
        <w:t xml:space="preserve">   you just dropped the can of repellant.  So, go Down,  and you will be on </w:t>
        <w:t xml:space="preserve">   the lake bottom.  Ah,  there it is!  But,  could there be something else </w:t>
        <w:t xml:space="preserve">   there, too? "Get all," and you will have not only the repellant but also </w:t>
        <w:t xml:space="preserve">   an amulet.  This is one of those "wonderful"  variable  things;  it  may </w:t>
        <w:t xml:space="preserve">   take more than one try on your part to get both items.  In the meantime, </w:t>
        <w:t xml:space="preserve">   you can't stay in the icy waters too long,  and sooner or later a hungry </w:t>
        <w:t xml:space="preserve">   fish will come looking for you. </w:t>
        <w:t xml:space="preserve">       Therefore,  it's best to save the game before you jump in  from  the </w:t>
        <w:t xml:space="preserve">   Western Shore.  So if you die in the water, or get eaten by the fish, or </w:t>
        <w:t xml:space="preserve">   picked  up by the Roc &lt;while you're swimming on the surface&gt;,  you don't </w:t>
        <w:t xml:space="preserve">   have to start all the way back at the beginning.  By the  way,  this  is </w:t>
        <w:t xml:space="preserve">   the  only one of the Zorks where you don't lose points if you die.  But, </w:t>
        <w:t xml:space="preserve">   all the items you've collected so far get scattered all around, and it's </w:t>
        <w:t xml:space="preserve">   time-consuming to go look for them. </w:t>
        <w:t xml:space="preserve">       Okay,  now you have the can and  the  amulet,  so  head  Up  to  the </w:t>
        <w:t xml:space="preserve">   surface,  then  South  to the Southern shore.  You can see a cave to the </w:t>
        <w:t xml:space="preserve">   South, and it looks kind of dark.  In fact, it *is* dark in there, which </w:t>
        <w:t xml:space="preserve">   is why you have the repellant.  So,  spray the smelly stuff on yourself, </w:t>
        <w:t xml:space="preserve">   and  go  South,  and  you  will find yourself in a Dark Place.  Go South </w:t>
        <w:t xml:space="preserve">   again,  then East,  and you will be in the  key  room.  Whew!  At  least </w:t>
        <w:t xml:space="preserve">   there's some light in here!  And by the light you can see a strange key.  </w:t>
        <w:t xml:space="preserve">   Get the key, then move the manhole cover and go down. </w:t>
        <w:t xml:space="preserve">       And  here you are on an aqueduct.  Since you can't go back &lt;the Grue </w:t>
        <w:t xml:space="preserve">   repellant wouldn't have lasted that long&gt;, you might as well go forward.  </w:t>
        <w:t xml:space="preserve">   So,  just head along North and you will come  to  the  Water  Slide.  Go </w:t>
        <w:t xml:space="preserve">   North  down  the  slide,  and guess where you are?  In the Damp Passage!  </w:t>
        <w:t xml:space="preserve">   And there's the torch, so pick it up,  because you're certainly going to </w:t>
        <w:t xml:space="preserve">   need  a  light  source...especially when you think of where you're going </w:t>
        <w:t xml:space="preserve">   next. </w:t>
        <w:t xml:space="preserve">       So, from the Damp Passage hike along West to the Junction &lt;you can't </w:t>
        <w:t xml:space="preserve">   get the sword out of the rock,  so don't  even  try&gt;,  then  South  into </w:t>
        <w:t xml:space="preserve">   Creepy  Crawl,  and  Southwest  into  the  Shadow Land.  Here we come to </w:t>
        <w:t xml:space="preserve">   another variable portion of the game.  You will have to wander around in </w:t>
        <w:t xml:space="preserve">   the Shadow Land until a cloaked and hooded  figure  appears.  When  that </w:t>
        <w:t xml:space="preserve">   happens,  the sword will suddenly materialize in your hand, and you will </w:t>
        <w:t xml:space="preserve">   be able to fight. </w:t>
        <w:t xml:space="preserve">       However, since there's no way of telling when that will happen,  you </w:t>
        <w:t xml:space="preserve">   just  have to keep moving around until it does.  At least you will get a </w:t>
        <w:t xml:space="preserve">   chance to practice some elementary map-making!  Also,  this is the  most </w:t>
        <w:t xml:space="preserve">   dangerous  part  of the game,  as the figure is quite capable of killing </w:t>
        <w:t xml:space="preserve">   you, too!  So, best to save before you enter Shadow Land. </w:t>
        <w:t xml:space="preserve">       When the mysterious figure finally appears,  attack  him  with  your </w:t>
        <w:t xml:space="preserve">   sword  until  he  is  badly  wounded and cannot defend himself.  At that </w:t>
        <w:t xml:space="preserve">   point, get his hood.  The figure will then disappear,  leaving the cloak </w:t>
        <w:t xml:space="preserve">   behind.  Get that also.  Now,  you have to get out of here,  and I can't </w:t>
        <w:t xml:space="preserve">   tell you exactly how,  since there's no way of knowing exactly where you </w:t>
        <w:t xml:space="preserve">   were when the fight started. However, if you go Eastwards, you will exit </w:t>
        <w:t xml:space="preserve">   the  Shadow  Land  at  either  the Creepy Crawl or the Foggy Room.  From </w:t>
        <w:t xml:space="preserve">   either place, go North to the Junction. </w:t>
        <w:t xml:space="preserve">       From the Junction, it's West through the Barren Area, and West again </w:t>
        <w:t xml:space="preserve">   to the Cliff.  Bet you just can't wait to  climb  down  the  rope,  huh?  </w:t>
        <w:t xml:space="preserve">   Well, pick up the bread first, then go down to the ledge.  Well, well, a </w:t>
        <w:t xml:space="preserve">   chest!  Too  bad  you don't have a key to open it.  In fact,  there's no </w:t>
        <w:t xml:space="preserve">   way for you to open it at all.  But don't  despair,  there's  a  way  of </w:t>
        <w:t xml:space="preserve">   doing it. </w:t>
        <w:t xml:space="preserve">       Just  wait  around and someone will come along the top of the cliff.  </w:t>
        <w:t xml:space="preserve">   You may not really trust him,  but tie the rope to  the  chest  when  he </w:t>
        <w:t xml:space="preserve">   asks,  and  wait around some more.  Eventually,  he will return and help </w:t>
        <w:t xml:space="preserve">   you back up the cliff.  He will also give you a  staff,  which  is  what </w:t>
        <w:t xml:space="preserve">   you're  really  after  here.  Take  the staff,  then go back down to the </w:t>
        <w:t xml:space="preserve">   ledge, and from there, to the Cliff Base. </w:t>
        <w:t xml:space="preserve">       Now trek South to the Flathead Ocean,  and do a little more waiting. </w:t>
        <w:t xml:space="preserve">   Sooner  or  later  a ship will come floating by.  As soon as you see it, </w:t>
        <w:t xml:space="preserve">   say:  "Hello, Sailor." The man in the ship will throw something onto the </w:t>
        <w:t xml:space="preserve">   beach  for you.  Take a look,  and you will see it's a vial.  It'll come </w:t>
        <w:t xml:space="preserve">   in handy later, so pick it up.  Now comes the fun part: You have to wait </w:t>
        <w:t xml:space="preserve">   for  the  earthquake  &lt;notice  how  you've  been  doing a lot of waiting </w:t>
        <w:t xml:space="preserve">   around?  I hope you're a patient person!&gt;. </w:t>
        <w:t xml:space="preserve">       While you're waiting,  you might want to  wander  around  a  little, </w:t>
        <w:t xml:space="preserve">   although  you've  been  to most of the accessible places by now.  In any </w:t>
        <w:t xml:space="preserve">   case, wherever you are,  once the earthquake hits,  make your way to the </w:t>
        <w:t xml:space="preserve">   Creepy  Crawl,  and  from  there East into the Tight Squeeze,  then East </w:t>
        <w:t xml:space="preserve">   again into the Crystal Grotto. Then all the way South to the Great Door, </w:t>
        <w:t xml:space="preserve">   and East into the Museum Entrance. </w:t>
        <w:t xml:space="preserve">       Now, open the East door, then go North into the Museum.  Look at the </w:t>
        <w:t xml:space="preserve">   gold machine &lt;it's a time machine, in case you were wondering&gt;, then set </w:t>
        <w:t xml:space="preserve">   the dial to 776.  Here comes the fun part:  Push the machine South  into </w:t>
        <w:t xml:space="preserve">   the Entrance,  then East into the Jewel Room.  Get into the machine, and </w:t>
        <w:t xml:space="preserve">   push the button.  Aha!  Now you're back in 776 GUE, but the time machine </w:t>
        <w:t xml:space="preserve">   seems to have vanished!  No matter,  wait for the guards to leave,  then </w:t>
        <w:t xml:space="preserve">   get the ring &lt;and *only* the ring!&gt;, then open the door, go out into the </w:t>
        <w:t xml:space="preserve">   Entrance, open the North door and go North. </w:t>
        <w:t xml:space="preserve">       By golly,  the machine is right there!  Put the ring under the seat, </w:t>
        <w:t xml:space="preserve">   turn the dial to 948, get in, and push the button.  Whew, you're back in </w:t>
        <w:t xml:space="preserve">   the  right  time  period again.  Get out of the machine,  look under the </w:t>
        <w:t xml:space="preserve">   seat &lt;you will get the ring automatically when you do this&gt;,  then  back </w:t>
        <w:t xml:space="preserve">   South, and South again, to the Royal Puzzle. </w:t>
        <w:t xml:space="preserve">       Okay folks, you are about to enter the absolute nastiest part of the </w:t>
        <w:t xml:space="preserve">   game.  You must follow the instructions *EXACTLY* as given,  or you will </w:t>
        <w:t xml:space="preserve">   never get out.  And,  since it would be easy to make a mistake  here,  I </w:t>
        <w:t xml:space="preserve">   strongly recommend you save the game. </w:t>
        <w:t xml:space="preserve">  </w:t>
        <w:t xml:space="preserve">    1.  Go Down the hole, then push the South wall.  Then</w:t>
        <w:t xml:space="preserve">        go East, South, East, East.  Push the South wall, get the</w:t>
        <w:t xml:space="preserve">        book, and push the South wall again.</w:t>
        <w:t xml:space="preserve">    2.  Push the West wall twice. Then go East, South, and push</w:t>
        <w:t xml:space="preserve">        the East wall.</w:t>
        <w:t xml:space="preserve">    3.  Now, go straight North until you come to the marble wall,</w:t>
        <w:t xml:space="preserve">        and push the East wall.</w:t>
        <w:t xml:space="preserve">    4.  Now, go West, South, South, South, South, East, East,</w:t>
        <w:t xml:space="preserve">        North, North, North, and push the West wall.</w:t>
        <w:t xml:space="preserve">    5.  From there, go East, South, South, South, West, West,</w:t>
        <w:t xml:space="preserve">        West, West, North, North, North, West, North.  Push the</w:t>
        <w:t xml:space="preserve">        East wall three times.</w:t>
        <w:t xml:space="preserve">    6.  Now, West, West, South, South, East,</w:t>
        <w:t xml:space="preserve">        East, South, and push the East wall.</w:t>
        <w:t xml:space="preserve">    7.  Okay, now West, West, West, North, North, North, East,</w:t>
        <w:t xml:space="preserve">        East, and push the South wall two times.</w:t>
        <w:t xml:space="preserve">    8.  From there, West, South, South, East, East, North, and</w:t>
        <w:t xml:space="preserve">        push the West wall two times.</w:t>
        <w:t xml:space="preserve">    9.  Now, South, West, and push the North</w:t>
        <w:t xml:space="preserve">        wall until it won't move any more.</w:t>
        <w:t xml:space="preserve">   10.  Then West and North. Finally!  You have maneuvered the</w:t>
        <w:t xml:space="preserve">        ladder under the hole &lt;which was the purpose of all this</w:t>
        <w:t xml:space="preserve">        pushing and running around&gt;, and now you can just go up</w:t>
        <w:t xml:space="preserve">        and out! WHEW!!!!</w:t>
        <w:t xml:space="preserve">       Okay,  you've  solved the Royal Puzzle and you have the book,  so go </w:t>
        <w:t xml:space="preserve">   North to the Museum Entrance, then open the East door and get your other </w:t>
        <w:t xml:space="preserve">   stuff from the Jewel Room.  Then it's back West to the Great  Door,  and </w:t>
        <w:t xml:space="preserve">   from there back to the Junction.  Now,  East into the Damp Passage,  and </w:t>
        <w:t xml:space="preserve">   NE to the Engravings Room. </w:t>
        <w:t xml:space="preserve">       Well, we have here yet another &lt;!&gt; of those variable events:  Sooner </w:t>
        <w:t xml:space="preserve">   or later, an old man will be sleeping here.  If he isn't there the first </w:t>
        <w:t xml:space="preserve">   time  you arrive,  walk around a little and return.  When you finally do </w:t>
        <w:t xml:space="preserve">   see him,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up and give him the bread.  He will eat it  and  then </w:t>
        <w:t xml:space="preserve">   make visible to you a secret door. He will then vanish. </w:t>
        <w:t xml:space="preserve">       Okay,  you're getting closer to the end!  Open the door, and go into </w:t>
        <w:t xml:space="preserve">   the Button Room,  then North to the Beam Room.  Put  the  sword  in  the </w:t>
        <w:t xml:space="preserve">   beam,  then  go back to the Button Room and push the button.  Now,  back </w:t>
        <w:t xml:space="preserve">   North to the Beam Room and North again into the Mirror Room.  There will </w:t>
        <w:t xml:space="preserve">   be an opening in the Mirror, so go North one more time,  and you will be </w:t>
        <w:t xml:space="preserve">   inside. </w:t>
        <w:t xml:space="preserve">       Now,  don't  let  the  long  and complicated descriptions scare you!  </w:t>
        <w:t xml:space="preserve">   It's not really  as  bad  as  you  think  &lt;it's  worse!  heheheheh..just </w:t>
        <w:t xml:space="preserve">   kidding!&gt;.  First,  raise  the  short pole.  Then,  push the white panel </w:t>
        <w:t xml:space="preserve">   twice.  Now, push the pine panel, and go North. </w:t>
        <w:t xml:space="preserve">       Okay,  so here you are,  standing a little too close for comfort  to </w:t>
        <w:t xml:space="preserve">   the  Guardians  of Zork.  If I were you,  I wouldn't try going past them </w:t>
        <w:t xml:space="preserve">   quite yet!  Open the vial, then drink the liquid. While nothing seems to </w:t>
        <w:t xml:space="preserve">   have  happened,  you  have  in  fact become invisible.  Now you can walk </w:t>
        <w:t xml:space="preserve">   North until you come to the locked door.  Knock on  the  door,  and  the </w:t>
        <w:t xml:space="preserve">   Dungeon Master will open it and let you in. </w:t>
        <w:t xml:space="preserve">       All right,  hang in there, you have reached the end game!  Go North, </w:t>
        <w:t xml:space="preserve">   then West, then North again.  The DM will be following you.  Go North to </w:t>
        <w:t xml:space="preserve">   the Parapet,  set the dial to 4,  and push the button.  Now,  go  South, </w:t>
        <w:t xml:space="preserve">   open the cell door, and step inside.  The DM will not follow you in. </w:t>
        <w:t xml:space="preserve">       Once  inside,  you  will  notice  a bronze door in one of the walls.  </w:t>
        <w:t xml:space="preserve">   However,  you can't open it yet!  Something else has to be done.  And it </w:t>
        <w:t xml:space="preserve">   will  have  to be done by someone else.  So,  first tell the DM to go to </w:t>
        <w:t xml:space="preserve">   the Parapet.  Then tell him to turn the dial to 1,  and then tell him to </w:t>
        <w:t xml:space="preserve">   push the button. </w:t>
        <w:t xml:space="preserve">       All  right!!  The  magic moment has arrived!  Unlock the bronze door </w:t>
        <w:t xml:space="preserve">   with the key, open the door, and go South! </w:t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