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Zork 1 tutorial, compliments of the Mystic Caverns</w:t>
        <w:t xml:space="preserve">                ****  Can be downloaded as BULLET4   ****</w:t>
        <w:t xml:space="preserve">                            Apples can to!!</w:t>
        <w:t xml:space="preserve">      So,  you're all set for The Great Underground Empire,  eh?  Okay, but </w:t>
        <w:t xml:space="preserve">   before we begin,  a few words about this walkthru.  First,  this is  not </w:t>
        <w:t xml:space="preserve">   the  only  way  to  solve  the  game.  It's just one of the faster ones.  </w:t>
        <w:t xml:space="preserve">   Second,  because there is no "wasted motion" in this game,  you will not </w:t>
        <w:t xml:space="preserve">   be  visiting all the loc</w:t>
        <w:t xml:space="preserve">            Zork 1 tutorial, compliments of the Mystic Caverns</w:t>
        <w:t xml:space="preserve">                ****  Can be downloaded as BULLET4   ****</w:t>
        <w:t xml:space="preserve">                            Apples can to!!</w:t>
        <w:t xml:space="preserve">      So,  you're all set for The Great Underground Empire,  eh?  Okay, but </w:t>
        <w:t xml:space="preserve">   before we begin,  a few words about this walkthru.  First,  this is  not </w:t>
        <w:t xml:space="preserve">   the  only  way  to  solve  the  game.  It's just one of the faster ones.  </w:t>
        <w:t xml:space="preserve">   Second,  because there is no "wasted motion" in this game,  you will not </w:t>
        <w:t xml:space="preserve">   be  visiting all the locations.  So,  you might want to play around with </w:t>
        <w:t xml:space="preserve">   the game on your own for a while,  mapping  out  as  much  as  you  can, </w:t>
        <w:t xml:space="preserve">   without much regard for gathering treasures. </w:t>
        <w:t xml:space="preserve">      Actually,  mapping  is  a  good  idea,  since,  if you make a misstep </w:t>
        <w:t xml:space="preserve">   somewhere, you might find yourself in trouble!  Be especially careful to </w:t>
        <w:t xml:space="preserve">   follow the directions when in the mazes;  a wrong move  there,  and  you </w:t>
        <w:t xml:space="preserve">   could be lost for quite some time! </w:t>
        <w:t xml:space="preserve">       Finally, you may not go through this in exactly the way it's written </w:t>
        <w:t xml:space="preserve">   because of the thief.  He is a variable item in the game; you never know </w:t>
        <w:t xml:space="preserve">   where  he  will show up.  Try to move out of the room he's in as soon as </w:t>
        <w:t xml:space="preserve">   he shows up.  But keep in mind that even if he does steal anything  from </w:t>
        <w:t xml:space="preserve">   you,  you  will get it all back from him in the end.  Okay?  Let's start </w:t>
        <w:t xml:space="preserve">   the adventure! </w:t>
        <w:t xml:space="preserve">       You begin West of the house,  and your first chore is to get inside.  </w:t>
        <w:t xml:space="preserve">   So,  go  South and East.  Open the window and enter the house (you're in </w:t>
        <w:t xml:space="preserve">   the kitchen) ,  then go West into the living room.  Get the  lamp,  then </w:t>
        <w:t xml:space="preserve">   move the rug,  revealing the trap door.  Open the trap door, turn on the </w:t>
        <w:t xml:space="preserve">   lamp, and go down.  At this point,  some mysterious person will shut the </w:t>
        <w:t xml:space="preserve">   door on you; don't worry about that for now. </w:t>
        <w:t xml:space="preserve">        Okay,  so  here  you  are in the cellar.  It's time to pick up your </w:t>
        <w:t xml:space="preserve">   first treasure,  so  go  South,  then  East  to  the  Gallery.  Get  the </w:t>
        <w:t xml:space="preserve">   painting, then continue North to the Studio.  Go up the chimney (you can </w:t>
        <w:t xml:space="preserve">   only fit with the lamp and the painting), and you will be in the kitchen </w:t>
        <w:t xml:space="preserve">   again.  Now, go upstairs to the attic, and get the knife and rope.  Come </w:t>
        <w:t xml:space="preserve">   back down and go into the living room. </w:t>
        <w:t xml:space="preserve">        Open  the  case and put the painting inside.  Then,  drop the knife </w:t>
        <w:t xml:space="preserve">   and get the sword.  Open the trap door again,  and return to the cellar.  </w:t>
        <w:t xml:space="preserve">   Again,  the door is shut by someone (you never will find out who's doing </w:t>
        <w:t xml:space="preserve">   this, but it doesn't matter).  Now you're back in the cellar,  and since </w:t>
        <w:t xml:space="preserve">   we're  coming to one of the more dangerous parts of the game,  you might </w:t>
        <w:t xml:space="preserve">   want to do a save here. </w:t>
        <w:t xml:space="preserve">        Gripping your  trusty  sword,  head  North  into  the  Troll  room.  </w:t>
        <w:t xml:space="preserve">   There's  a nasty troll here with a bloody axe,  and the only way past is </w:t>
        <w:t xml:space="preserve">   to kill him.  So,  do just that:  "Kill Troll With Sword." It will  most </w:t>
        <w:t xml:space="preserve">   likely take more than one attempt, so keep at it, and eventually he will </w:t>
        <w:t xml:space="preserve">   disappear in a cloud of black smoke.  Now,  drop the sword,  because you </w:t>
        <w:t xml:space="preserve">   really don't need it any more, and it will hinder you in carrying other, </w:t>
        <w:t xml:space="preserve">   more important items. </w:t>
        <w:t xml:space="preserve">        Having dispatched the troll,  you move along East,  East (into  the </w:t>
        <w:t xml:space="preserve">   Round  room),  then  SE and East.  You are now in the Dome room.  It's a </w:t>
        <w:t xml:space="preserve">   long way down,  and too far to jump,  so here's where the rope comes  in </w:t>
        <w:t xml:space="preserve">   handy.  Tie the rope to the railing, then climb down the rope.  You will </w:t>
        <w:t xml:space="preserve">   be  in  the Torch room.  Leave the torch for now;  you'll be coming back </w:t>
        <w:t xml:space="preserve">   this way again later. </w:t>
        <w:t xml:space="preserve">        From the Torch room,  go South,  then  East  and  get  the  coffin.  </w:t>
        <w:t xml:space="preserve">   Return  West,  then  continue South to the Altar.  There's no way you're </w:t>
        <w:t xml:space="preserve">   going to get down that hole with the coffin,  and even the program  will </w:t>
        <w:t xml:space="preserve">   tell  you  that  you haven't got a prayer.  That's a hint,  folks:  Just </w:t>
        <w:t xml:space="preserve">   "Pray," and you will find yourself  in  the  forest  again.  Since  it's </w:t>
        <w:t xml:space="preserve">   daylight out, save energy and turn off the lamp. </w:t>
        <w:t xml:space="preserve">        Now,  head along South,  then North (I know,  but it works!) to the </w:t>
        <w:t xml:space="preserve">   clearing,  then East to the Canyon View.  Climb al l the way down to the </w:t>
        <w:t xml:space="preserve">   bottom,  then  go  North to Rainbow's End.  Drop the coffin and open it.  </w:t>
        <w:t xml:space="preserve">   Inside is a jeweled sceptre.  Get that,  and wave it.  The rainbow  will </w:t>
        <w:t xml:space="preserve">   become  solid  (you'll  need  to  cross over from the other side later).  </w:t>
        <w:t xml:space="preserve">   Now, "Look." You should see a pot of gold.  Get that, and the coffin. </w:t>
        <w:t xml:space="preserve">        After that,  go SW,  then all the way back up to Canyon View.  From </w:t>
        <w:t xml:space="preserve">   there,  it's  NW to the clearing,  and then West to the window.  Once in </w:t>
        <w:t xml:space="preserve">   the kitchen,  open the bag and get the garlic (nothing  else,  just  the </w:t>
        <w:t xml:space="preserve">   garlic). Go on into the living room, and put your treasures in the case.  </w:t>
        <w:t xml:space="preserve">   Now,  sit  down  and take a breather because you're about to do a lot of </w:t>
        <w:t xml:space="preserve">   traveling! </w:t>
        <w:t xml:space="preserve">       Once again,  open the trap door,  turn on the  lamp,  and  go  down.  </w:t>
        <w:t xml:space="preserve">   Watch  carefully,  and you will notice that this time,  the door doesn't </w:t>
        <w:t xml:space="preserve">   close!  Whoever was doing it before  must  have  gotten  tired.  Anyway, </w:t>
        <w:t xml:space="preserve">   you're on your way to the dam, so move along North, East, North, NE, and </w:t>
        <w:t xml:space="preserve">   East.  You are now on top of the dam. </w:t>
        <w:t xml:space="preserve">       From  there,  go  North to the Lobby.  Pick up the matches,  then go </w:t>
        <w:t xml:space="preserve">   either North or East (doesn't matter) into  the  Maintenance  room.  Get </w:t>
        <w:t xml:space="preserve">   the  wrench  and  the  screwdriver,  then  push the yellow button.  Now, </w:t>
        <w:t xml:space="preserve">   return to the dam, and yo u will see that the green bubble is lit.  Turn </w:t>
        <w:t xml:space="preserve">   the bolt with the wrench, then drop the wrench. You have opened the dam, </w:t>
        <w:t xml:space="preserve">   and  you  will  be coming back this way again to reap the fruits of your </w:t>
        <w:t xml:space="preserve">   labors.  However, right now,  you're on your way to Hades,  so let's get </w:t>
        <w:t xml:space="preserve">   going! </w:t>
        <w:t xml:space="preserve">       Go South,  then down into the Loud room.  Leave the platinum bar for </w:t>
        <w:t xml:space="preserve">   now;  you'll get it later.  Head West into the Round room,  then SE  and </w:t>
        <w:t xml:space="preserve">   East (hmmmm, haven't you been here before?). Again, climb down the rope.  </w:t>
        <w:t xml:space="preserve">   This  time,  get the torch.  At this point,  you can turn off your lamp; </w:t>
        <w:t xml:space="preserve">   the torch will provide light so long as you have it. </w:t>
        <w:t xml:space="preserve">       Now,  continue straight South,  getting the bell,  then the book and </w:t>
        <w:t xml:space="preserve">   candles  from the altar.  Go down the hole to the cave,  then down again </w:t>
        <w:t xml:space="preserve">   to the entrance to Hades.  Your candles will  have  blown  out  by  this </w:t>
        <w:t xml:space="preserve">   time,  but  don't  worry  about  it.  Okay,  here's where you have to be </w:t>
        <w:t xml:space="preserve">   careful.  First,  ring the bell.  It will become red hot  and  you  will </w:t>
        <w:t xml:space="preserve">   drop  it.  You  will  also  drop  the  candles.  Stay  calm,  and do the </w:t>
        <w:t xml:space="preserve">   following,  all in one command:  Get the  candles,  light  match,  light </w:t>
        <w:t xml:space="preserve">   candles with match (necessary, because of the torch, and *DON'T* use the </w:t>
        <w:t xml:space="preserve">   torch,  or you'll vaporize the candles!).  Okay, strange things happened </w:t>
        <w:t xml:space="preserve">   when you lit the candles, now read the book. Whew!  The demons have been </w:t>
        <w:t xml:space="preserve">   exorcised! </w:t>
        <w:t xml:space="preserve">       Drop the book,  then go South and get the crystal skull.  Now,  back </w:t>
        <w:t xml:space="preserve">   North,  then up to the cave, then North to the Mirror room.  By the way, </w:t>
        <w:t xml:space="preserve">   better put out the candles.  Rub the mirror,  and you  will  now  be  in </w:t>
        <w:t xml:space="preserve">   another  Mirror room (this one is North of the dam,  as the other one is </w:t>
        <w:t xml:space="preserve">   South). </w:t>
        <w:t xml:space="preserve">       Now,  go North,  then West,  then North,  then West into the Squeaky </w:t>
        <w:t xml:space="preserve">   room  (well,  I  told you you'd be doing a lot of traveling this time!).  </w:t>
        <w:t xml:space="preserve">   Make sure you have the garlic with you, then go North into the Bat room.  </w:t>
        <w:t xml:space="preserve">   So long as you have the garlic,  he won't bother you.  There is  a  jade </w:t>
        <w:t xml:space="preserve">   figurine here, but leave it for now.  You'll pick it up on your way out. </w:t>
        <w:t xml:space="preserve">       Go East to the Shaft room.  Put the torch into the basket, then turn </w:t>
        <w:t xml:space="preserve">   on  your  lamp  and head North to the Smelly room,  then down to the Gas </w:t>
        <w:t xml:space="preserve">   Room (best not to carry any open flames here!).  Now,  you are about  to </w:t>
        <w:t xml:space="preserve">   enter a small maze, so follow these directions *CAREFULLY*! </w:t>
        <w:t xml:space="preserve">        East,  Northeast,  Southeast, Southwest, down, and you should be at </w:t>
        <w:t xml:space="preserve">   the top of the ladder (if you aren't, may God have mercy on your soul!).  </w:t>
        <w:t xml:space="preserve">   From there, go down to the Ladder Bottom, and then South to the Dead End </w:t>
        <w:t xml:space="preserve">   for the coal.  Get that, then return to the ladder top.  From there,  go </w:t>
        <w:t xml:space="preserve">   up, North, East, South, North, and you will be back in the Gas room.  Go </w:t>
        <w:t xml:space="preserve">   up, then South to the Shaft room again. </w:t>
        <w:t xml:space="preserve">        Put the coal in the basket, and lower the basket.  Now, guess what?  </w:t>
        <w:t xml:space="preserve">   You  have to go back through the coal mine again!  So,  make your way to </w:t>
        <w:t xml:space="preserve">   the Ladder Bottom,  but this time,  go West to the Timber  room.  Ignore </w:t>
        <w:t xml:space="preserve">   the  broken  timber  (not  useful  for  anything),  and drop all but the </w:t>
        <w:t xml:space="preserve">   screwdriver.  Now, you can squeeze through the crack to the West. </w:t>
        <w:t xml:space="preserve">        And here you are in the Drafty Room, which is also at the bottom of </w:t>
        <w:t xml:space="preserve">   the shaft.  There's the basket, so get the coal and the torch,  and move </w:t>
        <w:t xml:space="preserve">   South into the Machine room.  Open the lid, put the coal in the machine, </w:t>
        <w:t xml:space="preserve">   close  the  lid,  and  turn  the  switch with the screwdriver.  Drop the </w:t>
        <w:t xml:space="preserve">   screwdriver, open the lid,  and get the diamond (well,  no one ever said </w:t>
        <w:t xml:space="preserve">   Zork was an *EASY* game!). </w:t>
        <w:t xml:space="preserve">        Now,  go  back  North,  and  put  the  torch and the diamond in the </w:t>
        <w:t xml:space="preserve">   basket.  Squeeze back East into the Timber room.  Get the  skull,  lamp, </w:t>
        <w:t xml:space="preserve">   and  garlic.  You won't be needing the matches and the candles any more, </w:t>
        <w:t xml:space="preserve">   so you can leave them. (They were insurance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ef came along </w:t>
        <w:t xml:space="preserve">   and stole the torch before you could get the diamond).  Now,  head  East </w:t>
        <w:t xml:space="preserve">   again to the Ladder Bottom,  and from there up and through the coal mine </w:t>
        <w:t xml:space="preserve">   (you know the way now!),  to the Gas room.  Pick up the  bracelet,  then </w:t>
        <w:t xml:space="preserve">   continue  on  up  and  South  to  the Shaft room.  Get the torch and the </w:t>
        <w:t xml:space="preserve">   diamond from the basket,  turn off the lamp,  then go West into the  Bat </w:t>
        <w:t xml:space="preserve">   room.  Get the jade, then go South, East, South to the Slide room. </w:t>
        <w:t xml:space="preserve">       Now,  here's a fast way back to the cellar:  Just go down the slide! </w:t>
        <w:t xml:space="preserve">   Wheeeee!  Then it's up to the living room (remember,  the trap  door  is </w:t>
        <w:t xml:space="preserve">   open now), and all the treasures go into the case. Huff!  Puff!  Bet you </w:t>
        <w:t xml:space="preserve">   didn't  know you'd be doing *THIS* much running around!  But,  don't get </w:t>
        <w:t xml:space="preserve">   too relaxed, there's still plenty more to come (urk!). </w:t>
        <w:t xml:space="preserve">       Turn on the lamp, and return to the cellar.  From there,  it's North </w:t>
        <w:t xml:space="preserve">   (ah,  deja vu!),  then East, North, NE to Reservoir South.  Now that the </w:t>
        <w:t xml:space="preserve">   sluice gates are open,  you can head North,  picking  up  the  trunk  of </w:t>
        <w:t xml:space="preserve">   jewels,  North again to Reservoir North, getting the air pump, and North </w:t>
        <w:t xml:space="preserve">   one more time, getting the crystal trident.  After that,  go all the way </w:t>
        <w:t xml:space="preserve">   back South again to Reservoir South, then East to the dam, and then East </w:t>
        <w:t xml:space="preserve">   once more to the Dam Base. </w:t>
        <w:t xml:space="preserve">       Here  you  find  a little pile of folded plastic;  guess what it is?  </w:t>
        <w:t xml:space="preserve">   Right, it's an inflatable boat!  So, inflate it with the pump, then drop </w:t>
        <w:t xml:space="preserve">   the pump,  then get inside the boat,  say "Launch," and you're  floating </w:t>
        <w:t xml:space="preserve">   off along the Frigid River. </w:t>
        <w:t xml:space="preserve">       Now,  just  keep  waiting  until  you see the buoy.  Get that,  then </w:t>
        <w:t xml:space="preserve">   "East" to the beach.  Get out of the boat,  then get the shovel and move </w:t>
        <w:t xml:space="preserve">   on to the Sandy Cave to the NE.  You might want to save the game at this </w:t>
        <w:t xml:space="preserve">   point,  since  you  have to dig here until the scarab turns up,  and I'm </w:t>
        <w:t xml:space="preserve">   sure you don't want to get buried alive (it's been  known  to  happen!).  </w:t>
        <w:t xml:space="preserve">   Okay,  drop  the  shovel and get the scarab,  then go back SW.  Drop the </w:t>
        <w:t xml:space="preserve">   buoy and open it;  inside is an emerald.  Get that,  then continue South </w:t>
        <w:t xml:space="preserve">   to the Aragain Falls. </w:t>
        <w:t xml:space="preserve">       Here  you  can cross the rainbow (so do that!),  which brings you to </w:t>
        <w:t xml:space="preserve">   the End of The Rainbow.  Turn off the lamp,  then go SW  to  the  Canyon </w:t>
        <w:t xml:space="preserve">   Bottom.  From there,  make your way back to the living room, and put all </w:t>
        <w:t xml:space="preserve">   the treasures in the case.  Your collection is quite impressive by  now, </w:t>
        <w:t xml:space="preserve">   but you aren't finished yet.  Go East twice, then North twice.  Climb up </w:t>
        <w:t xml:space="preserve">   the tree and get the egg. Climb down again, and go South, East, and back </w:t>
        <w:t xml:space="preserve">   to the living room.  However,  this time,  you don't put the treasure in </w:t>
        <w:t xml:space="preserve">   the case. </w:t>
        <w:t xml:space="preserve">       Turn on the lamp,  and go down (once again!) into  the  cellar,  and </w:t>
        <w:t xml:space="preserve">   North to the Troll room.  Now,  you are about to enter a maze, so follow </w:t>
        <w:t xml:space="preserve">   the directions very carefully! </w:t>
        <w:t xml:space="preserve">       West (this brings you into the maze), South, East, up,  and you find </w:t>
        <w:t xml:space="preserve">   several items here.  Take only the coins and the key, and be careful not </w:t>
        <w:t xml:space="preserve">   to touch the skeleton!  From here,  go SW, East, South, SE, and you will </w:t>
        <w:t xml:space="preserve">   be in the Cyclops room.  The Cyclops is not friendly,  but you can  deal </w:t>
        <w:t xml:space="preserve">   with  him  effortlessly:  Just  type in "Ulysses" (or "Odysseus," if you </w:t>
        <w:t xml:space="preserve">   prefer).  Old One-Eye will tear out of there right through the wall!  In </w:t>
        <w:t xml:space="preserve">   fact,  he will create a passage eastward from that room right  into  the </w:t>
        <w:t xml:space="preserve">   living room! </w:t>
        <w:t xml:space="preserve">       However,  you don't want to go that way yet!  Instead,  go upstairs, </w:t>
        <w:t xml:space="preserve">   and you will be in the Treasure Room,  the  thief's  secret  lair.  Now, </w:t>
        <w:t xml:space="preserve">   give him the egg,  and go back downstairs, then East to the living room.  </w:t>
        <w:t xml:space="preserve">   Deposit the coins in the case,  then get the knife (the  thief  needs  a </w:t>
        <w:t xml:space="preserve">   little  time to open the egg).  Okay,  go back West to the Cyclops room.  </w:t>
        <w:t xml:space="preserve">   Again, at this point, saving is recommended;  the thief will not be easy </w:t>
        <w:t xml:space="preserve">   to kill! </w:t>
        <w:t xml:space="preserve">       So,  head  upstairs and use the nasty knife to kill the thief.  Once </w:t>
        <w:t xml:space="preserve">   he's dead, all treasures in the room will be visible.  This includes the </w:t>
        <w:t xml:space="preserve">   egg, a silver chalice,  and anything he may have stolen from you before.  </w:t>
        <w:t xml:space="preserve">   Get everything, then follow these directions: Down, NW, South, West, up, </w:t>
        <w:t xml:space="preserve">   down,  NE,  and  you  will  be in the Grating Room.  Unlock and open the </w:t>
        <w:t xml:space="preserve">   grate (watch out for falling leaves!),  then go up.  You will  be  in  a </w:t>
        <w:t xml:space="preserve">   clearing. </w:t>
        <w:t xml:space="preserve">       From  there,  go South and climb the tree again.  Wind up the canary </w:t>
        <w:t xml:space="preserve">   that's inside the egg.  A songbird will come by and drop  a  bauble  for </w:t>
        <w:t xml:space="preserve">   you.  Climb  down  again  and get the bauble,  then return to the living </w:t>
        <w:t xml:space="preserve">   room.  Put all the treasures in the case,  making sure you  *REMOVE  THE </w:t>
        <w:t xml:space="preserve">   CANARY*  from  the egg and put it in the case separately!  You're almost </w:t>
        <w:t xml:space="preserve">   finished!  Just one more trip to make! </w:t>
        <w:t xml:space="preserve">       Now,  for the last time,  enter the cellar and go  North.  From  the </w:t>
        <w:t xml:space="preserve">   Troll  Room,  go  East  until you come again to the Loud Room.  Type in: </w:t>
        <w:t xml:space="preserve">   "Echo," and you will now be able to get the bar.  So, grab it and return </w:t>
        <w:t xml:space="preserve">   to the living room.  Once you place it in  the  case,  you  will  get  a </w:t>
        <w:t xml:space="preserve">   message.  Follow  the  advice  of that message,  and you will get a map.  </w:t>
        <w:t xml:space="preserve">   Take that,  and return to the place where this all started,  the mailbox </w:t>
        <w:t xml:space="preserve">   West  of  the  house.  You  should have no trouble getting to the barrow </w:t>
        <w:t xml:space="preserve">   from there.  Of course, once you enter the barrow.... </w:t>
        <w:t xml:space="preserve">       You didn't really think it  would  end  there,  did  you?  Not  when </w:t>
        <w:t xml:space="preserve">   there's  still  Zork II and Zork III waiting for you up ahead!  Ah,  but </w:t>
        <w:t xml:space="preserve">   it's too late;  you can't turn back now!  You'll just have to grit  your </w:t>
        <w:t xml:space="preserve">   teeth  and  follow  through to the end (with a little help,  of course).  </w:t>
        <w:t xml:space="preserve">   See you in Zork II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