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VC=Y&gt;C=Y&gt;*goto basic type lprintchr$(27);chr$(31)Z A P P E RUSER INSTRUCTIONSFor Radio Shack TRS-80Model I or III with NewDos/80I.J.S.509 Hickory StreetRock Springs, Wyoming 82901 U.S.A.307-382-8742                                                            (C)opyright 1982 by I.J.S.I.J.S.509 Hickory StreetRock Springs, Wyoming 82901 U.S.A.307-382-8742N O T I C EThis is the small printBig Deal&gt;C=NI.J.S. distributes programs and documentation on an "AS IS" basis without warranty of any kind.I.J.S. reserves the right to up-grade or make changes to this program at any time without notice of any kind being given.TRS-80 is a trademark of Radio ShackNewDos/80 is a trademark of Apparat, Inc.Thank you for purchasing this program.If you have a problem with the program, please report it to us as soon as possible.If you are the first to suggest any changes or fixes that are used in future releases you will be given a free update.The latest updates will be given at any time with the return of your original disk and $ 5.00 for Postage, Handling and other good stuff.FEATURESZAPPER will:Install ZAPS on all your disks without using or knowing how to use SUPERZAP.Convert NewDos/80 Ver. 1 single or double density to NewDos/80 Ver. 2 single or double density.Convert Model I TRSDOS type disks to NewDos/80 Ver. 2 single or double density.Convert Model I Data disks to Model III Data disks and Model III Data disk to Model I data disks.Convert Model III TRSDOS disks to Model I or Model III NewDos/80 Ver. 2 disks.Make Up-dated Copies without changing the original disk.Make Minimum System Disks without having to KILL off Files.RESTRICTIONSZAPPER will NOT:Work if you have only One Drive. Too many Disk Swaps would have to take place. Buy another Drive, or preferably two, or do it the hard way with one drive. One drive Conversion Operations are definitely the HARD way.Work on NewDos/80 Ver. 1. Although the files ZAPPER writes are readable by Ver. 1 and files Ver. 1 writes are readable by ZAPPER.Work on TRSDOS for Model I or III. ZAPPER does not support TRSDOS other than to read files from TRSDOS (Model III) and read or write to TRSDOS (Model I) from Model I or III. If writing from Model III to Model I TRSDOS more restrictions apply (see instructions).Read or Write Double Density on the Model I if you don't have Double Density installed.&gt;VC=NCOPYING TO YOUR DISKThis program is supplied on a single density formatted 35 track disk without a system. DO NOT try to use ZAPPER as is from the inclosed Master Disk.Make a System Disk copy of NewDos/80, with all the modules on it that came with the Master System Disk from Apparat. If you don't have all the modules installed, ZAPPER will not work. Use the format that you normally use, with the latest ZAPS that you have installed up to this point. (IF YOU HAVE A MODEL I WITH DOUBLE DENSITY INSTALLED BE SURE TO MAKE THE COPY IN DOUBLE DENSITY). If you don't have a disk with the latest ZAPS and all the modules then Copy the modules to the ZAPed disk. Don't install any new ZAPS now. Use this program todo that. If you have now or later obtain both the Model I and Model III you will have to maintain two versions of ZAPPER, one for each Model. Just use the Master ZAPPER Disk to create a new Version.Set your PDRIVE for your drive # 1 to following spec's. by entering at DOS READY&gt;PDRIVE,0,1,TI=A,TD=A,TC=35,SPT=10,TSR=3,GPL=2,DDSL=17,DDGA=2,A &lt;ENTER&gt;If you have as one of your spec's. on the PDRIVE table, the above, just enter PDRIVE,0,1=x,A &lt;ENTER&gt;. Where x = the drive # in the table.The above PDRIVE spec is for the single density disk that ZAPPER is furnished on.Now insert the Master ZAPPER disk in drive # 1 and:At DOS READY&gt; type:  CHAIN ZAPPER &lt;ENTER&gt;Now lean back and watch the Initialization Portion of ZAPPER do it's thing. Be sure to have a spare disk as ZAPPER will want to make a COPY of itself.The above will set spec's for a standard Model III and/or  the Model I with single density and/or double density.If you have a Model I with double density installed ZAPPER will initialize to the spec's for the PERCOM doubler type interface.Any other mod's and/or track counts (40 for Model III - 35 for Model I) and you are on your own. PDRIVE HINTS and the Remarks in ZAPPER/INT on Master Disk may help.The SYSTEM parameters will be set during initialization. You may add all your pet settings with the SYSTEM command, but don't change any parameters which affect AA, AB, AG, AR, AT, BK or on the Model I, BN.PDRIVE HINTSZAPPER, as initializated, assumes that all Model III's have 40 track drives and all Model I's have 35 track drives. Yes Tom I know You are using 43 track drives on your Model I and are building an adapter to use 5 inch disks in your 8 inch drive. Any what, we feel that by using these track counts, as standard, a disk can be moved back and forth between Models with a minimun of hassle. If you plan to use ZAPPER only on one System or keep 2 or more versions of ZAPPER then you may change PDRIVE spec's to your hearts content, keeping in mind that mixed drive copies (ie. 8 inch double density to 5 inch single density) are a real pain. If you get too wild the program may/will bomb.PDRIVE table positions 4-5 are for your Computer, 6 is the position for Model III TRSDOS and 7-8 are opposite of the Computer you are using. Position 9 is reserved. We may make a revision in the future to read Model I TRSDOS 2.3B and or TRSDOS 2.7D, double density, if it seems to be needed, which will use position 9.PDRIVE position 4 is double density. Position 5 is single density. 6 is double density. 7 is double density and 8 is single density. 9 is reserved for future use when and if needed.INSTRUCTIONS FOR USEAt DOS READY&gt; type BOOT &lt;ENTER&gt; or Press the Reset ButtonZAPPER will respond with the Menu containing 5 selections.1.  Apply Master Zap(s) to this disk2.  Convert Model I to III (or III to I)3.  Update your disks (Same Model)4.  Make Minimum System Disk5.  End this ProgramAPPLY MASTER ZAP(S) TO THIS DISKDo what the program asks. Dumb responses will cause ERROR messages. At the top of the screen are printed three HELP lines, one for each question that will be asked. Type in the ZAP just as it is printed and you won't go wrong. In lines 2 and 3 yy yy and zz zz refer to the hex numbers to be checked for and changed. In the space given most ZAPS can be typed in.If the ZAP is longer than the room to type, either enter without the spaces, or break the ZAP into 16 byte entries (16 bytes in hex is 32 digits) and add 'F' hex to the relative byte of the last entry. (The last entry is the 2 digits following the last comma in the 'Enter First Part'). To add 'F' hex examples: 1F + F = 2F, 3C + F = 4C, 9C + F = AC. If you have questions see the back of the TRS Basic Manual. If you are still confused don't do it. Use SUPERZAP or have someone else make the entries. The Error Trapping in ZAPPER will catch all but ZAPS into the Patch Area ( &gt; change = 00 00 00 00 ) if your hex addition is wrong.After all the information is entered ZAPPER will check to find the ZAP area and if the ZAP has already been installed. If ZAPPER finds anything wrong the change will NOT be made. As a general rule ZAPPER can check the first two lines for errors but not the last so double check your entries. BE WARNED If you wish to apply a ZAP to a program that is not on your system disk (this one), write protect this disk before doing it. (Remove write protect tab afterwards as ZAPPER's other functions will not work if the Disk is write protected). This doesn't mean much unless the file you are changing has the same name as one on this disk. BE WARNED.CONVERT MODEL I TO III OR III TO IZAPPER does minimal checking for PDRIVE settings so be sure to check out the PDRIVE settings for your configuration.This mode is perfect for transfering DATA FILES between Models since no System Files are Copied. If System Files where Copied they would be of no use (enough said). If the Program(s)/File(s) Copied need a System to Operate just Run the Disk though ZAPPER (UPDATE YOUR DISKS (SAME MODEL)) and a System will be added.If you find some reason to make a Single Density Disk with the Model III and then Convert it to the Model I the Directory Sectors will have to be rewritten if the disk is to be read by TRSDOS Model I. There are two ways to do this. 1.  If you have NewDos/80 Ver.2 for the Model I use the    DOS Command WRDIRP to rewrite the Sectors. Be SURE you    set SYSTEM,0,BN=N before the rewrite.2.  If you have NewDos/80 Ver.1 just Copy the Disk to    another drive and the Directory Sectors will be written    correctly.TRSDOS Model III Protected DisksIf you have a Model I or III and are Converting a TRSDOS Model III Protected disk you may find that ZAPPER forgot to Copy the main file (ie. SCRIPSIT). Radio Shack seems to think that it shouldn't be copied. Be that as it may. After ZAPPER is finished Converting the TRSDOS disk, Press &lt;BREAK&gt; and type in the following:      CMD"COPY filespec/ext:d :x      Where filespec/ext = the name of the Main Program           (SCRIPSIT/CMD) and d = the drive that it is on and x        = the drive with your Converted disk. If you have           only 2 drives you will have to reset PDRIVE for the         TRSDOS Disk. ((CMD"PDRIVE,0,1=6,A") if the Source           Disk is Model III TRSDOS).UPDATE YOUR DISKS (SAME MODEL)ZAPPER does minimal checking for PDRIVE settings so be sure to check out the PDRIVE settings for your configuration.ZAPPER will ask you some questions and then tell you where to put your disks depending upon how many drives you have. If you have only 2 drives a disk swap will have to be done after the first full disk copy and another if you are making a Up-dated Copy. After that, or at the start of the first copy for you 3 or more drive lucky people, go get a cup of coffee. Your disk will be up-dated or a up-dated copy made with no intervention. When finished grab the next disk to be up-dated and punch some more keys.If you have a Program that you use on all/most of your Disks (ie. Printer Driver) and have Double Density installed (Model I) or 40 track Drives, (Single Density, 35 Track doesn't have the room available), then just copy that program to your ZAPPER Disk and that Program will be placed on all your Disks.MAKE MINIMUM SYSTEM DISKThis feature will inable you to make a Minimun System Disk without having to make a Full Disk Copy and then Kill off all the unwanted Files. As a benefit, the Disk won't be full of the Garbage from the Killed Files.ZAPPER will ask you the Density of the Minimum System Disk (mostly for Model I users) and if you wish to have BASIC/CMD installed on the Disk. If you have only a Machine Language Program(s) on the Disk you have no need for BASIC unless you are making some Very Wierd Calls to BASIC's Code.The resulting Disk can be made even more Minimum if some of the SYSTEM files are Killed. (Be Careful) See NewDos/80 Manual Chapter 5, Section 5.2, 5.3 and 5.5. (Be Careful). Model I users can  Kill SYS15/SYS as it does nothing.HAPPY ZAPP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