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VCLIST - a VisiCalc formula listing program</w:t>
        <w:t xml:space="preserve">                         by Arne Rohde</w:t>
        <w:t xml:space="preserve"> </w:t>
        <w:t xml:space="preserve">     The Basic VCLIST program will take a normal VisiCalc file</w:t>
        <w:t>in /VC form, and list any part of it to a printer, a disk file,</w:t>
        <w:t>or the screen.  The formulae are listed in spreadsheet fashion,</w:t>
        <w:t>and may be listed with fixed or variable column width.</w:t>
        <w:t xml:space="preserve">     The program first prompts for the name of the /VC file</w:t>
        <w:t>containing the formulae to be listed.  Then it asks for the</w:t>
        <w:t>starting and ending column and row names and numbers.  Any</w:t>
        <w:t>rectangular block from the file may be listed.  The program</w:t>
        <w:t>also asks whether variable or fixed column width is desired,</w:t>
        <w:t>and the actual or maximum column width.</w:t>
        <w:t xml:space="preserve">     All the data to be listed must be able to fit into the</w:t>
        <w:t>available string space.  The data is read into memory, and if</w:t>
        <w:t>variable column width is required, the maximum width of any</w:t>
        <w:t>formula in each column is stored.  A space is inserted between</w:t>
        <w:t>each column, and if an entry exceeds the maximum column width</w:t>
        <w:t>it will be noted in the listing.</w:t>
        <w:t xml:space="preserve">     When the data has been processed, the program will display</w:t>
        <w:t>the required printer width, and ask for the destination.  This</w:t>
        <w:t>may be the screen display (D), the printer (P), a disk file</w:t>
        <w:t>(any filename except D, P, or Q) or the program may be</w:t>
        <w:t>terminated (Q).  The quit option was added, since the program</w:t>
        <w:t>has been used in compiled form where the BREAK key will not</w:t>
        <w:t>terminate the program.  The disk output could be used for</w:t>
        <w:t>processing with any word processor.</w:t>
        <w:t xml:space="preserve">     The program has been used on a Model I and a Model III,</w:t>
        <w:t>but it should also operate on a Model 4 with no more than minor</w:t>
        <w:t>modifications.  It should be possible to write a similar</w:t>
        <w:t>program for listing information from a Multiplan file on the</w:t>
        <w:t>Model 4.</w:t>
        <w:t xml:space="preserve">                     -Arne Rohde, R D 2, Whakatane, NEW ZEALAND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ab/>
        <w:t>;GET RID OF CURSORS</w:t>
        <w:t xml:space="preserve">����� </w:t>
        <w:tab/>
        <w:t>LD</w:t>
        <w:tab/>
        <w:t>A,UPLN</w:t>
        <w:tab/>
        <w:tab/>
        <w:t>;ELSE LOAD UP LINE IN 'A'</w:t>
        <w:t xml:space="preserve">����� </w:t>
        <w:tab/>
        <w:t>CALL</w:t>
        <w:tab/>
        <w:t>PRTCHR</w:t>
        <w:tab/>
        <w:tab/>
        <w:t>;PUT TO VIDEO</w:t>
        <w:t xml:space="preserve">����� </w:t>
        <w:tab/>
        <w:t>LD</w:t>
        <w:tab/>
        <w:t>HL,(CURPOS)</w:t>
        <w:tab/>
        <w:t>;HL=&gt; NEW FILE NAME</w:t>
        <w:t xml:space="preserve">����� </w:t>
        <w:tab/>
        <w:t>JP</w:t>
        <w:tab/>
        <w:t>SELECT</w:t>
        <w:tab/>
        <w:tab/>
        <w:t>;GET ANOTHER CHOICE</w:t>
        <w:t>����� LTAR</w:t>
        <w:tab/>
        <w:t>LD</w:t>
        <w:tab/>
        <w:t>DE,0010H</w:t>
        <w:tab/>
        <w:t>;DE = CHARS TO NEXT FILE</w:t>
        <w:t xml:space="preserve">����� </w:t>
        <w:tab/>
        <w:t>CALL</w:t>
        <w:tab/>
        <w:t>UPLTCK</w:t>
        <w:tab/>
        <w:tab/>
        <w:t>;IS TOO FAR UP OR LEFT</w:t>
        <w:t xml:space="preserve">����� </w:t>
        <w:tab/>
        <w:t>JP</w:t>
        <w:tab/>
        <w:t>C,GETCOM</w:t>
        <w:tab/>
        <w:t>;IF SO GET NEXT COMMAND</w:t>
        <w:t xml:space="preserve">����� </w:t>
        <w:tab/>
        <w:t>CALL</w:t>
        <w:tab/>
        <w:t>ERASE</w:t>
        <w:tab/>
        <w:tab/>
        <w:t>;GET RID OF CURSORS</w:t>
        <w:t xml:space="preserve">����� </w:t>
        <w:tab/>
        <w:t>LD</w:t>
        <w:tab/>
        <w:t>B,10H</w:t>
        <w:tab/>
        <w:tab/>
        <w:t>;MOVE TO NEXT FILE</w:t>
        <w:t>����� LTAR1</w:t>
        <w:tab/>
        <w:t>LD</w:t>
        <w:tab/>
        <w:t>A,BKSP</w:t>
        <w:tab/>
        <w:tab/>
        <w:t>;BACK SPACE W/O ERASE 'A'</w:t>
        <w:t xml:space="preserve">����� </w:t>
        <w:tab/>
        <w:t>CALL</w:t>
        <w:tab/>
        <w:t>PRTCHR</w:t>
        <w:tab/>
        <w:tab/>
        <w:t>;PUT ON SCREEN</w:t>
        <w:t xml:space="preserve">����� </w:t>
        <w:tab/>
        <w:t>LD</w:t>
        <w:tab/>
        <w:t>A,(CURPOS)</w:t>
        <w:tab/>
        <w:t xml:space="preserve">;GET LSB OF CURSO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