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ile for the disk. The disk is</w:t>
        <w:t>provided "as is" with no warranties of any sort. You may give</w:t>
        <w:t>away but may not sell the programs.</w:t>
        <w:t xml:space="preserve">     There may be an occasional bug in one or more of the</w:t>
        <w:t>programs. Don't ask me to fix it. If you want to make a</w:t>
        <w:t>contribution of money or swap other public domain programs I'll</w:t>
        <w:t>be glad to hear from you.</w:t>
        <w:t xml:space="preserve">    TAXMAN5/BAS is an expanded and improved version of Taxman</w:t>
        <w:t>that will hold 400 records. It is bare-bones BASIC with no</w:t>
        <w:t>comments or extra spaces.</w:t>
        <w:t>TAXMAN4/BAS is an improved version of the 80-Micro program. Use</w:t>
        <w:t>either this or the preceeding program. This version has lots of</w:t>
        <w:t>comments on the BASIC code.</w:t>
        <w:t>TAXPROG/BAS is the 80-Micro version with corrections.</w:t>
        <w:t>TAXFILE/DAT is a sample file for loading into the TAXMAN</w:t>
        <w:t>programs. After it is loaded, you must use the arrow keys to</w:t>
        <w:t>scroll thru the whole file to read the comments. This file is</w:t>
        <w:t>not a program. Don't try to load it into BASIC or run it.</w:t>
        <w:t xml:space="preserve">    I hope you enjoy the programs on this disk. If you have</w:t>
        <w:t>some that you think I would be interested in please feel free</w:t>
        <w:t>to send them along.</w:t>
        <w:t>Robert Athanasiou</w:t>
        <w:t>13 Lawnridge Ave.</w:t>
        <w:t>Albany, NY 12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