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   NEWLIST Basic Program Lister Documentation</w:t>
        <w:t xml:space="preserve">                  Version 6.5     April 5,1983</w:t>
        <w:t xml:space="preserve">                        by J.P. McKouen</w:t>
        <w:t xml:space="preserve"> </w:t>
        <w:t xml:space="preserve"> </w:t>
        <w:t xml:space="preserve"> </w:t>
        <w:t xml:space="preserve">     Version 6.5 includes enhancements described below and it</w:t>
        <w:t>also fixes a couple of bugs. Previous versions would not keep</w:t>
        <w:t>track of line feeds found in the basic program. They would also</w:t>
        <w:t>get lost in the header routine under certain conditions. I hope</w:t>
        <w:t>that the bugs are gone and the enhancements are something</w:t>
        <w:t>useful to you.</w:t>
        <w:t xml:space="preserve"> </w:t>
        <w:t xml:space="preserve">     The NEWLIST program in the software section has all</w:t>
        <w:t>buffers set to do nothing. This should run with any printer and</w:t>
        <w:t>will provide most of the benefits to you without the need to</w:t>
        <w:t>make any modifications.</w:t>
        <w:t xml:space="preserve"> </w:t>
        <w:t xml:space="preserve">     NEWLIST is a machine language program that lists a basic</w:t>
        <w:t>program putting each statement on a seperate line. In addition</w:t>
        <w:t>each page of the listing is numbered and has a title line. This</w:t>
        <w:t>program runs in the DOS overlay area of BASIC (from 5200H to</w:t>
        <w:t>5700H). This may not be the correct area for any DOS besides</w:t>
        <w:t>DOSPLUS. I have never tried it with any other DOS. Inorder to</w:t>
        <w:t>provide the page headings, this program has a partial printer</w:t>
        <w:t>driver within it. It does use the standard printer DCB located</w:t>
        <w:t>at 4025H. This causes a problem with DOSPLUS 3.4. DOS+3.4 chose</w:t>
        <w:t>to redefine the order of the parameters in the printer DCB.</w:t>
        <w:t>In order to use this program with DOS+3.4, the following should</w:t>
        <w:t>be set up with pokes from basic:</w:t>
        <w:t xml:space="preserve"> </w:t>
        <w:t xml:space="preserve">       Poke 4028H  with   Form length  (66)</w:t>
        <w:t xml:space="preserve">       Poke 402BH  with   Line width   (80)</w:t>
        <w:t xml:space="preserve">       Poke 402CH  with   Printed lines per page (60)</w:t>
        <w:t xml:space="preserve"> </w:t>
        <w:t xml:space="preserve">     This program lists the basic program from memory. To list</w:t>
        <w:t>a program, first make sure that any pokes described above have</w:t>
        <w:t>been made. Then load the basic program into basic. Finally,</w:t>
        <w:t>enter the basic command:</w:t>
        <w:t xml:space="preserve"> </w:t>
        <w:t xml:space="preserve">     CMD"NEWLIST"  &lt;ENTER&gt;</w:t>
        <w:t>This assumes that NEWLIST has been saved as NEWLIST/CMD. The</w:t>
        <w:t>program will prompt for the title desired. NEWLIST puts the</w:t>
        <w:t>current date and time on the title line, so these should have</w:t>
        <w:t>been set prior to starting NEWLIST. At any time during the</w:t>
        <w:t>listing process, the BREAK key will abort NEWLIST.</w:t>
        <w:t xml:space="preserve"> </w:t>
        <w:t xml:space="preserve">     NEWLIST has the ability to use some of the special</w:t>
        <w:t>features of printers to enhance the listing. This capability</w:t>
        <w:t>has been modified and enhanced in version 6.0. This capability</w:t>
        <w:t>is provided by five control code buffers. Each buffer is fed to</w:t>
        <w:t>the printer at a specific time. Each of the buffers is five</w:t>
        <w:t>characters long. The use of each buffer is described below:</w:t>
        <w:t xml:space="preserve"> </w:t>
        <w:t xml:space="preserve"> </w:t>
        <w:t xml:space="preserve">                      Start of Title Line</w:t>
        <w:t xml:space="preserve"> </w:t>
        <w:t xml:space="preserve">       The start of title line buffer is sent to the</w:t>
        <w:t xml:space="preserve">       printer at the start of the title line.</w:t>
        <w:t xml:space="preserve"> </w:t>
        <w:t xml:space="preserve">                          End of Name</w:t>
        <w:t xml:space="preserve"> </w:t>
        <w:t xml:space="preserve">       The end of name buffer is sent to the printer</w:t>
        <w:t xml:space="preserve">       after the name and before the date on the title</w:t>
        <w:t xml:space="preserve">       line.</w:t>
        <w:t xml:space="preserve"> </w:t>
        <w:t xml:space="preserve">                       End of Title Line</w:t>
        <w:t xml:space="preserve"> </w:t>
        <w:t xml:space="preserve">       The end of title line is used to set the printer</w:t>
        <w:t xml:space="preserve">       for the main part of the listing.</w:t>
        <w:t xml:space="preserve"> </w:t>
        <w:t xml:space="preserve">                      Summary Line Format</w:t>
        <w:t xml:space="preserve"> </w:t>
        <w:t xml:space="preserve">       The summary line format buffer is used to set</w:t>
        <w:t xml:space="preserve">       the printer for the mode to be used for the</w:t>
        <w:t xml:space="preserve">       summary lines at the end of the listing.</w:t>
        <w:t xml:space="preserve"> </w:t>
        <w:t xml:space="preserve">                         Printer Reset</w:t>
        <w:t xml:space="preserve"> </w:t>
        <w:t xml:space="preserve">       The printer reset buffer is sent to the printer</w:t>
        <w:t xml:space="preserve">       at the termination of NEWLIST.</w:t>
        <w:t xml:space="preserve"> </w:t>
        <w:t xml:space="preserve">     These buffers can be modified to match your printer and</w:t>
        <w:t>your desires for the appearence of the listings. The contents</w:t>
        <w:t>of the buffers can be modified by either the DISKDUMP utility</w:t>
        <w:t>of DOS+, or a program such as TASMON. The starting address of</w:t>
        <w:t>each buffer is shown below. Remember each of the buffers is</w:t>
        <w:t>five characters (bytes) long. Any unused bytes in a buffer</w:t>
        <w:t>should be set to 00. NEWLIST will ignore any 00 bytes in a</w:t>
        <w:t>buffer.</w:t>
        <w:t xml:space="preserve"> </w:t>
        <w:t xml:space="preserve">        Start of Title buffer      5675H</w:t>
        <w:t xml:space="preserve">        End of Name buffer         567AH</w:t>
        <w:t xml:space="preserve">        End of Title buffer        567FH</w:t>
        <w:t xml:space="preserve">        Summary Line Format        5689H</w:t>
        <w:t xml:space="preserve">        Printer Reset buffer       5684H</w:t>
        <w:t xml:space="preserve"> </w:t>
        <w:t xml:space="preserve"> </w:t>
        <w:t xml:space="preserve">     There are three other capabilities of NEWLIST that require</w:t>
        <w:t>a modification of the code to implement them.</w:t>
        <w:t xml:space="preserve"> </w:t>
        <w:t xml:space="preserve">     The first will provide a line feed after carriage returns</w:t>
        <w:t>if the 10 in location 5490H is changed to a 0BH.</w:t>
        <w:t xml:space="preserve"> </w:t>
        <w:t xml:space="preserve">     The second allows the conversion of all control characters</w:t>
        <w:t>imbeded in the basic program.  You have two choices, based on</w:t>
        <w:t>the flag at location 568EH.</w:t>
        <w:t xml:space="preserve"> </w:t>
        <w:t xml:space="preserve">  - if the flag is zero, the value in location 568FH will be</w:t>
        <w:t>added to the control character. I use this to move the control</w:t>
        <w:t>charactes so that they print as graphics.</w:t>
        <w:t xml:space="preserve"> </w:t>
        <w:t xml:space="preserve">  - If the flag is not zero, the value in location 568FH will</w:t>
        <w:t>replace all control characters.</w:t>
        <w:t xml:space="preserve"> </w:t>
        <w:t>NOTE: This feature has no affect on carriag returns. Also if</w:t>
        <w:t>both values are set to zero, no changes will be made.</w:t>
        <w:t xml:space="preserve"> </w:t>
        <w:t xml:space="preserve">     The final feature allows you to substitute the value in</w:t>
        <w:t>location 5690H for any graphics characters imbeded in print</w:t>
        <w:t>statements. Again, if this value is left at zero, no changes</w:t>
        <w:t>will be made.</w:t>
        <w:t xml:space="preserve"> </w:t>
        <w:t xml:space="preserve">     I welcome any comments or suggestions for this program.</w:t>
        <w:t>They can be sent to me in any of the following ways:</w:t>
        <w:t xml:space="preserve"> </w:t>
        <w:t xml:space="preserve">       - Leave a message on:</w:t>
        <w:t xml:space="preserve">               - Compunet (517)339-3367  Jim McKouen</w:t>
        <w:t xml:space="preserve">               - CompuServe  74075,1316</w:t>
        <w:t xml:space="preserve">       - Give me a call (517)349-1950</w:t>
        <w:t xml:space="preserve">       - Send me a note Jim McKouen</w:t>
        <w:t xml:space="preserve">                        2065 Shagbark Lane</w:t>
        <w:t xml:space="preserve">                        Okemos, Mi.  48864</w:t>
        <w:t>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8#��8�#��;Q0#�LN�#Q��(�#�###�#�@N�((�#�)(�# �, �# �#�� Q�(#�:��#��;Q0��###BK�#!�#��R8�bk))#)�0_P#�����8��C^Q�#��z��"O�#�CO&gt;S�VO4M#�M"�M:�M��M��M��M�~M��M��M��M��M�#N�#N�#N�#N�#N��MʭM�!�d#�#</w:t>
        <w:tab/>
        <w:t>�~#fo~#�#7(##z�+ #{��0#��B�9y�#0�~#fo:!Q�(####|� #}� #!##~#�(####O#N#~� #y�0</w:t>
        <w:tab/>
        <w:t>��\#�##&lt;7++V+^����N�(#PY&gt;U�:#M�(#*#M�8#*#M���0#��:!Q�(#�VQ##�SQ�����:!Q���P!�O�F #���y]!�Q�GQ: @�?�8�y]�K @�VQ�C @&gt;/�f]��f]�d]�d]���:!Q��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cP&gt;#��iP*�@�[�@��RDM*hQ�|(#!##$�#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*�@%���P$����&gt;#2!Q�~#��#��!�d"LM~�w#~�w## ����-M� Q� Q�C�###P@�C�N�sP��P(=!##��[�@���RDM�����P ���P*�@��###��ŷ�RDM��##��������P �*�@^#Vz�(</w:t>
        <w:tab/>
        <w:t>#s#r��\#�!�Q�GQ�y]�[�@��#�[#M��N�"#P��[#M#��N�S�P��B���*�@~#�(##N#~� #y�0#��\#�++V+^�S�P���8#͝Q8# ############"5P�C�P*#M��z��&gt;�G:!Q�x�</w:t>
        <w:tab/>
        <w:t>^!pQ�GQ�0@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*�@%�K�@�BD#�#QM�z=����P��B0#</w:t>
        <w:tab/>
        <w:t>DM#�"�Px���.Q&gt;#�~#(###��� Q~� (�#�</w:t>
        <w:tab/>
        <w:t>�#��.Q�08#�:�#�~�##�y]�f]#�#Q]�']!######��R"ZQ�###��"hQ�FATAL ERROR.  TEXT NOW BAD</w:t>
        <w:t>#ERROR LINES#DONE#�B���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4, 79, 80, 32, 66#��##�  73, 84, 44, 32, 50, 32, 70, 79, 82, 32#��!#�  50, 32, 83, 84, 79, 80, 83, 32, 61, 32#�##�   0, 66, 32, 61, 32, 66, 85, 70, 70, 69##�%#�  82, 32, 79, 78, 45, 79, 70, 70, 32, 84#=�'#�  79, 71, 71, 76, 69, 13, 67, 32, 61, 32#k�)#�  67, 76, 69, 65, 82, 32, 66, 85, 70, 70#��+#�  69, 82, 32, 40, 83, 72, 79, 85, 76, 68#Ǆ-#�  32, 66, 69, 32, 85, 83, 69, 68, 32, 66#�/#�  69, 70, 79, 82, 69, 32, 69, 65, 67, 72##�1#�  32, 68, 79, 87, 78, 76, 79, 65, 68, 41#Q�3#�  13, 69, 32, 61, 32, 69, 78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