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(Modem ALgorithm) program extra instructions.</w:t>
        <w:t xml:space="preserve"> </w:t>
        <w:t xml:space="preserve"> </w:t>
        <w:t xml:space="preserve">      (B)  TAB  needs a 127 (7Fh) character for backspace.  The</w:t>
        <w:t xml:space="preserve"> break key will send this, but if you set this option  as  yes,</w:t>
        <w:t xml:space="preserve"> then  the  left  arrow  key  will work normally as a backspace</w:t>
        <w:t xml:space="preserve"> while  on  TAB.  TAB  seems  to  do  funny  things  with   the</w:t>
        <w:t xml:space="preserve"> characters  it sends you for backspaces while in edit and chat</w:t>
        <w:t xml:space="preserve"> modes, so to cope with these  situations,  use  TAB  backspace</w:t>
        <w:t xml:space="preserve"> mode,  and  set  your  SETUP  parameters  (HELP SETUP) so that</w:t>
        <w:t xml:space="preserve"> DELKEY=127 and DELCHR=127.  The frontend will  still  work  as</w:t>
        <w:t xml:space="preserve"> before.</w:t>
        <w:t xml:space="preserve">      (F) This mode is for transfer  of  files  where  complete</w:t>
        <w:t xml:space="preserve"> data  integrity  is  wanted  i.e. you can't afford to have the</w:t>
        <w:t xml:space="preserve"> occasional lost bit like you can in text files where  you  can</w:t>
        <w:t xml:space="preserve"> fix  the  problem with one stroke of your word processor.  One</w:t>
        <w:t xml:space="preserve"> bit lost in a machine language program often means a  complete</w:t>
        <w:t xml:space="preserve"> crash.  Two  computers  are  hooked  up  with the same type of</w:t>
        <w:t xml:space="preserve"> program and they exchange data in blocks of 128  bytes.  After</w:t>
        <w:t xml:space="preserve"> a  block,  the computers verify whether the block was received</w:t>
        <w:t xml:space="preserve"> perfectly by way of a checksum  byte  and  if  everything  was</w:t>
        <w:t xml:space="preserve"> okay,  they  send  another block.  If not, the block is resent</w:t>
        <w:t xml:space="preserve"> until it is received perfectly, unless the operators decide to</w:t>
        <w:t xml:space="preserve"> abort.  All the sending and resending is done automatically.</w:t>
        <w:t xml:space="preserve">   The standard for this way of file transmission  of  data  is</w:t>
        <w:t xml:space="preserve"> called  the  "Christensen  Protocol" or "Modem Protocol" as it</w:t>
        <w:t xml:space="preserve"> was  devised  by  Ward  Christensen  for  his  program  called</w:t>
        <w:t xml:space="preserve"> "MODEM".  It  is also used in another CP/M program called YAM,</w:t>
        <w:t xml:space="preserve"> and various others for various machines.  Any computer running</w:t>
        <w:t xml:space="preserve"> these  programs, or remote systems using XYAM will communicate</w:t>
        <w:t xml:space="preserve"> with MAl in file transfer mode.  At the top right hand  corner</w:t>
        <w:t xml:space="preserve"> of  the  send  or  receive  screen you will see control signal</w:t>
        <w:t xml:space="preserve"> information that is passing between the two computers.</w:t>
        <w:t xml:space="preserve">   These  include  messages  such as "SOH" (start of header) to</w:t>
        <w:t xml:space="preserve"> signal the start of a new block, "ACK"  (acknowledge)  to  say</w:t>
        <w:t xml:space="preserve"> that  the  last  block  was  received  okay,  "NAK"  (negative</w:t>
        <w:t xml:space="preserve"> acknowledge) to say that  it  wasn't  and  "EOT"  for  End  Of</w:t>
        <w:t xml:space="preserve"> Transmission.  "NAK"  is  also  the  initial  signal  from the</w:t>
        <w:t xml:space="preserve"> receiver to the sender to start the transmission.  In use, the</w:t>
        <w:t xml:space="preserve"> sender  types  in  the filename to be sent and presses &lt;enter&gt;</w:t>
        <w:t xml:space="preserve"> and waits for a "NAK" signal from the receiver.  The  receiver</w:t>
        <w:t xml:space="preserve"> types  the  filename and slightly after pressing &lt;enter&gt; a NAK</w:t>
        <w:t xml:space="preserve"> is sent to begin transmission - but be sure that the sender is</w:t>
        <w:t xml:space="preserve"> ready   to  receive  that  message  (no  hassles  with  remote</w:t>
        <w:t xml:space="preserve"> automatic systems).  If the sender  is  not  yet  online,  the</w:t>
        <w:t xml:space="preserve"> receiver  will  send  another NAK after about 10 seconds after</w:t>
        <w:t xml:space="preserve"> which   will   begin   the   transmission.  See    the    file</w:t>
        <w:t xml:space="preserve"> "PROTOCOL.DOC"  on  RCPM's for more details.  The receiver can</w:t>
        <w:t xml:space="preserve"> abort the transmission by pressing &lt;break&gt; - it will also send</w:t>
        <w:t xml:space="preserve"> CANcel signals to the other end to tell it to stop, too.  This</w:t>
        <w:t xml:space="preserve"> will stop the sender if it is, for instance, another MAl,  but</w:t>
        <w:t xml:space="preserve"> sometimes  does  not work on RCPM's for no adequately explored</w:t>
        <w:t xml:space="preserve"> reason  -  type  ctrl-x's  when  the  sender  is  looking  for</w:t>
        <w:t xml:space="preserve"> verification of a block.  If &lt;break&gt; is pressed at the sending</w:t>
        <w:t xml:space="preserve"> end, the sending of the file will cease, but the receiving end</w:t>
        <w:t xml:space="preserve"> will  not  be affected.  In the case of a very noisy line, the</w:t>
        <w:t xml:space="preserve"> sender will keep sending 'til the  cows  come  home,  but  the</w:t>
        <w:t xml:space="preserve"> receiving  end  will ask its operator to "Quit or Retry" after</w:t>
        <w:t xml:space="preserve"> the same block has been zapped 10 times.  There's very  little</w:t>
        <w:t xml:space="preserve"> that can go wrong so just try it!</w:t>
        <w:t xml:space="preserve">      On RCPM's and the like, set the  remote  computer  up  to</w:t>
        <w:t xml:space="preserve"> send by giving the command "s &lt;filename&gt;" or whatever and wait</w:t>
        <w:t xml:space="preserve"> until it says "file open - xx sectors; awaiting  initial  NAK"</w:t>
        <w:t xml:space="preserve"> or something similar so you know things are ready to go at its</w:t>
        <w:t xml:space="preserve"> end, then do &lt;clear&gt; &lt;f&gt; and the rest.  The  remote  end  will</w:t>
        <w:t xml:space="preserve"> wait patiently while you're deciding on filenames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) Rather than save the buffer as a disk file  and  then</w:t>
        <w:t xml:space="preserve"> print  after exiting MAl, you can print the buffer from within</w:t>
        <w:t xml:space="preserve"> MAl.  You cannot start printing unless the printer is  online.</w:t>
        <w:t xml:space="preserve">       (K)  If  your printer is fast enough to keep up with the</w:t>
        <w:t xml:space="preserve"> 30 chars per second maximum rate data comes in from the  modem</w:t>
        <w:t xml:space="preserve"> at,  then  you  can  send  data  to the printer as well as the</w:t>
        <w:t xml:space="preserve"> screen.  This seems to work well with some buffered  printers,</w:t>
        <w:t xml:space="preserve"> but one CP-80 I know of loses characters at the start of lines</w:t>
        <w:t xml:space="preserve"> for no adequately explored reason.  If I ever get a printer  I</w:t>
        <w:t xml:space="preserve"> will fix up this mode....</w:t>
        <w:t xml:space="preserve">      (L) Mainframes send a &lt;carriage return&gt; and a &lt;line feed&gt;</w:t>
        <w:t xml:space="preserve"> at  the end of a line.  We normally ignore the &lt;lf&gt; character,</w:t>
        <w:t xml:space="preserve"> and don't bother to send one after we send  a  &lt;cr&gt;.  However,</w:t>
        <w:t xml:space="preserve"> if  you are talking to, say, a printing terminal with MAl, you</w:t>
        <w:t xml:space="preserve"> may need to send both characters  so  that  the  printer  will</w:t>
        <w:t xml:space="preserve"> perform  both  the  line feed and carriage return functions at</w:t>
        <w:t xml:space="preserve"> the end of a line and not print over the last line.  Set  this</w:t>
        <w:t xml:space="preserve"> function  to  YES in this quite rare situation.  This function</w:t>
        <w:t xml:space="preserve"> works in the transmit file modes (P and T) and so if you  are,</w:t>
        <w:t xml:space="preserve"> for instance, transmitting a file to a CP/M machine that likes</w:t>
        <w:t xml:space="preserve"> both &lt;cr&gt; and &lt;lf&gt; at the end  of  lines  of  text,  MAl  will</w:t>
        <w:t xml:space="preserve"> insert the &lt;lf&gt;'s as it sends the &lt;cr&gt;'s.</w:t>
        <w:t xml:space="preserve">      (P) When you are wishing to send a disk file to a  remote</w:t>
        <w:t xml:space="preserve"> computer  that  takes  input a line at a time rather than as a</w:t>
        <w:t xml:space="preserve"> continuous stream (use "T" for this), use prompted  send.  For</w:t>
        <w:t xml:space="preserve"> instance,  as an alternative to uploading to the TAB using the</w:t>
        <w:t xml:space="preserve"> frontend, you could get into TEXT  mode  and  input  the  text</w:t>
        <w:t xml:space="preserve"> using  prompted  send.  Set  the  prompt  character to "?" and</w:t>
        <w:t xml:space="preserve"> start the file transmission.  When the sending  routine  finds</w:t>
        <w:t xml:space="preserve"> itself  transmitting  a  &lt;cr&gt;, it stops and waits for the next</w:t>
        <w:t xml:space="preserve"> "?" to come from TAB to say  transmission  can  resume  again.</w:t>
        <w:t xml:space="preserve"> While  it  is  waiting, a graphics block will appear where the</w:t>
        <w:t xml:space="preserve"> flashing star  was  during  transmission.  When  the  file  is</w:t>
        <w:t xml:space="preserve"> finished, you are let back into terminal mode and you may type</w:t>
        <w:t xml:space="preserve"> the customary "."  yourself  to  get  out  of  text  mode,  or</w:t>
        <w:t xml:space="preserve"> continue entering data yourself.</w:t>
        <w:t xml:space="preserve">   Most editors on mainframe computers use a "?" (sometimes "?"</w:t>
        <w:t xml:space="preserve"> then  a  space) when you are required to input text.  Just set</w:t>
        <w:t xml:space="preserve"> the prompt character to "?" (or a space) and send of the  text</w:t>
        <w:t xml:space="preserve"> after getting into insert mode on the mainframe.  This routine</w:t>
        <w:t xml:space="preserve"> now is aware of all incoming  characters,  so  it  will  print</w:t>
        <w:t xml:space="preserve"> (possibly  interspersed  with the characters still being sent)</w:t>
        <w:t xml:space="preserve"> any error message indicating  line  overflow  etc.  Some  text</w:t>
        <w:t xml:space="preserve"> editors  that  don't  use  a prompt character and appear to be</w:t>
        <w:t xml:space="preserve"> able to be typed  continuously  into  without  waiting  for  a</w:t>
        <w:t xml:space="preserve"> prompt  on  each  line actually need a short time to process a</w:t>
        <w:t xml:space="preserve"> line input on receipt of a carriage return.  If  you  set  the</w:t>
        <w:t xml:space="preserve"> prompt  character  to  &lt;cr&gt;, the time delay will only be while</w:t>
        <w:t xml:space="preserve"> the remote full duplex installation echos  the  &lt;cr&gt;  back  to</w:t>
        <w:t xml:space="preserve"> you,  but  this  is often enough to stop it not being ready to</w:t>
        <w:t xml:space="preserve"> receive the first few characters of the next line.  Don't  use</w:t>
        <w:t xml:space="preserve"> prompted send mode for Space Empires moves - use "T".</w:t>
        <w:t xml:space="preserve">      NUMBER KEYS: If you press &lt;clear&gt; and one of  the  number</w:t>
        <w:t xml:space="preserve"> keys  0  -  7, a message string of up to 40 characters will be</w:t>
        <w:t xml:space="preserve"> sent down the line.  Initially, these are set to all  "*"s  or</w:t>
        <w:t xml:space="preserve"> "+"s, but by zapping the disk you can change these messages to</w:t>
        <w:t xml:space="preserve"> anything you like (most useful are your  often-repeated  logon</w:t>
        <w:t xml:space="preserve"> sequences  to  various  computers).  The  messages are held in</w:t>
        <w:t xml:space="preserve"> about the 3rd or 4th sector, and  you  will  have  no  trouble</w:t>
        <w:t xml:space="preserve"> finding  them  as  they  are well signposted.  Just zap in the</w:t>
        <w:t xml:space="preserve"> required characters where the stars and plusses used to  be  -</w:t>
        <w:t xml:space="preserve"> DO  NOT  put  characters  where  disk control bytes (sometimes</w:t>
        <w:t xml:space="preserve"> interspersed with the messages on disk) are!  The disk control</w:t>
        <w:t xml:space="preserve"> bytes  will  not be sent as part of the message.  Each message</w:t>
        <w:t xml:space="preserve"> must be terminated by a 00  character,  as  the  "*"  and  "+"</w:t>
        <w:t xml:space="preserve"> messages are initi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character can be included in the message, such  as</w:t>
        <w:t xml:space="preserve"> &lt;CR&gt;.  For  instance,  a  TAB  login  message  might  have the</w:t>
        <w:t xml:space="preserve"> following form: USERNAME &lt;CR&gt;  PASSWORD  &lt;CR&gt;  &lt;00&gt;.  You  may</w:t>
        <w:t xml:space="preserve"> also have delays in the custom messages which help with remote</w:t>
        <w:t xml:space="preserve"> computers that do not have type-ahead.  For instance, you  may</w:t>
        <w:t xml:space="preserve"> have  in  your  message your username, followed by a delay of,</w:t>
        <w:t xml:space="preserve"> say, 2 seconds for while the  mainframe  types  out  the  word</w:t>
        <w:t xml:space="preserve"> "PASSWORD?",  then your password.  This can be very handy.  It</w:t>
        <w:t xml:space="preserve"> is not necessary, though, with machines like  T.A.B.  as  they</w:t>
        <w:t xml:space="preserve"> have  type-ahead  and  you  can send stuff down at full speed.</w:t>
        <w:t xml:space="preserve"> The signal for a  delay  is  FF  (hex).  Follow  this  in  the</w:t>
        <w:t xml:space="preserve"> message  (one  byte  only)  with the number of HALF seconds of</w:t>
        <w:t xml:space="preserve"> delay you want.  Then go on with the  rest  of  your  message.</w:t>
        <w:t xml:space="preserve"> Take  the  following example.  Instead of typing "NEWS;D" on a</w:t>
        <w:t xml:space="preserve"> CBBS to ask for NEWS and Details, you  could  send  a  message</w:t>
        <w:t xml:space="preserve"> like  this:  NEWS  &lt;0D&gt; &lt;FF&gt; &lt;06&gt; D &lt;0D&gt; &lt;00&gt;, where &lt;0D&gt; is a</w:t>
        <w:t xml:space="preserve"> carriage return and the &lt;06&gt; represents a THREE second  delay.</w:t>
        <w:t xml:space="preserve"> Obviously,  delays  can  be  up to 128 seconds long (&lt;00&gt; as a</w:t>
        <w:t xml:space="preserve"> delay represents 256 half-seconds).  Characters  are  received</w:t>
        <w:t xml:space="preserve"> normally  and  put  in  the  buffer  and onto the screen while</w:t>
        <w:t xml:space="preserve"> delays are in progress.  You cannot get out of a  delay  (just</w:t>
        <w:t xml:space="preserve"> be patient if you've set it wrong!).</w:t>
        <w:t xml:space="preserve">   To see what the messages contain while  not  logged  onto  a</w:t>
        <w:t xml:space="preserve"> system,  go  into  half  duplex mode and send them - they will</w:t>
        <w:t xml:space="preserve"> appear on the  screen.  If  you  desperately  need  a  message</w:t>
        <w:t xml:space="preserve"> longer  than  40  chars,  run  the  message over into the next</w:t>
        <w:t xml:space="preserve"> message's space (but still terminate it properly).  The second</w:t>
        <w:t xml:space="preserve"> message  will  become  useless as it will transmit from midway</w:t>
        <w:t xml:space="preserve"> along the first message to the end of it.</w:t>
        <w:t xml:space="preserve">      FANCY   BRACKETS:  as  the  TRS-80's  standard  character</w:t>
        <w:t xml:space="preserve"> generator doesn't have square and curly brackets  in  it,  yet</w:t>
        <w:t xml:space="preserve"> they  are  sometimes  needed  on a mainframe (pascal programs,</w:t>
        <w:t xml:space="preserve"> etc.), you can produce them specially from the keyboard.  When</w:t>
        <w:t xml:space="preserve"> you  press  &lt;clear&gt;  &lt;8&gt;  or &lt;9&gt;, open or close curly brackets</w:t>
        <w:t xml:space="preserve"> will  be  sent,  and  will  be  displayed  on  the  screen  as</w:t>
        <w:t xml:space="preserve"> CHR$(166's  or 153's).  Press &lt;clear&gt; &lt;comma&gt; or &lt;dot&gt; and you</w:t>
        <w:t xml:space="preserve"> will send  square  open  or  close  brackets.  These  will  be</w:t>
        <w:t xml:space="preserve"> displayed  as  183's  or  187's.  The  open  and  close normal</w:t>
        <w:t xml:space="preserve"> brackets on the 8 and 9 keys represent curly brackets and  the</w:t>
        <w:t xml:space="preserve"> "&lt;"  and  "&gt;"  signs  sort-of  represent open and close square</w:t>
        <w:t xml:space="preserve"> brackets.  If your computer has the right kind of brackets  in</w:t>
        <w:t xml:space="preserve"> its  character set, have a look at the video translation table</w:t>
        <w:t xml:space="preserve"> at the start of the  disk  file  (first  thing  in  the  first</w:t>
        <w:t xml:space="preserve"> sector)  with  a zapping program and change what you want.  It</w:t>
        <w:t xml:space="preserve"> is well signposted.  The table has 10 pairs of characters - if</w:t>
        <w:t xml:space="preserve"> the  first  of a pair is received, it will be displayed as the</w:t>
        <w:t xml:space="preserve"> second (but still go into the buffer as the  actual  character</w:t>
        <w:t xml:space="preserve"> received).  Initially,  the  table  contains most of the ASCII</w:t>
        <w:t xml:space="preserve"> characters that have been fiddled with by Tandy, such  as  the</w:t>
        <w:t xml:space="preserve"> brackets and carat, but it can contain any characters.</w:t>
        <w:t xml:space="preserve">      GENERAL INFO: &lt;shift&gt; &lt;clear&gt; clears the screen  locally.</w:t>
        <w:t xml:space="preserve"> When  you type &lt;up arrow&gt;, the program will send an ASCII char</w:t>
        <w:t xml:space="preserve"> 94 (caret) and when it is received, will print  it  as  an  up</w:t>
        <w:t xml:space="preserve"> arrow  (the  caret is sometimes used as an insert character on</w:t>
        <w:t xml:space="preserve"> editors etc.).  &lt;Escape&gt;, as it always is in  TRS-80's,  is  a</w:t>
        <w:t xml:space="preserve"> &lt;shift&gt;  &lt;up arrow&gt;.  As mentioned before, &lt;break&gt; will send a</w:t>
        <w:t xml:space="preserve"> 127 (7Fh).  Pressing &lt;shift&gt; &lt;break&gt;  will  set  the  RS-232's</w:t>
        <w:t xml:space="preserve"> output  low  (i.e.  the  "0"  state)  for  approximately three</w:t>
        <w:t xml:space="preserve"> quarters of a second.  This is  referred  to  as  setting  the</w:t>
        <w:t xml:space="preserve"> communications  line  to  a "break condition" and is sometimes</w:t>
        <w:t xml:space="preserve"> needed by mainframe computers, usually to initiate  a  session</w:t>
        <w:t xml:space="preserve"> or  to  regain  control of the beast as a sort-of remote reset</w:t>
        <w:t xml:space="preserve"> button.  While  the  break  condition  is  active,  a  &lt;BREAK&gt;</w:t>
        <w:t xml:space="preserve"> message will appear in the top right hand corner.</w:t>
        <w:t xml:space="preserve">   Most of  MAl's  commands  and  routines  can  be  exited  by</w:t>
        <w:t xml:space="preserve"> pressing  &lt;break&gt;.  This is often helpful when you wish simp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nd out the current status of, say, backspace  characters.</w:t>
        <w:t xml:space="preserve"> Press  &lt;clear&gt; &lt;B&gt; and the current status will be displayed in</w:t>
        <w:t xml:space="preserve"> the prompt - press &lt;break&gt; to not change anything  but  return</w:t>
        <w:t xml:space="preserve"> to  terminal  mode.  MAl  will work with computer systems that</w:t>
        <w:t xml:space="preserve"> use EITHER of the following sets of parameters: No  parity,  8</w:t>
        <w:t xml:space="preserve"> transmit  bits,  1  stop  bit; Even parity, 7 transmit bits, 1</w:t>
        <w:t xml:space="preserve"> stop bit.  This covers just about every system in  the  world.</w:t>
        <w:t xml:space="preserve"> It  does  this  by  ignoring  the  most significant bit of the</w:t>
        <w:t xml:space="preserve"> received byte, whether it be the parity bit (E71) or data  bit</w:t>
        <w:t xml:space="preserve"> 7  (N81).  Thus  you  cannot send a full 8 bits of information</w:t>
        <w:t xml:space="preserve"> with MAl (except with Christensen Protocol  in  file  transfer</w:t>
        <w:t xml:space="preserve"> mode),  only the full 127 character ASCII set.  As System 80's</w:t>
        <w:t xml:space="preserve"> have hardware parameter settings, although it  doesn't  matter</w:t>
        <w:t xml:space="preserve"> whether  for  normal  use  the  settings  are  E71 or N81, for</w:t>
        <w:t xml:space="preserve"> Christensen protocol N81 MUST be used so 8 bits per  byte  can</w:t>
        <w:t xml:space="preserve"> be tansferred.</w:t>
        <w:t xml:space="preserve">   MAl works at exclusively 300 baud (almost all  installations</w:t>
        <w:t xml:space="preserve"> are  300 baud at the moment).  MAl will work on a SYSTEM-80 or</w:t>
        <w:t xml:space="preserve"> a TRS-80 without alteration as  it  finds  out  what  kind  of</w:t>
        <w:t xml:space="preserve"> computer  it  is  in  by looking at ROM.  The computer type is</w:t>
        <w:t xml:space="preserve"> noted in the top right on initialisation.  MAL is situated  in</w:t>
        <w:t xml:space="preserve"> RAM at 5200h (20992 dec), and the buffer for received data and</w:t>
        <w:t xml:space="preserve"> files to transmit is at 7F00h  (32512  dec).  You  are  warned</w:t>
        <w:t xml:space="preserve"> when the input buffer is 1k from full, and told when the start</w:t>
        <w:t xml:space="preserve"> of the  buffer  is  being  overwritten.  If  you  are  running</w:t>
        <w:t xml:space="preserve"> Newdos/80,  the  neatest  way to execute a dos library command</w:t>
        <w:t xml:space="preserve"> while in MAl is to do a &lt;clear&gt; &lt;E&gt; to get the explain  screen</w:t>
        <w:t xml:space="preserve"> up,  press  &lt;d&gt; &lt;f&gt; &lt;g&gt; to get into Minidos, execute commands,</w:t>
        <w:t xml:space="preserve"> type MDRET to get back into MAl and then type &lt;clear&gt;  to  get</w:t>
        <w:t xml:space="preserve"> out of Explain.  This way, your terminal screen is saved while</w:t>
        <w:t xml:space="preserve"> you do a KILL or DIR or whatever.</w:t>
        <w:t xml:space="preserve">   The only control characters that are noticed are 13 (cr), 12</w:t>
        <w:t xml:space="preserve"> (form    feed/clear     screen/ctrl-l),     8     (destructive</w:t>
        <w:t xml:space="preserve"> backspace/ctrl-h),   25   (converted   to  a  non  destructive</w:t>
        <w:t xml:space="preserve"> backspace)  and  7  (bell  is  sounded  through  the  cassette</w:t>
        <w:t xml:space="preserve"> port/ctrl-g).  Control   characters  (ctrl)  are  obtained  by</w:t>
        <w:t xml:space="preserve"> pressing &lt;shift&gt;, &lt;down arrow&gt; and the control  character  you</w:t>
        <w:t xml:space="preserve"> want,  as  with  a normal TRS-80, or alternatively more simply</w:t>
        <w:t xml:space="preserve"> with MAl you can type just &lt;down  arrow&gt;  &lt;character&gt;  without</w:t>
        <w:t xml:space="preserve"> worrying  about &lt;shift&gt;.  Thus &lt;down arrow&gt; by itself produces</w:t>
        <w:t xml:space="preserve"> nothing, and so to produce a line feed character,  (10)  press</w:t>
        <w:t xml:space="preserve"> &lt;shift&gt;   &lt;enter&gt;.  If   the   RS-232c  interface  receives  a</w:t>
        <w:t xml:space="preserve"> character poorly, this will be noted by the program by showing</w:t>
        <w:t xml:space="preserve"> the  message  "P/F/O Error" in the top right hand corner.  The</w:t>
        <w:t xml:space="preserve"> message will  disappear  again  when  the  next  character  is</w:t>
        <w:t xml:space="preserve"> properly  received.  The message stands for Parity / Framing /</w:t>
        <w:t xml:space="preserve"> Overflow error, with each of these referring  to  the  way  in</w:t>
        <w:t xml:space="preserve"> which  the  error occurred in the RS-232c interface.  See your</w:t>
        <w:t xml:space="preserve"> RS-232c interface manual for details.</w:t>
        <w:t>#�#####&gt;###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#####PM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