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MCI MAIL FILE TRANSFER PROGRAMS</w:t>
        <w:t xml:space="preserve">                        by Jack Decker</w:t>
        <w:t xml:space="preserve"> </w:t>
        <w:t xml:space="preserve">     As most NORTHERN BYTES readers know, I have been</w:t>
        <w:t>advocating the use of MCI Mail as a cost-effective method of</w:t>
        <w:t>transferring files between computer users.  However, there is</w:t>
        <w:t>one problem with MCI Mail - it cannot be easily used to</w:t>
        <w:t>transfer certain types of files.  These programs remove that</w:t>
        <w:t>limitation.</w:t>
        <w:t xml:space="preserve">     The problem stems from the fact that MCI Mail is basically</w:t>
        <w:t>a text transfer medium.  Plain vanilla ASCII text files are</w:t>
        <w:t>easily transferred, but there is no automatic error checking.</w:t>
        <w:t>BASIC programs can be transferred if saved in ASCII format, but</w:t>
        <w:t>once again there is the lack of error checking and in addition,</w:t>
        <w:t>lines cannot be greater than 132 characters long for reliable</w:t>
        <w:t>transfer.</w:t>
        <w:t xml:space="preserve">     MCI Mail cannot handle ASCII characters outside the range</w:t>
        <w:t>of normal text - that is, under ASCII 32 ("control" characters)</w:t>
        <w:t>or greater than ASCII 127 ("graphics" or "special" characters).</w:t>
        <w:t>But, virtually any file that is not one of the two types listed</w:t>
        <w:t>above will contain such characters.  What do you do if you wish</w:t>
        <w:t>to transfer, for example, a short machine language object or</w:t>
        <w:t>source code file to someone else?</w:t>
        <w:t xml:space="preserve">     The programs below will take ANY regular TRS-80 Model</w:t>
        <w:t>I/III type files and convert them to a format that can be</w:t>
        <w:t>transmitted over MCI Mail.  Even Model 4 (TRSDOS 6) format</w:t>
        <w:t>files can be sent using these programs, but the programs</w:t>
        <w:t>themselves will only run in the Model III mode on a Model 4 or</w:t>
        <w:t>4P.  You can send ANY type of file, be it text, compressed</w:t>
        <w:t>BASIC, ASCII BASIC (with any line length), word processing,</w:t>
        <w:t>Editor-Assembler source, machine language, or whatever.  TWO</w:t>
        <w:t>checksums are maintained to inform you of any errors in the</w:t>
        <w:t>transfer.</w:t>
        <w:t xml:space="preserve">     The programs work by converting a file containing bytes in</w:t>
        <w:t>the range 0-255 ASCII to a file containing bytes in the range</w:t>
        <w:t>32-126 ASCII.  Text bytes in the range 32 through 123 ASCII are</w:t>
        <w:t>not converted, but are sent as-is.  Other values are converted</w:t>
        <w:t>to a two-byte format.  As an example, bytes in the range 0-32</w:t>
        <w:t>ASCII have a value of 32 added to them, and then are sent with</w:t>
        <w:t>a "prefix byte" of 124.  The chart below may make this a bit</w:t>
        <w:t>clearer:</w:t>
        <w:t xml:space="preserve"> </w:t>
        <w:t>ORIGINAL            PREFIX BYTE         VALUE ADDED TO/</w:t>
        <w:t>ASCII VALUE         VALUE               SUBTRACTED FROM BYTE</w:t>
        <w:t xml:space="preserve"> </w:t>
        <w:t>0   -  31           124                 + 32</w:t>
        <w:t>32  - 123           none                none</w:t>
        <w:t>124 - 175           124                 - 60</w:t>
        <w:t>176 - 255           125                 - 144</w:t>
        <w:t xml:space="preserve"> </w:t>
        <w:t xml:space="preserve">     ASCII 126 is used as an "end-of-file" marker, and ASCII</w:t>
        <w:t>127 is not used since it sometimes has a special meaning to</w:t>
        <w:t>certain terminal programs.</w:t>
        <w:t xml:space="preserve">     The individual bytes of each file are transmitted as shown</w:t>
        <w:t>above.  After 64 characters on a line have been transmitted, a</w:t>
        <w:t>"line checksum" byte is transmitted followed by a carriage</w:t>
        <w:t>return.  The "line checksum" will only detect gross errors</w:t>
        <w:t>(where an entire byte has been garbled, for example) because it</w:t>
        <w:t>is obtained by adding each transmitted byte on the line to the</w:t>
        <w:t>preceding byte, then at the end of the line it is ANDed with 63</w:t>
        <w:t>to mask off the upper two bits and then a value of 32 is added</w:t>
        <w:t>to make it a printable character.  Note that the upper two bits</w:t>
        <w:t>are not checked at all!  Thus, if only two consecutive bits</w:t>
        <w:t>were garbled and they happened to be the upper two bits of a</w:t>
        <w:t>byte, the error would not be detected by the "line checksum"</w:t>
        <w:t>(but would still be detected by the main checksum).  The main</w:t>
        <w:t>purpose of the line checksum is to help point out the line in</w:t>
        <w:t>which an error occurs, so that the recipient of the file has an</w:t>
        <w:t>oppertunity to attempt manual correction (possible only in some</w:t>
        <w:t>types of files).</w:t>
        <w:t xml:space="preserve">     Note that the above formula used to derive the "line</w:t>
        <w:t>checksum" can yield a character in the range 32-95 ASCII, so</w:t>
        <w:t>there is no chance of it being an "unprintable" character.</w:t>
        <w:t xml:space="preserve">     When the end of the file is reached, an "end-of-text"</w:t>
        <w:t>(ASCII 126) byte is transmitted, followed by the "line</w:t>
        <w:t>checksum" for the line (which may be a "short" line of less</w:t>
        <w:t>than the normal 65 characters).  A carriage return is then</w:t>
        <w:t>sent.  The master checksum is then sent on a line by itself, in</w:t>
        <w:t>plain ASCII format (in other words, using the numerals 0-9).</w:t>
        <w:t>The master checksum may be in the range -32768 to 32767</w:t>
        <w:t>(keeping it within integer limits), and is the sum of all file</w:t>
        <w:t>bytes (not including "line checksums" or carriage returns).</w:t>
        <w:t>Should the checksum exceed the 32767 limit, a value of 65536 is</w:t>
        <w:t>subtracted and the count continues.  Those of you into assembly</w:t>
        <w:t>language will recognize why these values have been used.  I'm</w:t>
        <w:t>sort of hoping that someone will convert these programs to</w:t>
        <w:t>machine language someday (I might, if I can ever find the</w:t>
        <w:t>time), so I set up the master checksum so that it could be</w:t>
        <w:t>accumulated in a register pair or two-byte memory location.</w:t>
        <w:t>Note, however, that the checksum is printed on the final line</w:t>
        <w:t>in decimal rather than hexadecimal format, with a leading minus</w:t>
        <w:t>sign if the number is negative.</w:t>
        <w:t xml:space="preserve">     The program FILTOMCI/BAS converts a file to the format</w:t>
        <w:t>shown above.  You must give it an input filename (the file you</w:t>
        <w:t>want to convert) and an output filename (the file you will</w:t>
        <w:t>upload to MCI Mail).  It will then make the conversion</w:t>
        <w:t>according to the specifications given above.  If you're</w:t>
        <w:t>converting a long file, this may take awhile (BASIC is nothing</w:t>
        <w:t>if not slow!).</w:t>
        <w:t xml:space="preserve">     MCITOFIL/BAS does the reverse, taking the received file</w:t>
        <w:t>and converting back to a mirror image of the original file.</w:t>
        <w:t>One caution must be observed by the person receiving such a</w:t>
        <w:t>file - before you download it, use the ACCOUNT command to set</w:t>
        <w:t>your terminal line length to a value greater than 65 (either 80</w:t>
        <w:t>or 132 is suggested).  If you don't do this you'll get extra</w:t>
        <w:t>carriage returns and MCITOFIL/BAS won't be able to convert the</w:t>
        <w:t>program.  Also, you PRINT rather than READ your received mail</w:t>
        <w:t>to avoid getting prompt strings mixed into the program.  If</w:t>
        <w:t>you've already read a file and realize you didn't do it right,</w:t>
        <w:t>remember that you have up to 24 hours to go back and re-read</w:t>
        <w:t>any mail on your "desk".  Just use ACCOUNT to set the line</w:t>
        <w:t>length, then have MCI Mail PRINT the contents of you DESK (or</w:t>
        <w:t>your INBOX, if you've just started reading your mail for the</w:t>
        <w:t>first time).  Open your terminal program's text buffer and save</w:t>
        <w:t>the received mail to disk (MODEM80 from TAS works quite well</w:t>
        <w:t>for this purpose).</w:t>
        <w:t xml:space="preserve">     When you're ready to use MCITOFIL/BAS, you have the option</w:t>
        <w:t>to skip lines at the start of file, which you should do if you</w:t>
        <w:t>saved the header information to disk, or if the person sending</w:t>
        <w:t>the file sent some text for you to read prior to sending the</w:t>
        <w:t>program.  Just keep pressing the &lt;S&gt; key until you see the</w:t>
        <w:t>first line of the transmitted file, then press &lt;ENTER&gt; and</w:t>
        <w:t>MCITOFIL/BAS will do the rest.</w:t>
        <w:t xml:space="preserve">     Note that these programs could also be used with other</w:t>
        <w:t>electronic mail services (such as Western Union's EASYLINK),</w:t>
        <w:t>although I haven't tried it with any of them (by the way, did</w:t>
        <w:t>you know that MCI MAIL and EASYLINK users can communicate with</w:t>
        <w:t>each other by using the TELEX facilities of each service?  It's</w:t>
        <w:t>probably pretty expensive to do it this way, but it can be</w:t>
        <w:t>done!).  Similarly, these programs could probably be converted</w:t>
        <w:t>for use on other versions of BASIC without too much difficulty.</w:t>
        <w:t>The one portion of MCITOFIL/BAS that might confuse even some of</w:t>
        <w:t>you "experts" is in lines 30 and 90.  What this does is to set</w:t>
        <w:t>up a string storage area (referenced by BASIC as V$) on the</w:t>
        <w:t>upper right-hand corner of the video display, so that a string</w:t>
        <w:t>containing the line count can be "stored" (and thus displayed)</w:t>
        <w:t>there.  I have to give credit to Alan Abrahamson, editor of</w:t>
        <w:t>Voice of the '80 (newsletter of the Fairfield County Computer</w:t>
        <w:t>Users Group) for giving me the idea for this one.  He used this</w:t>
        <w:t>technique in a BASIC program to move data from one place to</w:t>
        <w:t>another on the video display.  Alan explains:</w:t>
        <w:t xml:space="preserve">     "The technique of using the dummy variables to block move</w:t>
        <w:t>the DATA using "LSET" [I used RSET to pad the left side of the</w:t>
        <w:t>string with spaces] is about ten times the speed of a similar</w:t>
        <w:t>PRINT statement.  The LSET [and RSET!] command appears to do a</w:t>
        <w:t>Z80 block move (LDIR,LDDR) between the VARPTR's (pointers) of</w:t>
        <w:t>the variables involved.  This technique can be used in any</w:t>
        <w:t>screen data manipulation routine to move data from point A to</w:t>
        <w:t>point B.  Remember that the LSET routine physically moves the</w:t>
        <w:t>data from one place to another, it is NOT just a pointer swap.</w:t>
        <w:t xml:space="preserve">     "The key ingredient in using this method is to establish</w:t>
        <w:t>the dummy or real variables prior to using LSET [or RSET].  It</w:t>
        <w:t>is not necessary to OPEN any files in using LSET, but you</w:t>
        <w:t>cannot use LSET on a variable that has not yet been</w:t>
        <w:t>initialized..." [I added the comments in brackets.]</w:t>
        <w:t xml:space="preserve">     The above two paragraphs were included for the benefit of</w:t>
        <w:t>the advanced programmers in the crowd.  If they didn't make any</w:t>
        <w:t>sense to you, then all you need to know is that line 30 (the</w:t>
        <w:t>part after the CLS) and line 90 will probably have to be</w:t>
        <w:t>deleted if you attempt to convert this program for any other</w:t>
        <w:t>system.  The purpose of those lines in this program was to let</w:t>
        <w:t>me print a running line count at a fixed location on the video</w:t>
        <w:t>display, without changing the current cursor location (so that</w:t>
        <w:t>if any "checksum error" type messages were being printed, they</w:t>
        <w:t>wouldn't keep overprinting the same line).</w:t>
        <w:t xml:space="preserve">     Two warnings about these programs:  One, they were thrown</w:t>
        <w:t>together in some haste and do not contain any great amount of</w:t>
        <w:t>error trapping.  There's no telling what they'll do if you use</w:t>
        <w:t>them incorrectly.  Two, note the version number (1.0).  We can</w:t>
        <w:t>always hope they are bug free, but that's not the way to bet.</w:t>
        <w:t>Besides that, I'm really hoping that others will see fit to</w:t>
        <w:t>improve upon these programs and then share the results with the</w:t>
        <w:t>rest of us.  In any case, watch future editions of NORTHERN</w:t>
        <w:t>BYTES for corrections and/or enhancements.</w:t>
        <w:t xml:space="preserve">     And one final note:  There is a program called HEX/CMD</w:t>
        <w:t>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EM80 package that does something</w:t>
        <w:t>similar to what I'm doing here, but the only problem with it is</w:t>
        <w:t>that it converts ALL bytes within a file to two hexadecimal</w:t>
        <w:t>characters.  When you're paying by the character, that may be</w:t>
        <w:t>just a bit too much code expansion, especially when the file</w:t>
        <w:t>you're converting is mostly text but with an occasional control</w:t>
        <w:t>code or bit of graphics or a machine language segment thrown</w:t>
        <w:t>in.  The truth is that unless you deliberately go out of your</w:t>
        <w:t>way to set up a situation where this is not the case, ANY</w:t>
        <w:t>converted file will be shorter, in many cases MUCH shorter,</w:t>
        <w:t>when converted using the programs below as opposed to</w:t>
        <w:t>conversion using HEX/CMD.  However, HEX/CMD is in machine</w:t>
        <w:t>language and does the job much faster, so if you're only</w:t>
        <w:t>sending a short file anyway, it may pay to use that program</w:t>
        <w:t>instead.</w:t>
        <w:t>�iN###�N@B��B��M�#N:|O��:�Q #:�Q=&lt;ʗ#�KvN�[�@x�&lt;(#��~#�� N#^#V#~�# ���B�(#�8�&gt;#��M#wO�G##�ȷ ��####�(#�:(#�"�JO#�##� �##���M�SzN#####�(�!/Q�A0#�003� (�"(��&amp;�KP�.��O#�O�sP�[</w:t>
      </w:r>
      <w:r>
        <w:rPr>
          <w:rtl w:val="true"/>
        </w:rPr>
        <w:t>ڑ</w:t>
      </w:r>
      <w:r>
        <w:rPr/>
        <w:t>P��(���(���(��� ��S�P#��:0�0!!�Q##�0 #w�KQ�0(�08#�:0#w#�KQ#�#�KQ�:0#�00�#��.(�&gt;#��#O*�##�OQ��xO #:�Q� ��!�Q͉Q �!�Q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P#�*�Qy�8#�xO:�Q� ��!�Q͉Q �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Q#�Q##���nQ�#Q�KQ�D�jO�O��O�H #�KQ�G0</w:t>
        <w:t>�A0�:�pP�00��xO�KQ�S #G�KQ�aQ8#�###*zN��R�0#O�KQ# �ZQ8</w:t>
        <w:tab/>
        <w:t>G�KQ�ZQ0�*�Qy��xO @x� �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(3#!�Q�!�Q##�#(#+�+#�#�KQ�( ####</w:t>
        <w:tab/>
        <w:t>#4!mO6�*zN##N#F�CvN�xO*�Qy�8</w:t>
        <w:tab/>
        <w:t>�xO#��Px� �##�hQ*�N#@B��B</w:t>
        <w:tab/>
        <w:t>(�##B��B</w:t>
        <w:tab/>
        <w:t>�KzN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x� #+y�#(�#q#p#"�N#�!�Q� #�##~� #�!�Q��P#�(���wO##� (��#�</w:t>
        <w:tab/>
        <w:t>�#�0�:?�A�[?��C�Q&gt;#2�Q:�Q�A&gt;#0#&gt;82!P!#B"�N"�N�y�G�!�Q~�##��##���y]�d]: @�?�50��#��D�W]$%!#TEXT END</w:t>
        <w:t>#######################M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