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MOD ON CONVERTING MODEL I SCREEN TO INVERSE VIDEO ****</w:t>
        <w:t>This is the version that works with just a switch to select</w:t>
        <w:t>modes. The theory behind this one is simple, there are two</w:t>
        <w:t>character generators in a TRS-80/SYSTEM-80, one makes the</w:t>
        <w:t>characters and the other one makes the graphics. The hardware</w:t>
        <w:t>decides whether it is about to draw a character or a graphic</w:t>
        <w:t>symbol and lets the appropiate character generator know, it</w:t>
        <w:t>then has a look at memory to see which character/graphic</w:t>
        <w:t>symbol it has to draw, and tells which ever generator is</w:t>
        <w:t>needed, which sends out the first row of dots in parallel</w:t>
        <w:t>(ie. 8 at a time). They are grabbed by a shift register and</w:t>
        <w:t>made to go in single file - (serial). These serial bits go</w:t>
        <w:t>through an OR gate so if there is a dot to be lit up from the</w:t>
        <w:t>graphics generator OR there is a dot to be lit up from the</w:t>
        <w:t>character generator then the gate sends a dot off to the sync</w:t>
        <w:t xml:space="preserve">section. </w:t>
        <w:t xml:space="preserve">    If there IS a dot to be lit up, it is sent off to another</w:t>
        <w:t>section where it is mixed in with horizontal and vertical</w:t>
        <w:t>sync and sent of to the screen. What we are going to do is</w:t>
        <w:t>reverse all these dots BEFORE the get mixed in with the sync</w:t>
        <w:t>signals. (ie. turn all black dots-white and all white dots-</w:t>
        <w:t>black). To do this we are going to use an I.C. called an</w:t>
        <w:t>"inverter". This nifty little I.C. has SIX inverters in it</w:t>
        <w:t>(hex=six), we are only going to use one, the other five can</w:t>
        <w:t>be used for other mods. You will also need a switch to select</w:t>
        <w:t>modes. So run off down to your local electronics store and</w:t>
        <w:t>buy yourself the following :- 1 x 74LS04 I.C. and a SINGLE</w:t>
        <w:t>POLE,DOUBLE THROW switch. (The switch should have three</w:t>
        <w:t>terminals and the I.C. should have 14 pins.). Once again this</w:t>
        <w:t>article is only for the AMERICAN TRS-80. If you are not sure</w:t>
        <w:t>what type yours is then open it up and have a look at the</w:t>
        <w:t>processor socket and see what number it is if it is Z40 then</w:t>
        <w:t>your computer is AMERICAN, any other number and it's JAPANESE</w:t>
        <w:t xml:space="preserve">     Now open up your case and carefully remove the keyboard</w:t>
        <w:t>and the circuit board being careful not to flex the cable</w:t>
        <w:t>joining them too much. Lay it out on the table with the side</w:t>
        <w:t>with all the I.C.'s on it facing up. Prepare the 74LS04 by</w:t>
        <w:t>bending all pins except pins 7 &amp; 14 (bottom left &amp; top right)</w:t>
        <w:t>so that they stick out sideways. now cut the thin parts off</w:t>
        <w:t>so that you are left with a neat little solder pad.</w:t>
        <w:t xml:space="preserve">     Find the I.C. labelled Z6 on the board and tin the OUTSIDE of pins 7 &amp; 14 on Z6. Tin the INSIDE of pins 7 &amp; 14</w:t>
        <w:t>on our piggy back 74LS04 and sit it on top of Z6 so that all</w:t>
        <w:t>the pins line up correctly. Push pins 7 of the top and bottom</w:t>
        <w:t>I.C.'s together with the soldering iron so that they join and</w:t>
        <w:t>do the same for pin 14.  If they don't join properly then</w:t>
        <w:t>remove the I.C. , add some more solder and reapply. Once</w:t>
        <w:t>soldered on, check that there are no shorts.</w:t>
        <w:t xml:space="preserve">     Find the track leading between Z30 pin 1 and Z41 pin 6.</w:t>
        <w:t>(it may be underneath the I.C.!!). If you are not sure then</w:t>
        <w:t>check with a multimeter. When you have found it then use a</w:t>
        <w:t>sharp razor blade and cut it neatly and carefully. Drill a</w:t>
        <w:t>hole somewhere in your case and mount the switch somewhere</w:t>
        <w:t>convenient. Connect a wire (nice,thin stuff, NOT 240 volt</w:t>
        <w:t>wire) between Z30 pin 1 and our piggyback 74LS04 pin 1.</w:t>
        <w:t xml:space="preserve">     Connect the center pin of the switch to Z41 pin 6.</w:t>
        <w:t>Connect another wire from either side of the switch to pin 2</w:t>
        <w:t>of our 74LS02. Join the side of the switch that you havent</w:t>
        <w:t>used yet to our 74LS04 pin 1 (that should make 2 wires to</w:t>
        <w:t>this pin). The mod is complete.</w:t>
        <w:t xml:space="preserve"> *****TRIPLE CHECK***** everything reassemble the system and</w:t>
        <w:t>power up. If everything doesn't work properley then power</w:t>
        <w:t>down and recheck your work. If it does work then the computer</w:t>
        <w:t>could power up in either mode depending on which way the</w:t>
        <w:t>switch is set. Flick the switch and the other mode should</w:t>
        <w:t>come up.</w:t>
        <w:t>**** NOTE **** - some monitors will NOT display inverse</w:t>
        <w:t>video, some of these are RITRONICS and BMC monitors. All</w:t>
        <w:t>tandy monitors and all dick smith monitors WILL work and</w:t>
        <w:t>most others will as well. in all cases an increase of the</w:t>
        <w:t>brightness control will be needed. it is perfectly all right</w:t>
        <w:t>to switch modes while the computer is running.</w:t>
        <w:t>#�#####&gt;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####P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